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unday, 27 March 1988  18:25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hnp4!arrow!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putting directory name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about how to set an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varible, e.g., PWD, equal to the cur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cwd pwd".  If an error occurs, a message is sent to stderr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to locate the primary environmen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it, so the code is probably inefficient in this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segment 0x60 and looks at the beginning of segme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in an attemp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{inhp4,mtune}!arrow!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ty@garage.nj.at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