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 - Subtre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rsday March 3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,1989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95 Barbar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t Meadow, NY 1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6) 481-9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  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.....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..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UBTREE FIND  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 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UBTREE FIND  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FIND OPTIONS  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:  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ttribute  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attribute  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attribute  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ttribute  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ttribute  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 attribute  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MATCH  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 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:  .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TAMP  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 .....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DISK SPACE  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 TIME 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DISK SPACE 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:  .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ATCH  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O SEARCH 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UBDIR SEARCH 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.ARC FILES 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.ZIP FILES 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OUTPUT 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ABLE OUTPUT  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:  .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MODE:  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SUBDIRECTORY 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(DELETE) FILES 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BEFORE KILLING FILES 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KEYPRESS 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TTRIBUTES 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  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DEFAULT OPTIONS 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PARAMETERS 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HELP  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DISPLAY  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DISPLAY INFORMATION  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ARIABLES  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.....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ERFORMANCE  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.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/ RELEASES  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 .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 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 ..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.........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MISCELLANEOUS PARAMETER  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ERROR LEVEL  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SEARCHING ARC AND ZIP FILES  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documentation are Copyrighted (C) 1988,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Kapuste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supplied as-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urpose. The author assumes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is distributed as "SHAREWARE." This does NOT mean that 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There are several kinds of software, but thes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p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: not for sale. Public Domain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listed in magazines are usually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:    exactly what it sounds like, so called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like 1-2-3 or dBASE 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:     similar to Commercial softwar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lated price tag. Shareware has 2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tages over commercial software: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don't have much overhead (I don't spend mill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ackaging, etc.) I can sell my program to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price (I have never seen a shareware produ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 of $200, and most 'Commercial' software sells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mportantly, you get to test drive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out any money. You are under no obligation to p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 during the trial period. After the initial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you may either register or stop using it. Very simp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time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SF, let me know by sending me a picture post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ly like SF, and would like to make a donatio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ntinuing work on SF and other products, I suggest $1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end me what you think SF is worth. I promi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es received will go into a computer slush fund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on something trivial like food, heat, the 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owners (those making donations of $10 or mo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the next release of Subtree Find when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All registered owners will be notified whe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ubtree Find become available. If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compiled version of Subtree Find, I a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. Please remember that I can not pay for rent,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insurance, or any of life's expenses with registratio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y name isn't Datastorm, PKware or SemWare). Sharewar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ankless task, and almost never profitable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hanges incorporated into Subtree Find, and I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ange on my own, a modest fee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may not be distributed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2-3 is a registered trademark of Lot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SE is a registered trademark of Ashton-Ta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UBTRE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ee Find fills a (to me) vital niche missed by D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I wanted a program to search a subtree of my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, DIR only works on one directory (why didn't Microsof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S option like they did with XCOPY? Then again, why didn'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us a real operating system and save us all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ef?) and utilities such as Find File by Peter Norton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der by Keith P. Graham only work on an entire driv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et me wrong, they all do a great job, just not the jo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. So voila! I wrote Subtre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goals when writing SF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arch just a subtree of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ame information provided by DIR and mo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nd space used b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arch by any information about files (attribute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nd size as well as a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use during execution for eas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ch filenames 100% identically lik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arch inside .ARC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re important features was that SF shoul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ed filenames (*,?) and match them EXACTLY as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ed out to be the hardest part to impleme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s are parsed by DIR differently than you would th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ee Find will accept any filespec that DIR wi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it the same as DIR will, just over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uses of 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hanced DI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play disk space used b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d files with certai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d files modified since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arch a subtre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arch an entire disk for a filespec (just specif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all subdirectories will get search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ARC or ZIP viewer/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oing any further I think I should explain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are. If you already know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eps information about each file on a disk, such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size, date and time it was last changed,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disk, and other useful tidbits. Every file ha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n attribute byte. This byte store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's attributes as a bit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   128  64  32  16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? � ? � A � D � L � S � H �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80h 40h 20h 10h 08h 04h 02h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Directory   Label   System   Hidden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? are not used by DO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does this all mean? If you didn't understand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. All you have to know is each file has a fla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ait! Didn't I see Directory up there? Sharp ey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DOS can distinguish between any old file and 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irectory bit. Remember when I said DOS stores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? Well, it knows where each file is located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you use your handy dandy word processor to edit your b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, DOS knows where on the disk to look for the memo.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the location of the 'data' is really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teresting item is the Label flag. Every disk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(DIR will display the volume label for you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is just another filename stor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except it has the Label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can have their Read-Only, Hidden, System and/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HSA) bits turned on. Subdirectories have their Directory (D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and there should only be 1 Label (L),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ING SUBTRE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ee Find is invoked from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 [options] [d:][path]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-option   or   -option+  turn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-                 turns a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*                 toggle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rive, path an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 -he -f- c:\turboc     searches the C:\TURBOC bra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files that have only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ute, and does not displa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spac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 -xm \ -u              searche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pecifying the root will hav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arch the entire disk)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fault *.*) that has R, H, 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/or no attribute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s space used by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directory and total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 -f-t C:\turboc\*.h    searches the c:\turboc bra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'normal' files (visible to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ching *.h and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used by those fil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letion. No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TREE FI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ptions supported by 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m   Option                 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��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:    -a   archiv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r   read-only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   directory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l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   all attributes (rh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  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   match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:      (min-max)      file size,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:          -f  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   elapsed tim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u   used disk spac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        -1   stop after 1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   no subdirector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   FIFO search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[=]   search [only] inside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z[=]   search [only] insid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     -c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[n]   pause every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q   quit mod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$   use BIO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amp;   use redirectable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         -b   batch (unattende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j   jump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k   kill/delete files,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v   verify befor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[n]   wait for a keypress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rsax]   set attributes (x =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ouch}   modify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:       -g   sav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@n[:v]   miscellane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         -?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??   exten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 toggles all 'normal' attributes (the same as -a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Volume Lab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EXACT MATCH:       all files found must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ame attributes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arched fo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 -hrse \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earch the subtree for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only the Hidden, Read-Only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s enabled. In this case, if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R (the system attribute is 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MATCH:   all files with the match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less of how their other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, will be displayed. Similar to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(-e) but less rigorous,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ll files with the attribu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urned on.) Similar to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 -hrsm \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earch the subtree for all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den,Read-Only, AND/OR System bi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ke exact matching, match will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nly has Hidden and Read-Only (HR)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for Match (-m) to work properly, the ARCH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urned OFF when match is specified (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ly -ma-). If you wish to match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bit, you must turn it back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AFTER match is specified (-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hra+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-max)    FILE STAMP:      a minimum and/or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, date and/or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pecified for match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orma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es from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[min][-][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ollowing formats ar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prefix]n[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ix is an option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cing the value to b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e. Acceptable prefixes a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ze), D (Date) and T (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 is the value (a number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ffix is only val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. Optional suffixes a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Bytes), K (Kilobytes)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 knows that 10K is 10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0,240 bytes) and 1M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K * 1K). No decimal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'512' is 512 bytes but 0.5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The min and max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separated by a dash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 is give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imited with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DOS stores file times a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0-23), minutes (0-5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s divided by 2 (0-28)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epts normal time (10:5: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onverts it to DOS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cause of the way DO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ime, 10:5:21 and 10: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FREE DISK SPACE:        displays free disk spa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 ELAPSED TIME:    the time it took SF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h:mm:ss:u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ours:minutes:seconds:hundre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 USED DISK SPACE:        each subdirectory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ed will hav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 of thos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entri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zero. Upon comp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size of all mat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displayed. If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IP files are searched,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ARCs and ZI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ed also. See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  JUST  ONE MATCH:         stops after 1s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FIFO SEARCH:    SF keeps a list of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arch and updates this list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s are found. If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irst-in-first-out) is not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will be upda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. Thus, SF will search the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at a time. With FIF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ed on, new directori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list as they are f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st is traversed in order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ack, with FIFO search tur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will be searched in a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order. In the example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*.DOC first the roo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ed, the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oot, the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subdirectories of the ro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 NO SUBDIR SEARCH:       this option limi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just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kes SF perform as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[=]        SEARCH .ARC FILES:    looks inside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the filespec. 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llows the 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ly AR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ed (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be ignored.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endix 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[=]        SEARCH .ZIP FILES:    looks insid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the filespec. 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llows the z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ly ZI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ed (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be ignored.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endix 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 COLOR:   output will be in color.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 -c[[item:color],[item:colo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tem is the item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is the new color you want it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ple entries can be specified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st of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Director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Post info -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Post info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Post info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Post info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Post info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Post info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Post info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Post info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Post info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Post info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  Pa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Jum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   Wa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   Null - used to 'turn off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   Error -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  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   ARC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   Qu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  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    ZIP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requires color values to be 0-255,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imal (base 10) format. Hex form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[n]   PAUSE:   like the DOS dir/p option, n lines (defaul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) of information will be displayed and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pause until a key is pressed. Se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 QUIET:   only subdirectories with matches in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isplayed. Helps keep the scr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$    BIOS OUTPUT:    normally, output is don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ly to the screen memory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IOS for writes is slightly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sometimes necessary, es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amp;    REDIRECTABLE OUTPUT:    if you want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DOS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cilities (i.e. SF &gt;di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must use this flag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not redirect w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, and without this fla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tally bypassed. S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 significantly sl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, but su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ce of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BATCH MODE:     while in batch mode, SF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e without user interven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s (with one excep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 answer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ropriate miscellaneous setting 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, positively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the -v option. For now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ve the -v and -k options alon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extreme potential for haz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th to kill files in '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nattended) mode, use -k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be prompted, use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   JUMP TO SUBDIRECTORY:    after each match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ented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inue searching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/subdirector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, or stop SF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KILL (DELETE) FILES:  with Kill enabled,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found will be delet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ned, you could easi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files in a flash. Se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erify) for a simi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VERIFY BEFORE KILLING FILES:       similar to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ption,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fore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[n]   WAIT FOR KEYPRESS:    SF will pause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il a key is pres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is specified, S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it until tha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:  -w32  waits f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then quits (space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32). Extend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orted (Alt,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tc.) To determine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, use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56 * scan +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re scan is 0 for a norm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1 for an extended key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operating SF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m). If the number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ixed with a 0 (i.e. -w032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it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rsax]   SET ATTRIBUTES:     this option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ed files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- and + modifiers,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toggle) modifi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warned, this can do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mage sinc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tenti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ributes of every fil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rd drive. Volum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directory ent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ouch}    TOUCH:   modify the date/time stamp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ec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[prefix]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ix is an optional prefix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to be of that type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ixes are D (Date) and T (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is the value (a date or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  If a date is give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imited with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  DOS stores file times a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-23), minutes (0-59)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vided by 2 (0-28). SF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rmal time (10:5:21)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to DOS' format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y DOS stores the time, 10:5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10:5:20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: @  If a '@' is given as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F will use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/or time to touc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ix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d@}      only tou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t@}      only to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@}       touc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files will be touch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s during the same execution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use {@} on you entire disk (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do such a thing is beyond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llustrates the point),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the same date and time stamp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ugh SF may have spent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   SAVE DEFAULT OPTIONS:   the defaul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manently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s are stored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and are modif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. Optional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 Off (don't sa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 On (same as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 Re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edless to say, the -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not be set on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 -g* does NOT togg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s. This i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modifi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n[:v]:   MISCELLANEOUS PARAMETERS:    Due t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y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@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reat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merou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ptions.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for the curren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   HELP:   oh come on, it's kind of obviou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?   EXTENDED HELP:  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subdirectory is searched, and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s output, these keys are loo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immediately quit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- pause the display,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aus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 paused; press any key to continu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 Action taken is based on the key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immediately quit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- display 1 more line, th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- toggles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- reset the pause counter and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will display DIR-like information (name, date, size, etc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ttributes and the disk space allocated to a fil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a file is allocated a disk block, regardless wheth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. If you have 100 files, each about 5 bytes long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allocate 100 blocks. Not bad, you say. Well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izes are 4K for DOS 2.x and 2K for DOS 3.x. Now those p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yte files are each taking up 2K or more! So instead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500 bytes, they're actually using 200K! The tot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s a measure of the disk space allocated to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 count (as per DIR) is merely a total of the by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uses the following DO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=          used to locate SF.EXE. Thi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icit pathname of SF.EXE (i.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=c:\util\sf.exe) Should only be nee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2.x and possibly networks. Try running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this variable, and if SF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 setting it. If problems still persis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 know. (See Information/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OPT=       used to set options. Options are pa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(saved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environment variable S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SET SFOPT=/p50n will force S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 every 50 lines and only displa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, unless overrul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needs a minimum of 55K of RAM and DOS 3.x,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 can probably run under DOS 2.x, if the SET SF= is u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, I heard some faint rumo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 running under a network, but never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answer. I'm going to get a bit technical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nderstand what I'm talking about, don't worr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ahead and if you have any problem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ave the default parameters at the end of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ad them at the start of execution. To fin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I use argv[0], which, so I hear,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DOS 2.x. To prevent this problem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variable SF= which is used befor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v. Theoretically, if argv[0] is not availab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F= should allow execution. If this '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s, let me 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 needs a minimum of 55K of RAM, but... Using DESQvie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termined that 55K is the minimum the progra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Depending on the size of the tree being search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options, SF might require more. Again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echnical to explai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 needs a little over 55K to load into memory.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, every directory found is add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to scan. If your root directory h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, when SF has finished searching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ts list of directories to search will hav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(root plus 10 subdirs). Each directo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82 bytes of RAM. The problem arises if you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tree structure. When searching my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53K of RAM available, SF bombs out when try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29th directory to the list, due to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is means is if SF exits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ages, try running SF with some more RAM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working on a memory management sche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mpa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 version 3.3, a new memory management sche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. After a directory has been searched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needed, the memory used is de-alloc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stically reduces the amount of RAM needed for S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an entire drive. Under DESQview with 55K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 searches the entire disk without a problem.  I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is changed to 54K,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bnormal program ter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other time SF needs more memory i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inside .ARC and .ZIP files. Because SF h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the files, the open and search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a little bit of memory for buffering, etc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problem with directories,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when opeing a file and returned to 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the file. Since only one file is open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verhead is negligible. I'm not sure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used, but it's measured in bytes, not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uses 2 separate search routines, depending on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at one generic search function was too slow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so I 'cheated'. If you just do searching (no modif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unky options like jumping or deleting) a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routine is used. The following options MUST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search routine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  Jump to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Kill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 Kill/delete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y  Search inside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  Search insid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Stop after 1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 Modif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} 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was compiled with the interactive version of Turbo C 2.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memory model, optimized on SPEED, with all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DUPLICATE STRINGS turned on. Many of the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in from TCHK, a Turbo C library for TC 2.0 I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areware. I have tested SF on my system rather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does not guarantee you won't have probl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difficulties, feel free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2 Seagate ST225 20MB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C V2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PC Sprint (dandy little speed up plug in. No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switch for normal (4.77) and fast (~7) MHz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boot. Between the board and the NEC my machine p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almost 2x as fast as a normal PC. At only $9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y recommend it. Call these guys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: PC Sprint and/or 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-P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ewood, WI  5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(414) 963-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: (414) 964-5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/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4/2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- 5/1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: old -t now covered by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t option,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b option, break/keyboard pausing (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# subdirectories searched display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1 option (stop after 1s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: text output cleaned up (1 File, 2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c option,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(min-max) file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q option,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k option, kill (delete)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v option, verify before kill (delete)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j option, jump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-w[0n] option, if leading zero, suppress '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[rhsax] option, set attributes (off/on/toggle) (-+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- 5/2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g option, make permanent defaults (-+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previously kill file would automatical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-Only attribute if necessary to delete.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st of practices, it now will give error ms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added ERROR color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changed: any prompts (Jump, Delete, etc.) now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ahead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-?? extended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unnecessary returns were being outpu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idn't match, changed method of output/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: wouldn't display .. entry in some cases (SF 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- 6/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touch date/time stamp {to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(min-max) now handles file date and 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the b- option wouldn't always work, du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de f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added checking for no more availabl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of large branches (SF uses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on to keep track of its search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: added ESC (quit) option during extended help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occasionally the cursor would change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with the cursor control option (-!). I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e curs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I used the Merge Duplicate String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C to reduce the .EXE size by a few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most output has been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if the -w option was used with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# to end", the key code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during "Save Options (Y/N)", ESC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only - is a valid min/max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If a filespec ended with a 1 letter file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COMM\Z where Z is a filename) SF would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path and not find any matches.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directories had a bug in it which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in the output, the file date was missing 8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a file with the date 4-1-88 was being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-01-08). All DOS dates are stored as the year since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forgot to add the 80 years back on.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"fixed": extended help erroneously said "file siz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time" because date and time we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now. I "fixed" this by suppor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earlier versions would modify fi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) before displaying them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ll found files to Hidden, when a matching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it would be changed to Hidden, and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. Now I display the file as it was before S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ha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1 - 8/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when calling SF from the root directory,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root directory, no files would be fou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gave it the path (i.e. \s*.*   c:\  c:\*.b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) Works properly now (I didn't notice th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ly ever use it in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if you try to delete a Read-Only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ry to change the attribute before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- 10/2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compiled unde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touch feature works (current year, not year+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 filestamp and DOS date years are not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(year-1980 and year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all output now uses console i/o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ld to use redirectable output (-&amp;). Using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s SF speed immensely (i/o wa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len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output via BIOS (-*) if using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SET SF=pathname to find S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SET SFOPT=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displays logical size (allocated disk space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hysical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the command line may have options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filespec (SF [options] [filespec] [option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internal coding has been rearranged.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easier processing of the command line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put, color/redirectable output,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to handle multipl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bug in -T option (would automatically tur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(?): bug(?) in earlier versions - woul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pause after n lines (p[n] pause after n lines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properly (accomplished as a byproduct of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redirectable output). Problem: n must be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lse unpredicable results may occur (not a bu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bug in earlier versions - {@} would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rs ({d@} and {t@} would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1 - 10/2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any option followed by a * is toggled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efaults option. If Save defaults is followed by a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reset.) To accomodate this, the BIO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*) has been changed to a dollar sign ($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options do NOT yet support the * mod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(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(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(ime ela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(erify dele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(ait f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the documentation has been updated. In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references were made to a version 3.0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xist. Originally intended to be released a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ere not enough substantive changes to warr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by a whole version number, so I titled it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ry if this caused you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0 - 12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-y and -z options search inside .ARC files (-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inside .ARCS, -z only searches inside .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-# option confirms execution if the filespec *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the option -# will now warn the user if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 is about to be used. After accidentally delet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hard drive, this option was requested. Sorry Mar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 clearly warns, using the /k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entially WIPE YOUR ENTIRE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SF is now more DESQview aware. During keyboard wa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 will now free its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the extended help information (-??)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current color settings, in true col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able option (-&amp;) is not hard cod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serve id is no longer listed (sorry, bu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 a fortune, well beyond a poor colleg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ger 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touch {} and set attributes [] no longe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or labels. It can be done, but I'm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how yet. Look for this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Jump now allows you to jump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a match, regardless of what type of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lder versions wouldn't jump if a subdirectory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/fixed: all options now support the togg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). In version 3.01, the cpkvw options did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tweaking of code for speed and .ARC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in the middle of a scan, esp. in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ESC would cause SF to end, but leave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lank on black, without a cursor, until a CL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ypo in the code was referencing one too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array, and the next byte just happened t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attribute of black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the Error color was accidentally not defined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byte was being used instead. This wa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able in Kill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a command line of SF /k/b was giving an err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xtra slash in the middle. In scann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any extraneous slash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0 - 2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support for ZIP files (-z now searches ZIP fil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RC files) To support ZIP as well as ARC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to temporarily remove the search only AR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 more variety with these options in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limited support for PAK compression "Crushed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ype 10). PAK files, as long as their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s the same as .ARC's, and the extension is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handled the same as .ARC files.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PAK extension will decrease performanc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Katz's new ZIP format, I doubt PAK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force. Besides, I don't us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during Pause prompt, hitting P will togg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@n parameter for miscellaneous triv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all setting modifiers (+-*). Se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redirection turns off color.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olor output, but variables were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. Sh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minor tweaking of code,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warns unexpected End-of-Archive mark only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on (-@1). See Appendix A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still getting problem with color not be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abort by ESC during list, but I think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shed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cleaned up output/display a little. After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mp, etc. messages, internally counts 1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2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exit code 32 now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 (finally): /k/b used to skip the let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' inside the parameter list (the 'b'). I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 a counter and forgot to de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exit codes 70, 71 and 72. See Appendix B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previous versions of Subtree Find used Turb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ing point emulation to do 2 calcualtions. 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math library added 16K+ to the .EXE file and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 requirements. I wrote my own math e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only needed accuracy to 4 decimal places)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antial amounts of RAM. See Informatio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if time rolls over midnight during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pased time is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SF286.EXE, a specially compiled version for 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, distributed with Subtre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1 - 3/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the /z and /y options would alway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/ZIP file being searched, whether or not the ARC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d the filespec or contained an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/fixed: if Jump (-j) and Stop after 1st match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used together, SF would prompt the user about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(the -j option), and then stop because a m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(the -1 option). Now the -1 option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/fixed: if [r] and {anything} wer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first the file is made Read-Only, then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because Read-Only files can't be modified. N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 is made, followed by modify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a couple of the color outputs while insid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had typos, referencing the wro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minor modifications to color outputs for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/fixed: some of the miscellaneous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F 3.20 had typos which are now corrected. SF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 since 3.20, but most of the other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the SFOPT= environment setting requir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pecified as if they were on the command lin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say SFOPT=c in earlier versions you must now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OPT=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- 3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/z= and /y= restrict searching to inside ZIP/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l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the file handling functions used to acces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ZIP files and to save the configura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lower-level functions for two reason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less memory and SF is now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files inside ARC/ZIP must match all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ame, attrib, size, date, time)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. Attributes are not supported in AR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6.x, and I do not fully understand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ZIP files. On the "to do" list. You can forc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tch files inside ARCs/ZIPs by filename onl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@5 and -@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automatic detection of redirection (sf ... 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on redirected output (-&amp;). Added -@3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ut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batch mode (-b). The keyboard brea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-b) is now -@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automatic batch if redirection detected (-@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keyboard break (-b) now -@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cursor control (-!) now -@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verify *.* (-#) now -@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post info also has ARC and ZIP summaries (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space). Optional via -@10, -@11, -@12 and -@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in batch mode, -@14 will remove ReadOnly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during kill (-@14- will not kill any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during kill in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-@15 sets DOS BREAK setting ON during r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s BREAK to original setting before SF started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quest to add in some Ctrl-Break support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featured break routine, it just allows a c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ty method to enable Ctrl-Break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, let me know and I'll look further int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y own Ctrl-Break handler &lt;ick&gt;. Right now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cleaned up output display, especial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if two sets of parenthesis next to each other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not properly parse it ( i.e. SF (10k)(3/30/89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file time and date fields in ZIP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ly processed as a signed in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, potentially inaccurate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warning messages "Not a .ZIP fil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ZIP file corrupted" if the ZIP file is valid (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previously, any file not matching attribut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ped, even ARC/ZIP files (so they were not pro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zy wa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fixed: wait before exit (-w) used to co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ting with Errorlevel message, neg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ness under DESQview. Now the -w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input/output done by SF. Errorlevel 6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the default filename.ext is displayed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(SF 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: errorlevels 73 and 74 added (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patibilities and searching the directory \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\. is now properly interpreted 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xed: \.. does not exist, and causes DIR to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SF will exit with errorlevel 74 if th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anged: a 286 specific version is no long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 great inconvenience to generate a 2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, and nobody seems to care. It's now b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got some features I'll be adding in the immediat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at are no more than twinklings of ideas. They'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the order I plan to implemen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RC/ZIP attribute match: add comparison of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side ARC/ZIP. The complexity of the ARC 6.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y lack of time to puzzle out how ZIP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is holding m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directed input: add support for redir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F &lt;filename.ext does not currently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RC 6.x: add support for ARC 6.x extra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problem is there is very little information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I can find is not simple. Time ti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RC/ZIP comments: add support for displaying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utput: I'd like to have optional forms of outpu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filenames, no attributes, etc.) but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sacrificing speed is a problem. If I were to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with that routine, the performance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ly suffer. I'll have to see w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filespecs: SF could search multipl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a sing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: SF could search all filespecs EXCEPT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plicitly excluded (i.e. search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C:\TURBOC\S*.* and exclude thos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senior at Rensselaer Polytechnic Institute majo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ience. Since I don't graduate until May '89,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income is my savings account. If you are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, New York City, and/or Troy/Albany area, I do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and custom program design. If you're interested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ched at the addresses below. Of course, I am open to al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st of some other shareware product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 1.2  -   Fortune cookie, gives you a random fortu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kie file. Lots of options 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00 cookies of mixed content (rated G -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UNT 1.2  -  Document/Text file info, find ou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like # words, lines, pag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, etc.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1.61   -  Free disk space, with options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and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with full Turbo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00   -  a Turbo C library for Turbo C 2.0 sporting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Featuring date, time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ipulations, keyboard and video routines,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ftware identification, ANSI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tasking, math, financial, DOS,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, and much more. 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of the functions in Subtree Find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CHK 2.1b, the beta vers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graciousness of the sysop at The BOSS, I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access to his BBS. The latest versions of my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ome features you would like to see impleme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questions or comments, please contact me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       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Kapustein              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5 Barbara Lane             404 Davis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Meadow, NY 11554         Renssela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516) 481-9612         Troy, NY 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one: (518) 276-7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the following electronic services/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ss dBBS       (201) 568-7293   *** Support BB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ociety    (201) 729-7410   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onnection (202) 547-2008   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              Howard S.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places I can be reached by modem. SF (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 release) is supported through Th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get in touch with me during the school year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 1 - May 10, not counting winter break) PLEASE try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llege. If you call my home odds are you won'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My parents aren't exactly what you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MISCELLANEOU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cellaneous parameter (-@)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1    Warn of End-Of-Archive Mark: during a search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ARC file, the data is terminated with a Ctrl-Z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number 26). In pre-3.20 version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A mark was found before the actual End-of-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message was displayed. This comm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using non-batch protocols to transf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non-batch protocols (Xmodem, Xmodem-1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fixed size for their packets, and they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a file with nulls (Ascii char 0)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cket. These extra characters are not harm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earlier versions considered it importa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rant a message. I've looked into this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eems PKPAK, PKUNPAK, ARC and other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rs stop processing when they hit the EOA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e warning message is now optional. 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 need to have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2    Display Error level: when quitting SF,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 the message "Quitting with Error level = #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, showing the error level SF quit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rrorlevel can be detected wit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3    Autodetect DOS redirection: if output is re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(i.e. SF &gt;dumpfile) SF will internally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the following command: /&amp;p-@7-@8- 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-@4 is on (auto batch if output redirected) 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4    Auto batch: if output is redirected by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ed by SF, batch mode is turned on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5    Ignore match criteria in .ARC: files inside .AR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atched by filename (size,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6    Ignore match criteria in .ZIP: files inside .Z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atched by filename (size,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7    Keyboard interruption: during executi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ecked after every lin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and when between subdirectories. Se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8    Hide cursor: SF will turn off the curs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and when done, restore the curs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9    Verify *.* runs: if the search spec for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* a warning message will ask you to confir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f you are forgetful and use the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10   Used space inside .ARC files: if the -u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the summary information will includ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ressed and uncompressed size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11   Used space inside .ZIP files: if the -u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the summary information will includ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ressed and uncompressed size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12   Always show used .ARC space: if this option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ace used by files inside .AR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ly if it is non-zero. With this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sizes used will be displayed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no matches inside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13   Always show used .ZIP space: if this option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ace used by files inside .ZI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ly if it is non-zero. With this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sizes used will be displayed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no matches insid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14   Remove Read-Only in batch: during batch mod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killing files (-k), if a file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-Only attribute, this option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the Read-Only status should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g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@15   Set BREAK: if this option is on, the DOS BREA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aved, BREAK will be set ON, SF will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finished, the BREAK setting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B -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st of the errorlevel settings SF can ex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Normal end of execution,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End after 1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Error, Unknow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Help (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SF aborted by user via ESC during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SF aborted by user via ESC dur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Error, Missing clos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: Error, Missing parameter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: Error, Unknown parameter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 Error, Invalid parameter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: Error, Invalid filesiz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 Extended help (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: SF aborted by user via ESC during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 Error, Invalid parameters: can't dele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 Error, Invalid parameters: can't delete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 SF aborted by user via ESC duri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: SF end of execution by Jump (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: Error, Missing clos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: Error, error changing at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: Error, Invalid parameter in -c, mis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 Error, Invalid parameter in -c, mis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: Error, Invalid paramter in -c, only color settings 1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: Error, Invalid paramter in -c, color values must b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: Error, can't get handle to SF file to re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: Error, Error reading options: file possib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: Error, Can't initial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: Error, can't get handle to SF file to wr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: Error, Can't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: Error, can't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: Error, Option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: Error, can't get access to initial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: Error, No more available memory. Disk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: SF aborted by user via ESC during extended help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: Error, Missing clos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: Error, Invalid time format fo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: Error, Invalid date format fo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: Error, Invalid time format fo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: Error, Invalid date format fo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: Error, Error: braces but no touch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: Error, Invalid time separator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: Error, Invalid date separator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: Error, Invalid touch format, unknown touch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: Error, Invalid date touch parameter. Must be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: Error, Invalid time touch parameter. Must b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: Error, Invalid touch date (month must be 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: Error, Invalid touch time (hour must be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: Error, Invalid touch time (minutes must be 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: Error, Invalid touch time (seconds must be 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: Error, can't get access to initial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: Error, Invalid min date parameter. Must be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: Error, Invalid min time parameter. Must b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: Error, Invalid min date (month must be 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: Error, Invalid min time (hour must be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: Error, Invalid min time (minutes must be 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: Error, Invalid min time (seconds must be 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: Error, Invalid max date parameter. Must be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: Error, Invalid max time parameter. Must b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: Error, Invalid max date (month must be 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: Error, Invalid max time (hour must be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: Error, Invalid max time (minutes must be 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: Error, Invalid max time (seconds must be 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: Error, Invalid filedat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: Error, Invalid filetim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: SF aborted by user via ESC during delete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: Error, Can't find S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: Error, SF only supports 1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: Error, Error: parameter delimiter ('/') missing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: Error, SF aborted by user during *.* warn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: Error, Invalid parameters: can't dele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or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: Error: @ parameter must be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: Error, unknown @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: Error: Insufficient memory. SF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: Error: Batch mode can NOT be mixed with v or #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: Error: 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 - SEARCHING ARC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ee Find can search inside ARC and ZIP files.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ontents of ARCs and ZIPs conforms to the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C and PKPAK/PKUNPAK (.ARC files) and PKZIP/PKUNZIP (.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RC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compressed_size  method(#)  real_size  date  time 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= the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_size = the compressed size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#) = the compression method (and equivalent metho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_size = the uncompressed size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time = the date/time stam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 = the 16-bit CRC for the file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real_size  method  compressed_size  date  time 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= the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_size = the uncompressed size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=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_size = the compressed size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time = the date/time stam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 = the 32-bit CRC for the file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Compressed and Uncompressed sizes of files in .AR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reversed order as in .ZIPs. Please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when viewing a list of files inside .ARCs and .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Matching files inside ARCs and ZIPs by size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ONLY subclause (/z= or /y=) will force SF to 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ze ARC and/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