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WNER : Cluster Own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61, 21-Apr-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6,198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ven Georgi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program  enables  the user to easily determine what  fil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 cluster  belongs  to.    The first cluster on  any  dis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dered by DOS to be #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utilities will check all the clusters on your disk to se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are bad.   But once you know which cluster is bad, you have no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  of  determining what file that cluster belongs to.   Thi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ves that problem.   You give it the cluster number in questio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 will search all of the directories on the disk to  determin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 "owns"   it.    Once you have determined which file  the  cl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ngs  to,   you can then copy it to another place on the  disk,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VER it, or simply delete it.   You may then use the MARK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 that cluster as b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R [d:] n [[d:] n [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: = Optional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 = Cluster Numb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R 10       (Will tell what file owns cluster 10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ER A: 100   (Will tell what file owns cluster 100 on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WNER D: 5 12  (Will tell what file owns cluster 5 on Drive D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hat file owns cluster 12 on Drive D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WNER 17 A: 7  (Will tell what file owns cluster 17 o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, and what file owns cluster 7 on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1.00-1.52  Pre-Releas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1.60        Added ability to specify drive let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ultiple clusters on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1.61        Fixed obscure bug that would cause "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e lost" messages erroneously. 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un faster in thi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NER, Version 1.61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oftware is distributed as ShareWare.  "ShareWare" mean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are granted free license to use and copy this software as much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like, within the following restri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).  It  is  distributed  in  its  original,   unmodified  form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luding program and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).  No  fee is charged for use,  copying or distribution  (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xception of nominal "per disk" copying charges, not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eed $6.00 per dis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).  The  program  may  not  be included  with  other  goods 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vices  supplied for a fee,  unless written permission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so is obtained in advance from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not required to register your shareware,  but if you are 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rogram,   and  find it helpful,  you are  expected  to  regist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fees 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Registration (w/full support) ........ $20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Registration (w/basic support) ......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make checks payable to Steven M.  Georgiades.  Note that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LEGALLY  obligated  to  register,  but if  you  use  the 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ularly,  you are MORALLY obligated to do so.  Aside from easing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cience,  basic registration will also get you a diskette cont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latest  version  of the software (unless you  currently  hav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st version, in which case I will send you the next major revision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rinted version of the documentation (8-1/2 x 11,  unless you 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-1/4  x  8-1/2), and basic user support,  which means that I will wo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you to resolve problems,  and will do minor customization.    F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will get you everything that basic registration does, pl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  user  support,   which includes telephone support and  all  maj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isions  of  the  software  for  two (2)   years  from  the  date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.    Fully  registered  users will  also  receive  new  SM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eases  from  time  to time for evaluation.    In  return  for 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aluations,   the  user  will receive full registration  for  the 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at no charge.   When you register,  please specify the nam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, and the version numb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no support will be given to unregistered users EXCEP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ase of MAJOR bugs which preclude the unregistered user from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.  I  will then do my best to resolve these problems s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may evaluate the software fu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WNER, Version 1.61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provided AS  IS  without  any  warranty,  expressed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lied,  including  but  not  limited  to  fitfulness for a partic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have any questions or comments about this or any other SM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, or if you would like to register any SMG Software, write to 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e following addr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ven M. Georgia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G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01-H South Hayward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heim, CA  928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eave a message for me on the Circuit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ircuit Board R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: Dave Kleinschmid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14) 778-09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0/1200/2400 Baud, No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SMG  Software  is  initially released to the  public  through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rcuit  Board.   The latest version of any SMG Software can always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nd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iskette containing all of the latest SMG Software can be obtain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ing a check or money order for $6.00  to the above address.   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checks payable to Steven M. Georgiades.  Thank you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