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FREE : List Free Clu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, 14-Feb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program enables the user to easily determine which 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specified disk (floppy or fixed)  are available for us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 a number of consecutive free clusters,  this program will not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ne separately, but will list them as a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FREE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FREE            (Will list all of the free clust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FREE A:         (Will list all of the free clusters on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FREE, Version 1.00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inted version of the documentation (8-1/2 x 11,  unless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-1/4  x  8-1/2), and basic user support,  which means that I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 to resolve problems,  and will do minor customization.  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will get you everything that basic registration does,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user  support,   which includes telephone support and  all 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  of  the  software  for  two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Fully  registered  users will  also  receive  new 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s  from  time  to time for evaluation.    In  return 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FREE, Version 1.00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