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  Vide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an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performance of different video adapter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is program assumes that all variables other tha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will remain constant acros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L ROUTINES ARE DESIGNED FOR COLOR MONITORS.  I haven't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OS checking to ID monochrome systems.  I hop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onvenienc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VT on the command line with one (or a mix) of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nnnnn    This is the number of displays.  The program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 to this value by increments of 1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is not specified, the default is 20,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pp     This is the number of times that the t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ed.  If this switch is not specified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 is assumed.  Note, a value &gt; 1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generate a summary of test averag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ion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Character Per Second Test.  Note,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work with the /N: switch and ONLY IF /N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before /C:  For Example:  VT /N:40000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 not use the default, definitely 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 than 20,000 with the /N: switch.  (3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 This will pause the program after each te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is omitted, then the screens will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 This switch disables all screen manipul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test.  Only a result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be independent of the test. 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a baseline by which adapters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st.  If this switch is not specified,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         CGA Graphics Test.  This switch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: switch and ONLY IF the /N: switch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/1.  For Example:  VT /N:100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graphics tests, the size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lines to draw.  50 is the default and fo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is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ls the screen with the color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     EGA Graphics Test.  As with /1, /N: is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that will work with it &amp; /N: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mode, 350 is the maximum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specified with the /N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ls the screen with the color 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     VGA Graphics Test.  The /N: switch must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ioned above if you do not want the default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n.  In this test, 480 lines is the maximu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pecified with the /N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ls the screen with the color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This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sends all screen writes through BIOS and measures the number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for the system to complete the process.  Te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een location statements and print statements.  Color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during the test.  All tests use the same color attribute of 1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- intensity white during all tests.  The program will determ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hether a color monitor is attach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/X                   This will write 10000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pass with no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/N:30000 /P:5        This will write 30000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asses with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/P:10 /W             This will write 20000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passes and will pause after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/N:200 /3            Performs the VGA test using 200 lin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N: switch is first &amp; then the 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ests that have the screen writes enab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use the /X switch to disable the writes are amazing. 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286 processor, the difference was a 42% savings.  On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33 Mhz 386, the savings reached 60%.  Video subsystems ar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 - that is sure.  This program will helpfully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everal different cards, or perhaps the difference caused by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OM into RAM, or the difference that faster memory on a video card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est:           This test counts from 1 to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locates at a screen coordinate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the value.  If the /X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o screen 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est:            This test counts from 1 to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number, a random X and a random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generated and then the number is loc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 If the /X switch is used, then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olumn Test:       This test counts from 1 to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number, the number is displayed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columns.  Each new numb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number displayed in all columns.  If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is used, then no screen fun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messages concerning the test and the duration of the t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 from the measurement process.  All screen clean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est is also excluded from the measur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01/29/92  Added the graphics and CP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11/14/91  Initia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l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:  Over 600 MB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