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ACC - DOS File Accelerator v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-May-86,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FACC is a small resident utility that can "accele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ccess in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FACC predicts when your program will want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and reads the data into a buffer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ed for.  This is the opposite of a "cache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A cache keeps data AFTER it has been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FACC gets data BEFORE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FACC can speed up Turbo Pascal include file comp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%.  The JANUS/ADA compiler is speeded up by 2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hat read and write small blocks can be sp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by as much as 30% due to reduced head seeking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with 'A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FACC has been tested on DOS 3.1 with both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s.  This program should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task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-May-86 v1.0    This was the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-May-86 v1.0a   The acceleration counter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check was added for CTRL-BREAK. i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FACC would go to sleep when CTRL-BREA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to abor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