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FIT ver 1.62, December 1992 by Kai Ris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made to help you copy files to disks,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about how to group the files so they will take up the lea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ks. This problem is often referred to as the 'The Knaps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'. FFIT checks the size of the disks you are going to copy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mbines the files so they will fill the disks optimally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the program will copy the files to the disks prompting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ptions are available to modify the way FFIT work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lphabetical sorting, no grouping (sequential copying),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size, how much space you want to leave free on the disk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iles with archive bit set, test mode (just print the filenames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py), and much more. 4DOS/NDOS file descriptions are also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sorting may take a while, so be patient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Also note that since this program copies everyth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of the target disks, there is a limit to how many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there. As an example can be said that on a 1.44 Mb disket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224 files in the root directory. This program will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files that may be placed in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you might get an 'Error copying file' if the program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oo many files to on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how do I use this wonderful program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FFIT [options] [filespecs..] [@listfile] tar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drive must be a removable medium. Arguments may appear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An argument starting with '-' or '/' is interpreted as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pec can be one or more directories or filenames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. You can also put all desired directories or filenames (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eparate line) in an ordinary textfile and specify '@filename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T is fully compatible with 4DOS/NDOS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FFIT all descriptions will be dealt with automag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       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space available on the disk. If this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, the program will use the whole capacity of th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 require totally empty disks (non-empty disks will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prompting the user for permi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use this option if you want to to add files to a disk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ready some files! If the -a option is given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say how many disks will be required, as thi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available. Without this option the program will say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s is needed before the copying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          sort big file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pecify this option all files will be sor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, biggest first. By using this option, the disks can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le bit better filled. If you are fitting to many disk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 between using this option or not, usually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last disk might not be perfectly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awback of using this option is that because all big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 first, the last disks are filled with lots of small file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e this option if you want your files evenly spread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         archiv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nly files with the archive bit set. The archive b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after the file has been copied. This could be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lots of files but only a limited number of disks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ble to copy all files at once. Set the archive bit on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use this option. At a later time you can restart FF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files that has not already been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n        start with disk numb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seful if you have aborted the program and wish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given disk. The space between d and the number can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. This option cannot be used together with option -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         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rompting for permission will be done. Normally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when you are about to erase a disk, overwrite files or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ad-only files that are about to be erased, bu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given no questions will be asked. Could be dangero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 disk has been successfully copied, the sourc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. You will be asked to confirm every read-only fil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-f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         no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will be copied in the same order as specified, o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and requesting a new disk when the next file won't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         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 silly little option to generate absolutely quiet b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         sort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will be copied in alphabetical order to the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this will just result in a nicer directory listing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gether with the option -n, all filenames will be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[size]   te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write or delete anything, just simulate and print all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y would otherwise appear. This is very useful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in advance which files will go on whic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specify an optional argument. This argument mu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one of the following: 160, 180, 320, 360, 720, 120, 144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IT will always examine the target disk to see what capacity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by using this argument you can set a disksize to us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you do not need to have a disk in the target drive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 in handy when you just want to test. In this case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can be omitted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         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all filenames in UPPERCASE. This has only aesthet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make very loud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size     volum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 files to the specified volume size. The numeric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ixed with 'k' or 'M', meaning kilo (times 1024) or Mega (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24*1024). You can also use a decimal point, as in 1.2M whic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1.2*1024*102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pecified size is negative, that much free space will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ach disks. The space between v and size can be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an be combined, and several options can also be specifi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'-' or '/'. The only exception is that no more op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after a numeric argument. In that case you must sta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'-' or '/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If you want to give the options add, sort,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number 3 and test mode, all the following is leg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a -s -d3 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ast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as -d 3 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you cannot use: -asd3t   since you cannot pla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characters immediately after the '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s many filenames you wish, and they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. If you want to copy a whole directory,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ame of the directory. Files that are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disk, as well as non-existent files, 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ptions and what is hap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FIT is started, all given filenames must first be proces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getting the name, size and eventuelly a 4DOS/NDO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is happening, an indicator will indicate (what else shoul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do?) that the program is doing some work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 and the speed of the computer, this can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is done, you will se how the fitting proceeds.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number one, the program will display a number of bytes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apidly decreasing. This indicates how many bytes from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the best combination so far y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number decreases to zero in a very short mo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oceeds to the next disk. FFIT will systematically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possible combination before accepting the best result it can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any files, the number of combinations are numer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hink the program is not doing anything because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creasing. Don't panic! There are just an enormous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that have not been tested yet. Relax and le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crunching. If you run out of patience you may press E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T will respond with the following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Halted!]  C)ontinue, A)ccept fit or Q)u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may q)uit the program, a)ccept the best combination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)ontinue crunching those combinations. The choice is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FIT has determined how the files are to be grouped, it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disk (unless you have specified a certain start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-d option) and at this point you might press ? or H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T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ossible keystrok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or SPACE  start working wit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              skip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 or Q        qu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or ^Z        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or H          this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ossibilities are quite self-explanatory. Note that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a disk if you have given the -a option. When you go on with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PACE the files will be copied to the disk. Unless the option -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the disk must be totally empty. If FFIT detects dat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option -a is NOT given, the program will ask for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the whole disk. At this point you may shell to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disk, try with another disk, quit the program or give F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elete the whol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fu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T -t \misc\texts \temp\*.doc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st-fits all files in the directory '\misc\texts'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matching '\temp\*.doc' to the drive b:. Noth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d, but the program will tell you how many disk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ing to need as well as which files are put on whic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T a: /fm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les in the current directory will be fitted to a: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ill be copied in alphabetical order (-s),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disk has been successfully copied, the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eleted (-m) without asking for permission even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re read-only (-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! Because the option -a was NOT specified,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s must be empty, and FFIT will erase the targe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sking since the force-option (-f) was given. O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 and FFIT will ask for permission to delete the targe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T -a -n -u c:\foo\*.arj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tching files are added (-a) to the disk(s) in drive b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lready existing on the disks will be left undisturb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this, FFIT cannot know in advance how many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needed to copy all files. You can use the tes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-t) to achieve this. Files are copied in the same ord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(-n) and all filenames are printed in uppercase (-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T -cv720k c:\backups\*.zip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tching files whose archive bits are set (-c) will be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: copying no more than 720 Kb to each disk (-v 720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each file has been copied, its archive bi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T -a -v -10000 @mylist.txt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mentioned in the textfile 'mylist.txt'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disk(s) in drive a: leaving at least 10000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space on each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T *.zip *.arj -bt1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matching files will be fitted using the 'biggest fir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ing. The target is assumed to be a totally empty 1.44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(-t144) and we are of course only testing to see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ould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T -d5 *.gif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four disks will be skipped and copying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disk number five. This can be used to contin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left off if you had to abort F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ay have noticed, there are many options and they can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to obtain the desired result. If you think you need y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hich I haven't so far implemented, please tell me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a knapsack problem is not such an easy task.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effort (not to mention all those late nights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 to make this program work, some things are just very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. Therefore there are some limitations. Some may go a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, some may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imitation to how many files can be placed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a disk. This is not checked in any way, so do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if FFIT cannot copy any more files to a disk even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ac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FFIT copies files to the root directory o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Copying to a subdirectory means there will be a dynamic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ctors used for the directory. The number of sectors used,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umber of files in the subdirectory. At the moment,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s way too complicated to achive a "perfect fit" when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e for directory cluster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files to a disk where there is already files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, you will be asked if to overwrite the file on the disk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tuation, the real amount of bytes free left on the disk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) will not be the same as the value FFIT ha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rget disk have lost clusters, you may find that FF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copy all files to the disk. The last file copie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. Use 'chkdsk /f' to fix the lost clusters on the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FF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he fitting algorithm could be optimized, but I think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b as good and fast as it might be possible. There are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when the algorithm may do some unneccessary work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should pretty near the best possible. An example of a wors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f you have many files of equal size, and the size is not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f the space available. All combinations of th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, even if they all yield the same amount of 'bytes lef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auses of grief may exist. If you find any, you will know 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, it will probably not bother you. You have been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good ideas to cure the known (and unknown) limitations can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ddress given at the end of this document. Please re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or undocumented features found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2:   Decreased memory usage at startup and added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s for insufficient memory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1:   Fixed bug that caused the program to loop in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zero length files when using option -b. Add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cator while parsi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:    Added full support for 4DOS/NDOS file comments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sibility to specify disksize when using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. Added the -q (quiet) option. Added 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rget is a removable medium. Added the -b (sort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first) option which can give a slightly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. Fixed two bugs in the dos-shell (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directory restored after shell). File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ied to the root of the target (as they should)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current directory. Target drive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where on the command line, or omitted i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defined disksize test-mode. Some code simpl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mized. Several other small aesthetical tw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:    Fixed bug in erase_whole_disk which failed to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dden and system files. Redisplay last ques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ing from dos shell. Added option 'd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sibility to skip disk about to be ff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:    Possibility to shell to dos. Listfile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progress indicators while copying files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s 'c' and 'v'. Name changed from 'fit' to 'ff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ause there already existed a program named 'fi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:    Possibility to break (cont, accept or quit) during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'bytes left'-bug. Added code self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:    Added add and move option and printing of bytes lef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diskette after copying. Increased stack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ause the program could sometimes crash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gorithm recursed deep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:    Added alphabetical s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:    Initial release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_disclaimer.h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1, 1992 Kai Risk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T is offered to you "AS IS" without any warranty. This softwa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horoughly tested but no guarantee is given that it will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mputer. The copyright owner may not be held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direct or consequential, which may result from th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ly distributable. You may use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it with all your friends (and foes) as long as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in its original, unmodified form, which includ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This program must not be distributed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ideas, suggestions for improvements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terested in the source then feel free to contact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ice postcard would be appreci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mail:      Kai Risku         Email (internet):  Kai.Risku@hu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ronv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5410 Su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