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Howard S.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8,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  : free.c checks disk free space,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: Howard S.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Source, Documentation Copyright (c) 1988,198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code may be used in your library, and linked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 source code nor a library based on the compiled modu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tain all rights to the source (this is all lawyer talk. I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someone making money off my eff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onation is expected. If you like FREE, send me a pictur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if you must, $5. I am a poor starving college studen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dly accept all comments, questions, suggestions and/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quick start try   FRE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this is a pretty simple program. There are plenty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ree disk space programs in the public domain, but none suit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I needed 3 features besides the standard disk space f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eck more than 1 drive p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tionally check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ptionally wait for a keypress after execu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C, FREE.EXE and FREE.DOC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was compiled with Turbo C (tm) 2.0 on an IBM PC with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 optimized on Speed and all optimization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 and Jump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notes:      2-2-88  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22-88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ecks for drive ready befor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skips drive B: only 1 driv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: is a logical drive, not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optional wait after executio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it for a specific key (spec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imal scan code, only valid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255 (no extended keys i.e. Alt-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ixed a bug with the strtocomm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a 4-digit number (i.e. 9216)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it it would not insert an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no longer make FREE.COM,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der DESQview FREE.COM 1.0 sti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rox 70K, so until I can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get FREE to use appropriate only the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o it needs, I'm not going to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ing with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29-88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ecompiled under Turbo C 1.5 (it on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m 6 weeks instead of the 2-3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...) I turned on AL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peed, use regs, optimize regs and jum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vious versions were only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ed and u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odified the parsing for more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ade waitforkey() after ha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fficulties getting the -w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seems to have fixed the runti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was getting after recompiling with T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anged the HEAP and STACK siz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 with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emoved some needless comment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 ol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clude a DESQview .DVP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19-88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ixed the bug wit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d on the command line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TC 1.5 DOES NOT le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ic argc and argv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(int argc, char *argv[]) Now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nts you to use their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extern int argc, etc.). Nice of th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mention the fact that the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23-88 Version 1.31  - 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f you try to do a   FREE - 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ms free would check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has been fixed to displa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echnically, doing   FREE -   is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version 1.2 allowed -w[n] opt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xtended key codes, but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 it. Use this formula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lue for the wai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ended * 256 + sca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re extended is 0 if False and 1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scancode is the scan cod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key (refer to one of Norton'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ome other reference guide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IBM extended scan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10-88 Version 1.32  - 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removed a printf()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cluded info about contacting 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choo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-6-88 Version 1.33  -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cluded %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11-88 Version 1.34  - Internal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ixed -w option, was skip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st digit of keycode (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lso, discovered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w option. Compiled w/full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waitkey value wa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er which was destro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read(). This is a probl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C library itself.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o it was who discovered this fla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drop me a line I'll upd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s. He has notified Borl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pefully the next TC will have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xed (if not sooner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lding my breath.) Than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bugging, it gave me many a res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ur. DO NOT compile FREE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iables on, or unknown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nd probably will)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9-88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recompiled under TC 2.0 in Small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rge duplicate strings On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ck frame Off, and all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ft out. Couldn't compile under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annot generate COM file: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ocatable items present)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FP emulator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optional message if wait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-f and -n (search only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n-floppies). The -x op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-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-e option (full error display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you want to see any errors during a 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n, or -x run). This sett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omatically for single mode (if -f,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-x are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minor code tinkering for a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ESQview 2.2 .DVP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or some reason, FRE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V 2.2 now requires 65K. Accord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timates, it needs anywhere from 4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6K. I think this is related to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blem (inability to make .COM fil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one can figure out why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now. Without the FP emulator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a % free, but requiring 65K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free disk space count is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7-89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ew option -N, Network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ips the absolute disk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cking free space. If a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est is attempted on drive A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floppy in the drive, DOS bomb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bort,Ignore,Retry message.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option should allow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s not physically available (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ose accessed via device driv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anged option letter -N to -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work compatibility. The -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scan non-floppy drives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xed disks, C: and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no longer compiled with the FP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% free real number is now achie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gers. Without the FP emulation FR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 compiled with the Tiny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added check for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OPT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anged the Heap size to 4K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changed the command line par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function, and no longer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_argv before processing it.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 *temp replace the older char temp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several reasons: instead of a str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 can just do a temp = *_argv,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gument string was longer tha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s, we would have problem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emp[30]. Pointers make lif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you can now check multiple driv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 line switch, and specifi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a drive letter, in the same ru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 /F B: checks all floppy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ive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MPORTANT! FREE is now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COM file! If you are using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ison with a .EXE extension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delete it otherwise DOS may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proper file to run. See abov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P emulation as to why we're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: I've enclosed the substitu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nction within a conditional #if...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so you can recompile easi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ulation or 8087 library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necessary code. If MATH_FP87 or MATH_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#defined, the rdiv()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compiled. Otherwise, no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be linked in, and the fina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only need ~15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ncluded with the Free program are 2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, FRC.BAT and FRL.BAT,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link Free. Don't worry abou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tch file, even though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ulation math library, TLIB does no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into FREE.COM because it'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8-89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f no command line arguments giv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urrent drive would be check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FREEOPT=X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:   Howard S.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95 Barbara Lan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t Meadow, New York 115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ne: (516) 481-96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(until 5-19-89):    Howard S.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4 D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sselaer Polytechnic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y, NY 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8) 276-7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  The BOSS (201) 568-7293  ***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Society (201) 729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Connection 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graduation (May 19, 1989) please tr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llege. If you call my home while I'm in Troy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get much information (my parents are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eo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