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THE GUIDE TO HARD DISK SECTOR INTERLEAV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b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Steven Gibson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GIBSON RESEARCH CORP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Box 6024, Dept C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Irvine, CA, 92716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(714) 854-1520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se "sophisticated" days of computers, wher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NFIG.SYS make casual conversation, it's rare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ic as interesting and critical but still mis-understoo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isk sector interlea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researches into this area have discovered that MOST IB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personal computers are performance-crippled by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leaved hard disk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, many disk controller companies, in compe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ther, have set their disk interleave defaults too t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any computers.  Such "specsmanship" directly hu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nocent computer user (you) by dramatically limiting hi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data transfer rate.  This GUIDE carefully expl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uation and shows how to use the two included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whether your own IBM PC or compatible's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s have their sector interleave set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ding to this problem, Gibson Research Corp., publis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pular display screen enhancement utility FlickerFree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ntly developed an inexpensive software SOLUTION which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your system's optimum hard disk interleav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SETS IT while leaving all your hard disk data in pla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STANDING HARD DISK SECTOR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a rare person who would not wish for additional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his personal computer's hard disk drive.  Whil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ntion is given to the drive's Average Seek Time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sure of the time required to move the read/write h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track to another, there is another vital detai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overall hard disk performance and which is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's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ill see that the too often neglected SECTOR INTER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or of a hard disk has a dramatic impact on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ost people know,  the information stored on a floppy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s arranged in a series of concentric circular path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s.  The disk drive's read/write head i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ed over any desired track with an operation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K.  Thus an obvious limit on the speed with which a driv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or place information would be the so called track-to-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verage seek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track of a standard IBM compatible PC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ely nine thousand bytes of data.  But since w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 with data in much smaller chunks, each track is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smaller sections called sectors.  Think of a spinning piz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has been cut into seventeen identical, and numb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ces.  (Drives with RLL encoding pack 50% more data on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resulting in more than thirteen thousand bytes per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ed into 25 or 26 sector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suppose that we need to read the inform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 1 of our current track.  We patiently wait for sect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otate under our read/write head, reading its data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After absorbing this freshly read information, we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e also need to read the next sector, number 2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time sector 1 has been moved into our computer and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ded to read sector 2, the beginning of sector 2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ed passing under the read/write head.  So we have no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to wait for the disk to rotate all the way around onc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liver sector 2.  If we wished to read a nine thousand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omposed of all seventeen disk sectors on this t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nteen complete rotations of the disk, one for each 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requi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asn't long before a bright engineer realized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could be easily resolved by spreading the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ed sectors out around the disk:  Instead of placing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immediately after sector 1, sector 2 could be place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 later!  In this way, after reading sector 1, sect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just about ready for reading by the time we we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t.   Such an elegant solu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, for example, sequentially (logically) numbered secto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ggered out every three physical sectors, then each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isk could read every third sector.  Therefore onl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olutions of the disk would be required to read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.  Quite an improvement over 17 revolutions!  This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ggering is known as SECTOR INTERLEAVING or SECTOR MAP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hysical spacing between logically consecutive sect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as the INTERLEAVE FACTOR.  This example used an inter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or of three, shown as "3:1" and pronounced: "3 to 1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 higher-density RLL controllers need to b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leaved too.  With 26 sectors per track a non-interlea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-interleaved disk would require 26 revolutions for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transf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here's the real rub:  In the current environment of m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 highly modular personal computing,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ing and setting your hard disk drive's optimal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leave factor has "fallen through the cracks" as it w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ve never worried about it have you?  If you're incl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ieve that someone else has, (like your local dealer perha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ht be in for a real surprise.  Experiments with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ety of computers, drives, controllers, clock spee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leave factors have shown that the hard disks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OMPUTER SYSTEMS ARE NOT PROPERLY INTERLEAVED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many computers are so badly interleaved that it'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that you could increase your own hard disk's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FOUR TO SEVEN TIMES just by optimally setting your di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 fa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erleave factor can be either too "loose" or too "tigh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 of operating with an interleave factor which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se is lower performance than a particular drive-c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combination could achieve with tighter interlea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 the original IBM PC/XT is interleaved at 6:1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ly achieve 5:1 in a standard 4.77 Mhz machine and 4:1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Mhz PC.  This means that disks on accelerated PC's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rite at 150% of their current ra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sequence of operating with an interleave facto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tight is more disastrous, since missing that nex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ces the significant delay of another entire disk rev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ht be saying to yourself "so what's an extr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olution between friends?", but consider this:  If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operly interleaved, say with a factor of 3, the entire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sand byte track will be read or written in just 3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olutions.  However, if the particular controll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computer cannot achieve that interleave of 3, then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18 entire revolutions will be required to rea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revolutions versus 18 is a performance difference of 600%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many files and most programs are well over nine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long, and since DOS DOES REQUEST an entire track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uch cases, these 17-revolution track reads add up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ould certainly feel the difference between waiting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 for a program to start up, versus 18 second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mning thing about proper hard disk sector interle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total dependency upon EVERY factor of your syste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the AT&amp;T 6300 requires 20 REVOLUTIONS for a full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when reading a disk which is interleaved a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factor of 3:1!  Even it's faster brother, the 6300 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14 revs!  We have found that the AT&amp;T's hard dis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rate can be made FOUR TIMES FASTER when its inter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ptimized for it!  If you're using a 6300 or 6300+,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rate is one quarter of what it could b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example:  Western Digital's RLL hard disk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s drives at a default interleave of 3.  Believe it or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terleave is too tight for good old standard 4.77 Mhz X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ly 28 entire disk revolutions are required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track!  If the interleave is set to 4 then only 4 re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quired to read the same data, for a 700% throughput boo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by now you're dying to know what's happening with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ector interleave of your own computers!  What inter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ors are being used, are they correct, and what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it if no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with this INTLEAVE.DOC file are two small program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TEST.COM and SPINT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program, SPINTEST.COM determines how man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olutions your IBM compatible personal computer requi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an entire 17 sector track from its hard disk.  (SPIN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fully compatible with the 25 or 26 sector track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gh-density RLL controller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SPINTEST on the many computers at Gibson Researc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any local computer dealerships, we discovere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e surprising:  Most computers being sold today are horr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leaved.  We turned up many machines which requir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17 entire revolutions just to read or write one full track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same machines flew along at 4:1 but not at 3: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Gibson Research has a vintage Leading Edge Model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standard Western Digital hard disk controll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always seemed to run more quickly than a newer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 clone equipped with a different Western Digital contro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hard disks received their original low-level (interleav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at the Western Digital default interleave of 3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, those dealers must have thought, Western Digital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's best.   Right?   NOT NECESSARIL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controller AND computer together determine the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leave, it is IMPOSSIBLE for any controller manufactur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a single optimal interleave for everyone.  In fact,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r's revision level can be a determiner!  One of ou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 controllers ALWAYS MISSES sectors when the disk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d at 3, while the other controller makes 3:1 ..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compu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st this, one of our hard disks was given a low-leve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 interleave of four.  Afterward, the SPINTEST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gnostic program and a stop watch confirmed our suspic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MS-DOS file copy operation on the hard disk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139 seconds when the disk was interleaved at 3:1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only 39 seconds at an interleave of 4:1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ingly, that "slower" controller which can'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leave of 3 on a standard 4.77 Mhz XT does just fin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 8 Mhz clone computer.  So as you can see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a difference too!  Any way you look at it, the iss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 interleaving involves the complex interactions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drive, the controller make and model (even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), the processor, and system clock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VIEW OF THE INTERLEAVE DIAGNOST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ssues of hard disk sector interleaving have gone unnot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o long because there has never been a clear wa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's really going on deep inside a hard disk.  After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mportance of this issue, we decided to change th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programs SPINTEST and SPINTIME determine, for any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FM or RLL controller, exactly how many revolutions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to transfer one entire track of data. 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hand written in 100% machine language (as i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ve Gibson writes and Gibson Research publishes) to gi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d measuring resol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PIN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NTEST determines exactly how many revolutions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requires to perform a full track transfer.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s a full track whenever programs or files larger than 9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ad or written ... which is most of the time.  SPI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directly read your drive's interleave, but th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leaving performance can be easily inferred from SPINTE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track transfer revolution 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NTEST averages the time required for each of over two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track reads in order to accurately determine the re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 per read, then the number of revolutions requir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one track and the controller's full-track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are computed.  SPINTEST only reads data from your driv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is NEVER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two hundred track reads were used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nsistent disk transfer behavior of AT&amp;T's 6300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exhibit a maddening inconsistency in their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disk data.  Sometimes they get the next sec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ten not.  This means that a much looser than normal inter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s MUCH BETTER overall disk throughput for AT&amp;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ason, and to guarantee correct results on any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behave similarly, SPINTEST performs many track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verages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PINTI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SPINTEST measures track read time, it must assume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o between elapsed time and disk rotation rate.  Some weir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ne computers have a clock which runs faster than norma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ir "turbo" (8 Mhz) mode, and some lap computers have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isks spinning at weird speeds.  If these do not sou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ituation SPINTEST will deliver correct readings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need SPINTIME's confirming measu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f EITHER of these cases might be you (if you have a weir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ne computer or hard disk sporting laptop) SPINTIM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or sure.  SPINTEST is only usable when SPINTIME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readings.  The single (not surprising) exce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for the AT&amp;T 6300 and 6300 Plus machines.  D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all problems they experience with disk transfers, SPI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show a lower-than-3600 RPM reading.  For 6300'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NTIME is interesting regardless since it determine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fast your hard disk is really spin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I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SPINTEST, simply type its name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!: Read the section IMPORTANT SPINTEST AND SPI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 below, before you begi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SPINTEST takes the average of over 200 track rea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required to run this test will vary between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 seconds for a fast 2:1 interleaved machine to 98 seco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correctly interleaved 26-sector RLL encoded hard disk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type: SPINTEST at the DOS prompt and wait a min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I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NTIME has two purposes:  To determine the spee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's clock (if you suspect that it might be weird) 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y that your system's hard disk is spinning at cl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3600 RPM standard.  Your system's clock is che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suring SPINTIME's exact execution time.  It sh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60 SECONDS to run ... no matter what.  During tha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usy watching your hard disk spin, counting every rev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.  After EXACTLY 60 seconds, it displays your drive's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PM (within its measuring resolution.)  IF SPINTIME's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time is NOT EXACTLY 60 seconds, OR the displayed R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close to 3600, SPINTEST's reported revolution coun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 anything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NTIME's real value is to assure you that SPIN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ivering worthwhile ans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MPORTANT SPINTEST AND SPINTIME NOTES!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programs assume and require DOS 2.0 or higher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 on your system's FIRST hard disk only (drive C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isk must be bootable, have its controller plugg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t, not requiring special CONFIG.SYS device driv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NTEST and SPINTIME will never disturb your hard disk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f your disk is some kind of odd-ball they may no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s will be more accurate if your normal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resident programs (if any) are not in memory at 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resident programs "steal" so much time from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delicate timing analysis could be upset. 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e to boot your machine from a plain DOS diskette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ests for maximum reli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turn off (or better yet remove) any disk cach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ht be using.  Disk caching intercepts the disk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ed by the programs and renders their measurements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rather humorous).  By the way, disk caching program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nce is significantly improved through prop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lea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now you're wondering:  What do the numbers mean?  How d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 with industry norms and everyone else's?  Should I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ncing on roof tops or wringing my dealer's nec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ard disk spins at 3600 revolutions per minute, or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olutions per second.  A track has 17 sectors of 512 by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.  This means that data passes under your drive's hea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ate of 522,240 bytes per second.  (This number is 768,0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LL con-trollers with 25-sector tracks.) Your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hieve some fraction of this maximum possible 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d by the number of rotations required to read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track.  522,240 (or 768,000) is divid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s per track (as SPINTEST does) to calculate your drive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your system's performance is meaningful only when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ther properly and improperly interleaved system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able will give you a feeling for where the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:1 - There IS a controller which achieves 1: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fortunately it lacks Error Correct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CC) which is critical for reli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1 - Compac machines achieve 2:1.  Adaptec's 20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LL controller can do 2:1 with an 8 Mhz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en though their low-level formatter stubbor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fuses to allow a setting of less than 3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:1 - Newer WD controllers and many other contro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handle 3:1.  The Adaptec 2070A R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oller will do 3:1 in a 4.77 Mhz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:1 - Older WD controllers need 4:1, original IBM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rollers can do 4:1 in an 8 Mhz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AT&amp;T 6300 Plus works best at 4:1 and W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LL controller can only do 4: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:1 - IBM's original XT controller can do 5:1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.77 Mhz XT but comes interleaved at 6: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6300 is best at 5:1 which increase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 throughput 400% over its defaul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:1 - Only the original IBM PC/XT seems t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y out here.  These machines can be tigh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, and if it has an inexpensive accelerat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probably run at 4:1 for 150% disk bo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seen that WD controllers which miss at 3:1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autifully at 4:1.  Several InfoWorld read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ently confirmed that AT&amp;T machines (with WD controll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best at the very loose interleave of 6:1.  Ev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 blue IBM controller which runs at 6:1 can always do 5: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ven 4:1 in a faster than 4.77 Mhz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TERMIN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what system factors influence and determine the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leave setting for a given set of equipment?  After a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has been read it must be moved from the controller'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buffer into the computer.  This is done with a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as DMA (Direct Memory Access.)  The tim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the sector determines how soon the controll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to read the next sector. For this reason ad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lerator "Turbo" Cards do not generally change a mach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mum interleave since the main system clock spe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s to control DMA memory accesses, is not chan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 expensive "Speed Booster" products which alter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clock timing DO have a tremendous impact on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leave by running the DMA faster and thus moving th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ut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BSON RESEARCH AND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we began these experiments we had NO IDEA that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computers were so poorly interleaved.  Without the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ur new special software, changing a hard disk's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leave "manually" requires first backing-up all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onto some secure medium.  Then a low-level re-forma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ed.  This unfortunately messy task was never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sual computer user since it requires unpublished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internal details of your controller, using the DO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to poke hexadecimal values into the 8088's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 and starting the low-level format.  After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DISK and FORMAT commands are used to create a parti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ay down the high-level formatting information.  Af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, the backed up data must be copied back onto th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if the experimentally chosen interleave was not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f the process would have to be repeated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al interleave fa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bson Research Corp., responding to the clear need for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to the task of hard disk sector interleaving optim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has automated and streamlined this "re-interleav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with a product which was designed specifically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product quickly determines the optimal inter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for any disk of any size in any system with any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.  Once determined, the existing interleave of the dis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SET automatically, and in just a few minutes, leav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isk data intact and in place!  The product also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other useful hard disk utility function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 before bee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T YOUR DISK SPINNING RIGHT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if SPINTEST turned in excellent results of 3 or 4 rev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STILL check out Gibson Research's new produc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surprising (NEVER before offered) hard disk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brings ... and if you received results like 10, 12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, 18, or 19 revolutions, there is NO DOUBT that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running FOUR TO FIVE TIMES FASTER ...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ceive all the details about this product simply ph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your name and address.  Ask for the INTERLEAVING INF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Line edition of the GUIDE. ... you'll be glad you di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BSON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6024, De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vine, CA 92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4) 854-1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're wondering about Gibson Research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, FlickerFree, ask for some info about it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&lt;-- The End ... Of the GUIDE --&gt;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