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OPPY-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 floppy based local-area-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L. P.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942 N. Oakland Avenue, Apt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ewood, WI 53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 is  a Beta test version  of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rol system.  It is available for use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st.   Please  let  the  author  know 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ilures  and desired features.  Th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ll.pas, lanmkdir.pas and lancomp.pa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batch  file lan.bat are copyright  L. 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vine   1988.   The  program   touch.exe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Peter Stephen Heitma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system allows a user to work on two PC  computers  (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IBM compatible), one that I will call the Home mach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the Work machine and keep a reasonable number of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both machines current.  The program will permit the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y  a  floppy disk containing copies of  whatever  file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from  Home to Work and back with no  special  att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than to run a process twice on each machine, once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arrives at the machine, and again, just before leaving.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  the two computers must share a common floppy drive 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mount  of file space supported can be  considerably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the  capacity of a single floppy when the program 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RIM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practice, the user inserts a floppy disk and types  "L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rriving at work and again just before leaving the  off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user gets home, it is only necessary to insert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and type "LAN" before beginning and again after 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home based work.  Any files that have changed are writt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rom the floppy disk as the user moves that disk from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writing this document, I wrote part of the  docume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home  and part at work.  I did software development  at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s.   Files transferred without attention and at no time 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gers leave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the  exception of the PICNIX  program  touch.exe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are  presented in source form.  The  programs  inst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mkdir  and  lancomp deal only with text files and do  no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anipulation.  All file manipulation is done with norm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s (copy, del, mkdir, command, and dir) and with touch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s appear in machine written batch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-LAN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batch file "lan.bat" is custom written by  the  INST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 Lan.bat  consists  of  5  main  parts.   First  i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on  of the program "lanmkdir" which reads a list of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dually supported and writes a batch file  "x1.bat". 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 is executed next, and outputs to a data file "x1.dat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rd is executed a program "lancomp" which reads that data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repares  a second batch file "x2.bat" whose purpose  i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 the older version of each of the supported files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nger.   x2.bat  is then executed and  files  are  transferr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 in  the delivered version of the program, the  3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 "x?.?at"  are  deleted.  Pictorially it  might  appear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:               Data Files:      What Happe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         -----------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mkdir.com   &lt;---      lan.fil        A list  of 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&gt;      x1.bat         changed into a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DIR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.bat         ---&gt;      x1.dat         The DI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executed   into  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comp.com    &lt;---      x1.dat         Differences in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&gt;      x2.bat         are noted. COPY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nds are cre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.bat                                  Files   are   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between  the  flopp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-LAN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ISK.  A floppy disk must be formatted that is 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both systems.  A directory called \lan must be put o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and  one  file,  a copy of  lan.fil,  (the  list  of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)  or  its alias must be put into that  directory.   L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d any other files and directori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 DISKS.  On each of the two host machines a  root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be created called \lan.  In that directory the  four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.bat,  lan.fil, lanmkdir.com and lancomp.com must  be  plac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ouch.exe  might be put in this directory also.)   Lanmkdi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comp are Turbo Pascal 3.01 programs whose sources are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is package.  Lan.bat is a file that must be  tailor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 installations.  Lan.fil is a file in which is p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 of  the  files  to  be  commonly  supported.   Finally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 of \lan on the hard disk called \lan\baq should (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ust)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.FIL.   This  file  is the main user interface  with  the  L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 In  it  the user must place all files that  are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tained  on the two machines.  The first file  supported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the first entry, must be the file \lan\lan.fil  itself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file names may be added at any time.  An example of lan.f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nstructions  for  its control are shown  in  the 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-LAN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uses four files: lan.bat, lanmkdir.com,  lancomp.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lan.fil.  They should be installed in the directory \lan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ard drive of both the Home and Work computers.  In  add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ubdirectory \lan\baq should be prepared.  No special  pa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needed.  During execution of the batch file, three fi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,  \lan\x1.bat,  \lan\x1.dat, and \lan\x2.bat.   They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deleted at the end of the execution, but their  dele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inhibited (so that you can look at them) by the remova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of la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.bat  is  a  batch file.  It is created  by  runn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 program  on each of the two computers used.   A  typ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mkdir 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/c \lan\x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co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/c \lan\x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 x?.?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anmkdir - Create batch Directory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lanmkdir [FH [FILE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 1.00 for PC-DOS and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 Copyright  L.  P.  Levine  1988   --   All  Rights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lanmkdi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H   The drive letters used for the Floppy and Hard Disk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values are A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file used for input. Default value is lan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mkdir is a Turbo Pascal program which may be call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.   In the example above, the options are B and  C,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letter  (B) is the floppy drive to be  used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letter (C) is the hard drive.  It reads data from  lan.f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writes the file x1.bat.  The filename of the input file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as a second option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mkdir AD SUSI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use drives A and D and take data from file SUSIE.FIL. 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re used the default drives are A and C, and the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lan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-LAN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SCII file lan.fil is the list of files to be  suppo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two computers.  An example of a typical lan.fil is 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lan\lan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an\N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\llclass\students.db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llclass\students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file supported is lan.fil itself, to ensure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computers are working from the same list.  If a file with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is desired be sure to include the '.' at the end of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 as  is shown in the example for the file  \an\note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s may be entered case independent and with the usual  m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wildcards.   Wildcard  use is not encouraged  as  it 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ingly  difficult to keep track of the files  created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used.  (For example, a scrap file may be create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dcard  group.  It is dutifully saved and  transferred.   L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may delete the file at home.  It may well be return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xt execution of LAN and will show up again and again 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ad  penny.)  In the present version no root  files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utput  of lanmkdir is the file x1.bat which,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bov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@echo off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--System Messages, if any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cho -------------------------------- &gt;x1.d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B:\lan\lan.fil &gt;&gt;x1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cho -------------------------------- &gt;&gt;x1.d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C:\lan\lan.fil &gt;&gt;x1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cho -------------------------------- &gt;&gt;x1.d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B:\an\notes. &gt;&gt;x1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cho -------------------------------- &gt;&gt;x1.d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C:\an\notes. &gt;&gt;x1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cho -------------------------------- &gt;&gt;x1.d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B:\llclass\students.dbf  &gt;&gt;x1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cho -------------------------------- &gt;&gt;x1.d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C:\llclass\students.dbf  &gt;&gt;x1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cho -------------------------------- &gt;&gt;x1.d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B:\llclass\students.ndx &gt;&gt;x1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cho -------------------------------- &gt;&gt;x1.d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C:\llclass\students.ndx &gt;&gt;x1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cho -------------------------------- &gt;&gt;x1.d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x1.bat is executed, output is generated  into  x1.da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x1.da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-LAN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B has no lab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B:\L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     FIL      384   6-09-88   1:10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File(s)     35840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lume in drive C is DRIVE_C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L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     FIL      384   6-09-88   1:10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File(s)   5181440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B has no lab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B:\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           3141   6-08-88  11:4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File(s)     35840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lume in drive C is DRIVE_C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           3141   6-07-88  11:01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File(s)   5179392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B has no lab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B:\LL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S DBF    75894   5-30-88  12:06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File(s)     35840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lume in drive C is DRIVE_C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LL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S DBF    75894   5-31-88   7:12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File(s)   5177344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drive B has no lab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B:\LL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S NDX    63488   5-30-88  11:4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File(s)     35840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     (extra line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lume   in  drive  C  is  DRIVE_C         have 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 C:\LL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S NDX    63488   5-30-88  11:4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File(s)   5177344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-LAN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ancomp - makes copy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lancomp [TRI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 1.00 for PC-DOS and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 Copyright  L.  P.  Levine  1988   --   All  Rights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ption for lancom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RIM  Causes  files  on the  floppy  drive  to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duced  in size           after transfer to  the  h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.   Use  only  after            system  has   b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ed.  Option is case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comp  is  a program that reads the file x1.dat  and  write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file x2.bat.  From the example above it should be  cl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hard disk copy of the file students.dbf is young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loppy copy.  In x2.bat (below) line 4 creates a new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floppy drive, with echo on so that the user sees w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ing.   Since  the  file B:\an\notes  is  younger  than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n the hard disk, lines 6-8 move a copy to the hard di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saving  the  original  version of the  file  in  a 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 (line  6).  Finally, if the TRIM option of  lancomp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,  lines  10 and 11 replace the floppy copy with  a  fil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 zero bytes.  That file occupies NO disk space on drive  B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ting more files to be supported by LAN than will fit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 disk.  The file is created and its date is set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x  like touch command.  The only legal option for  lancomp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 TRIM (case matters).  The continuous switching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mmands permits control of syste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2.BAT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--System Messages, if any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  copy C:\LLCLASS\STUDENTS.DBF  B:\LLCLASS\STUDENTS.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  copy C:\AN\NOTES.  C:\LAN\BAQ 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8   copy B:\AN\NOTES.  C:\AN\NOTES. 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  del B:\AN\NOTES. &gt;nu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1  touch 0608114988 B:\AN\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-LAN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was taken from the shareware PICNIX set and is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ith permission) with this program. Its documentation,  rep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can be displayed to the screen with the command "touch /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touch - update last-write times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touch [ -c ] [ mmddhhmm[yy] ] file1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 1.0 for PC-DOS and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 Copyright  Peter  Stephen Heitman  1986   -- 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s  Reserved   Distributed with the PiCnix  Package  (tm)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Stephan Hei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ou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: prevent touch from creating fil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not previousl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mddhhmm[yy]]: set the last-write times of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given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If the date and time are not given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-write times of the arguments ar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: display this description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 If  the environment variable TOUCH exists, its  value  i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establish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-LAN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to the program lanmkdi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mkdir [FH [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H   The drive letters used for the Floppy and Hard Disk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values are A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file used for input. Default value is lan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 calls ar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mkdir              {Drives A and C, file lan.fi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mkdir AD           {Drives A and D, file lan.fi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mkdir BC TEST.FIL  {Drives B and C, file TEST.FI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to the program lancom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comp [TRI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IM Causes files on the floppy drive to be reduced in  siz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 transfer   to   the   hard   drive.    Use   only   afte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has been debugged.  Is case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 calls ar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ncomp               {Does not reduce siz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oppy files after transf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comp TRIM          {Reduces size of flopp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fter transf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y \lan\baq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each  transfer of data from the floppy disk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 disk,  the  file  about to be replaced  is  copied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\lan\baq, if that directory exists.  Thus, the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on of all files on the hard disk is preserved in this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 If  the directory does not exist, the  featur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  and no backup will be made.  We recommend that the  fe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-LAN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 File [filename]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file lan.fil, or its equivalent does not exis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program  lanmkdir will fail  with  this  messag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eck  to see if you have correctly handled the  ali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if you are u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a file was recently added to the lan.fil list,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ight  well not be on one of the volumes  (either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oppy or hard drive).  If that is the case, the ba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X1.BAT will generate this message.  It is not 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, merely an unavoidable diagno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There is a File On Hard Drive, not on Floppy Driv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ir\file.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I move it to floppy?(y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a File On Floppy Drive, not on Hard Driv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dir\file.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I move it to hard drive?(y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new file has been created on one machine's hard di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 put  into  lan.fil.  This  message  requests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r's permission to write it to the floppy, or lat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 the  hard  disk on the other  computer.   (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,  the  name of the file is  \dir\file.ext,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lity, the true name of the file is used.)  A "y"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"n"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There is a problem with file \dir\file.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floppy file is newer, but is of length zero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re may be a clock error, no action will be taken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ke a key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a message that should never arise.  When  u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 the TRIM option, the files on the  floppy  dr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replaced with zero length files after being  mov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a hard drive.  Thus there can be no way for a  h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  file  to  have an earlier date  than  this  zer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ngth floppy file.  If, however, the time or date w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ongly set on one computer, or if a computer  batte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ock  stops,  or  if the touch command  was  used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date  a  file, time may  actually  run  backward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message reports on that event.  No data 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-LAN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Unable to creat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batch file X2.BAT, an attempt to move a NEW fil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ther  the hard or floppy disk is always preceded 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 attempt  to create the associated  directory. 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 directory  already  exists,  this  message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ult.   It  is not an error, merely  an  unavoid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gno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Insufficient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means what it says; bad news. Using the TRIM op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enormously reduce the probability of having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  appear when it applies to a  floppy 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.   If  you are using the TRIM option  and  chan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  controlling  a  large  amount   of   suppor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pace  in  one  session,  then  this  message 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ear.  Corrective action might be:  split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o several small parts, make fewer changes at  onc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l with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-LAN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