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D HARD DISK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PHA COMPUT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Sanford J. Zelkovitz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14-898-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   03/19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ED distribution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IMPARK1.ASM     The assemb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IMEPARK.COM     The lo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IMEPARK.DOC     This miserab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laced in the PUBLIC DOMAIN to be used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only. Absolutely NOTHING may be charged for its use. Als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files MUST be pas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software has been tested on an IBM-AT and a Compaq por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erform as stated on all other near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s supplied AS IS and absolutely NO guarantees are gi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about its su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so much for that, now here is what it will do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ajor concerns about using a hard disk is its continuous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its usage. I, like many other SYSOPs, have hard disks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hours a day, 7 days a week. Even though there are many perio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that the BBS is being used on a continuous basis, there are also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t isn't used for some time. The heads are positioned on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and may touch for one reason or another. Therefore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e answer to the problem. What this will do is park the hea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after so much time of non-use. The heads will be re-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next disk access is requested. The event tim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after each and every hard disk access ( INT 13H ). Ther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quit possible that you may never see it park during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park drive C and, if present, driv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program, simply type or put in you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PARK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N is the number of minu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allow before the disk parking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range of N is 1-9; therefore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inute to nine minutes before the heads park. I could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longer; however, I felt that 9 minutes without usage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a five minute perio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PARK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is software was first place on my BBS on the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rch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-Tech BBS    Fido 103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4-898-8634 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ays a week, 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ATA: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NOW takes over part of the BIOS 1C interrupt!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erforms a seek instead of a verify. The parking softwa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interrupt service routine and is a STAND ALON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program which is executed prior to the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riginal version, it was possible under certain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se time while the disks are parking, in this version, NO TI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ST NOR SHOULD YOU NOTICE A KEYBOARD LOCKUP WHILE THE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's phone number has been changed and is correc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number is inactive, for a little while.  The computer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a new location.   Mike Brown SYSOP NICBUL RBBS  (4/08/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