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ile for READ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PM provides the capacity to read CP/M double density soft-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rom the Heath-Zenith CP/M 2.20X versions written on an H89-9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-85 on the Z-100, and transfer these files to MSDOS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-150 or ROM BIOS compatible  8086-8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IBM PC compatible computer with at least one 5"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one other drive ( hard disk or memory disk will wor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SDOS 2.x or PCDOS 2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ufficent memory ( say 256K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of tagging files is modeled on the DISK7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programs for CP/M computers.  Only copy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mplemented. No writing or deleting of CP/M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The error checking is minimal. If a non-exist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 separate error is reported for each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gs the file for inclusion in the mas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ntags a previously tagged file from inclusion in the mas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 text file on the console screen. Caution -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able. Typically, .COM and other binary fil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led screens. Press Cntrl-C to stop 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sends a file to the list device. Same caution as for V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ab expansion or pag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do a mass tag or unta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oes a mass copy of all files tagged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ecking for overwriting of files with the same nam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move the pointer into the directory listing back one no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displays the help scree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 copy of the current CP/M disk parameters (label)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reads from a disk file the default disk parameters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isk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Z or Q.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in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"hang" on disk errors and require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Since the disk parameter tables are changed to permi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, an abnormal termination of the program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state which will not read MSDOS diskettes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8" diskett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ingle density and/or hard sectored diskett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using logical skewing of sec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skewing of sector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P/M-86 diskettes formatted with the IBM PC distribu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/M-86 are readable, but formats from other machine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96 tpi drives are supported only in that 96 tpi disket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 48 tpi diskettes are not readable on 96 tpi driv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Of course, 96 tpi diskettes are not readable with a 48 t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lthough since often track 0 is readable, it may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 copying is done by CP/M allocation blocks of 1k or 2k. H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may have excess " junk" at the end when view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editors. Find a sequence of left arrows (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sentation of acsii ^Z or hex 1A )  for the tru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lthough some provision is made for accomodating non-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, this requires a detailed understanding of the Heath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1 system of disk labels. With this understanding, suc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written to a disk to be logged, and then the actual dis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. Alternatively, a ascii file containing the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. See the listing of the Heath 2.20X  BIOS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of Heath-Zenith CP/M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h-Zenith diskettes formatted under CP/M 2.20X or CP/M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label" on track 0 sector 1 will be log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ingle or double sided diskettes will be logged if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BM PC version of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 other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bel from track 0 sector 1 does not checksum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the option of logging a similar disk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a file, or using the default parameter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et using a "G" command. The file c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" command, or by hand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 - use of the wrong parameters can result in garb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r garbled transferred files. The specification of a wro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result in a long delay and some bell sounds. Consult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listings and a reference such as "MASTERING CP/M" by Alan R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bex, 1983) for an explanation of the disk parame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86 diskettes are detected by 512 byte sectors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bytes 0 and 511 of track 0 sector 1. If the sectors ar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st bytes are not correct, the user is allowed to specify SS o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format, or specify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CPM.DOC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/M is a trademark of Digital Research Incorpor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