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October/3/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STERN DIGITAL CORP. AT FORM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DFMT  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be used on any Western DIgital AT Disk Control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ollow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AT</w:t>
        <w:tab/>
        <w:t xml:space="preserve">   do  a low level format of the di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ve all data from the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IFY</w:t>
        <w:tab/>
        <w:t xml:space="preserve">   verify the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D TRACK</w:t>
        <w:tab/>
        <w:t xml:space="preserve">   mark  bad  tracks that 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/or enter the 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RFACE TEST   perform a surface test of the disk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moxe all data from the driv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format a drive, one must complete the following step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 Enter drive parameters when prompt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 at the DOS command lin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FMT  drive#   #cyls  #head  #sectors  interleave  precomp-cyl sk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 Select the FORMAT option from the main menu and pres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 When the format is complete select the VERIFY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)  When the verify is complete,  select the BAD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rom  the  main  menu.  The program  will  giv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d tracks found</w:t>
        <w:tab/>
        <w:t>and ask if the tracks 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bad. Next, the user is asked to enter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ad track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)  If a surface test  is  desired  this can</w:t>
        <w:tab/>
        <w:t>be  done n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lecting  SURFACE  TEST</w:t>
        <w:tab/>
        <w:t>from  the  main menu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  is</w:t>
        <w:tab/>
        <w:t>complete,  the</w:t>
        <w:tab/>
        <w:t>user  should  return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CK option to mark bad track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FMT can keep track of 300 errors at a time. If more than 30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ound and are to be marked bad,  the user will have to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/SURFACE TEST followed by the BAD TRACK for each group of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parameter list the user is asked about skew. Ske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ing of sectors  in  a</w:t>
        <w:tab/>
        <w:t>track relative to an ajacent tr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cylinder. Below is an example of a skew of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0 :   1  2  3  4</w:t>
        <w:tab/>
        <w:t>5  6 . . . 13 14 15 16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1 :  15 16 17  1</w:t>
        <w:tab/>
        <w:t>2  3 . . .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2 :  12 13 14 15 16 17 . . .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ad 4 :   9 10 11 12 13 14 . . .  4  5  6  7</w:t>
        <w:tab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rive parameter list the user is asked about alternate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ternate sector is enabled the formatter will creat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that will be used if one sector is found to</w:t>
        <w:tab/>
        <w:t>be ba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 or</w:t>
        <w:tab/>
        <w:t>surface test.  When using this option one less secto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will available  to  DOS i.e. if you enter 35 sectors per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ter will format sectors 1 through 34 and 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