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ion for YASE (Yet Another Sector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e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is the driv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I know you're wondering, "oh god, not another sector.  Wh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use Norton."  Well, yes, you could, but Norton Utilitie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shareware, so you really can't distribute it,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egally.  The same can be said for every other secto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seen around.  Thus I felt the need for a simple,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Yes, I admit it, this program is a bit primat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, very, but that's the exact reason I created it. 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to look at some disks that were formatted for UCSD p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OS.  First thing I did was to use Norton Utilities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ather I tried to.  Norton refused quite adamantly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isks.  So, I created YASE to attempt to read these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and behold it worked.  I then spruced it up some t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m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Switch drive.  Prompts for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e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,-     Increment and decrement curr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,j,k,l Move cursor.  h=left, j=down, k=up, l=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Go to a sector.  Prompts for new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Edit byte under cursor.  Prompts for new value,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  Toggles eight bit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Quit Y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ASE was written for a CGA system.  It will only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where text video memory is located at segment B800H,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directly to video memory for speed.  Also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oes NOT check for disk length, so it'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ead beyond the end of a disk, which result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  If anyone knows of a way to find out how many sec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isk (perhaps through a BIOS call?), esp. in Turbo C (c)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very much appreciate the information.  Also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up so that reads beyond 20 meg (about sector 47,000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 for the above reason.  Any other bugs or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donation of $20 you will receive the most rec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ASE, while for $35 you will receive source cod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FH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bugs, comments, donations, et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 D J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7 Double Eagl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n, VA 22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E is a copywrite of DFH Inc and Ari D J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is a copywrite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is a copywrite of Peter Nor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