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 -*- nroff -*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is file describes version 2.5.2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GS 1 "August 16, 1992" "" "CAEN - The University of Michig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\- PostScrip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1.ps file2.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n interpreter for Adobe Systems' PostScript (tm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a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and displays or prints it as a Ghostscript fil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commands from the primary input stream (normally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end of file character (^D or CTRL\-D)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quit' at the Ghostscript prompt also terminates Ghost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s Ghost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?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Choosing the output dev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\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sDEVICE=&lt;device&gt; \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sDEVICE=epson \-r60x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sDEVICE=epson \-r240x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sDEVICE=epson \-r6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\-sDEVICE=epson \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d is a printf format specification; you can use other forma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02d.  Each file will receive one page of output.  Alternatively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single file foo.xyz, with all the pages concaten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\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Devic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way to make A4 paper the defaul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compilation time (see devs.mak for details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 size as the defaul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aper size listed in the tab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.  (Individual documents can also specify a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precedence over the on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Hewlett-Packard DeskJet or LaserJet at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 DPI) requires a printer with at least 1.5 Mb of memory. 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quires only .5 Mb.  You can select 150 DPI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sing the Borland compiler, if Ghostscri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'limitcheck in setdevice' error, it may me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ffer size wasn't large enough.  Likewise, i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'VMerror in setdevice' error, it mea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rge.  You can use the \-dBufferSpace= swit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a different 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/ies specified by the \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specified by the GS_LIB_DEFAULT macr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et to "/usr/lib/ghostscript:/usr/lib/ghostscript/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ation time in the Ghostscript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\-I parameter)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VMS-specific 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MS-DOS 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X Windows resour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hostscript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rd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width in pixel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order color (default =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and placement, WxH+X+Y (default =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x pixels per inch default is computed from Width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 pixels per inch default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OfScreen and Height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 in X1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~/.Xresources in X11R4 or X11R5)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*geometry: 612x792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\-merge ~/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Normal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\fI@filename\f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rimarily for getting arou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I\-\- filename arg1 ...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=toke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=toke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name=strin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name=strin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\fI\-d\f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q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startup \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o the equivalent of \fI-dQUIET\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I\-gnumber1xnumber2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fI\-dDEVICEWIDTH=number1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-dDEVICEHEIGHT=number2\fR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fI\-rnumber1xnumber2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fI\-dDEVICEXRESOLUTION=number1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-dDEVICEYRESOLUTION=number2\fR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Idirectori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\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\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Specia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DISKFONT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OBIN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`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OCACH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ODISPLAY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NOPAUS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SAFE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dWRITESYSTEMDIC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DEVICE=devic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sOutputFile=file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Debugging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\-T\fR and \fI\-Z\fR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this is usually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stscript executables installed for public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A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llocat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M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\fI\-Zxx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charac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%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2.5.2 (9/1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 1992 Aladdin Enterprises,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comes with NO WARRANTY: see the fil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100 100 moveto 200 400 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er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/usr/um/lib/ghostscript/tiger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showpage, press &lt;return&gt; to continue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Unix  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installations, the only available display device is x1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X11 windows to use ghostscript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fI\-dNODISPLAY\fR.  There is also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gsnd' which is just 'gs \-DNODISPLAY \-q $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installations, Ghostscript was not built for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erefore the command line option \fI\-Zxxx\f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speeds up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orks with color postscript files, postscript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Rokicki's dvips, M-PLOT, Mathematica, Tell-a-Graf, etc.  You ca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multiple pages of a postscript file created by Latex/dvips/ps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see any included postscript figure.  I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heres to Adobe's Document Structuring Convention,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atex/dvips, then you are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your postscript document for it provides a far more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has the ability to convert a postscript file 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file in PPM format you can display or manipulate i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You can, for example, use 'xv' or other tools to convert the P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ety of formats, like GIF, TIFF, PICT, RLE, XPM, GPR (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ollos, through the program /progs/bit2bit/bin/ppm2gpr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%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2.5.2 (9/1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 1992 Aladdin Enterprises,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comes with NO WARRANTY: see the fil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pstoppm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(file) ppm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file.ps to file.ppm (single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ile.1ppm, file.2ppm, ... (multi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is # of bits per pixel (1, 8, or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(golfer) ppm1run   ..or..   (escher) ppm8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commands you can giv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_DPI vert_DPI ppmset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name/) ppmse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_num ppmsetfirst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100 120 ppmset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/tmp/) ppmse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(tiger) ppm24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/tmp/tiger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% ppmtogif &lt; /tmp/tiger.ppm &gt; /tmp/tig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togif: computing color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mtogif: 39 color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m% ls \-l tiger.ps /tmp/tiger.ppm /tmp/tiger.g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rw-r--r--   1 oliveria    41796 Apr 21 18:44 /tmp/tig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rw-r--r--   1 oliveria  3366054 Apr 21 18:36 /tmp/tiger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rw-r--r--   1 oliveria    78519 Apr 21 17:39 tig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pm24run creates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ndDraw version 3.0 or greater is also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(select 'Convert...'  under the 'File' menu) single\-pag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can also save the postscript file in a varie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itialization. 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stat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*stScr*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2as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file helps extract the ASCII text from PostScrip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efines many operators.  For more information,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_dps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ym__en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olf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y-scale picture of a stylishly dressed woman swinging a 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h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heq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ssboard "font" used by chess.ps (obtained from the Adobe 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nowfla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grid of intricate colored snowflakes.  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ci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g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dfto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converting BDF fonts to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cryp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l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mpath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ndsca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stoppm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rendering PostScript files onto PPM (bitmap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s2imag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consisting of jus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fon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mpty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ine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charst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rint out the CharStrings and Subrs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ath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utilities for printing out the current path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fon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just the word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raceo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usage monitor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ype1o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1 font format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npr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GhostScript name, corresponding font file name,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identification number for each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sr/um/lib/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, utilities, sample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sr/um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nd Hershey fonts (*.gs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\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color operators, particularly those that support the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, are implemented as Ghostscript language procedur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mulate CMYK using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or only recognizes modes r and w, not the newer modes r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+, a, and 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ss checks are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\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produces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Encoding array or the Metrics diction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ynamically doesn't produce the expected result (may have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able to test 2\-, 4\-, and 16\-bit memory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as 1\-, 8\-, 24\-, and 32\-bit devices;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esn't handle g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news group ``gnu.ghostscript.bug'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 Reference Manual, Adobe Systems Incorpo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ddison\-Wesley Publishing Company, ISBN 0\-201\-18127\-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, ghostview(1), lpr(1), dvips(1), ppm(5), xv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