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calvin(1)</w:t>
        <w:tab/>
        <w:tab/>
        <w:t xml:space="preserve">   MS-DOG programmer's manual</w:t>
        <w:tab/>
        <w:tab/>
        <w:t xml:space="preserve">       calvin(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--                   Calvin version 2.1.                  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--  Copyright 1987, 1988, 1989, 1990, 1992 by Paul Vojta. 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--     This program may be freely distributed provided:   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--                                                        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--  1.  All files (vi.exe, vi.doc, and read.me) are       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--      distributed together in unmodified form (use of   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--      universally available file compression software   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--      is allowed, however); and                         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--                                                        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--  2.  No fee is charged other than a nominal processing 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--      charge or a connect time charge.                  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(Earlier versions of Calvin have been released under th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"Free VI.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i file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i +[number] file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i +/pattern file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ld cards may be used on th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lvin also supports the EXINIT environment variable, which may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:set commands (put spaces in place of equals sign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lvin is a screen text editor written for the IBM PC.  It impl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subset of the Unix screen editor vi(1).  Users familiar with Unix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kip to the command summary at the end of this file.  (Unix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rademark of Bell Laboratorie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editor requires MS-DOS 2 or higher and 128K of memory. 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e all available memory for storing the file, etc.; optionally, i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ore additional information on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t supports EGA 43-line and VGA 50-line m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stallation is fairly straightforward; you should copy vi.exe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ome directory mentioned on your PATH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re is one catch, however.  If you want Calvin to use the disk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ore information which does not fit into memory (i.e., long files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n you should tell it which drive and directory to use.  Thi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one at any time using the :set directory command (see below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owever, if you edit long files often, it would perhaps b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venient to always set it when Calvin starts up.  This can be don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DOS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et EXINIT=set directory c:/tm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, for example, you wanted to use c:/tmp as the temporary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line can also be placed in the autoexec.ba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TING STA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edit an existing file, 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i 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s a DOS command.  The first few lines of the file will then appear 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screen, and you may use any of the editing commands to modify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w</w:t>
        <w:tab/>
        <w:t xml:space="preserve">    delete a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e</w:t>
        <w:tab/>
        <w:t xml:space="preserve">    delete a word, leaving punctu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d</w:t>
        <w:tab/>
        <w:t xml:space="preserve">    delete a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3dd</w:t>
        <w:tab/>
        <w:t xml:space="preserve">    delete three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text&lt;End&gt;  insert text (note that &lt;End&gt; refers to the "End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key on the numeric keypad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/string</w:t>
        <w:tab/>
        <w:t xml:space="preserve">    search for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xp</w:t>
        <w:tab/>
        <w:t xml:space="preserve">    transpose characters (actually two command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addition, all of the keys on the numeric keypad perform as labe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en you are finished editing, type ZZ or ":x" to write the corr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disk and quit.  If no corrections were made, then ZZ just quits.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uit without saving corrections, use ":q!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the file named in the DOS command "vi name" does not exist, Calv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arts with an empty file, into which text can be inserted. 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ow Calvin can be used to create a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DITOR M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lvin has three modes, all of which occur in at least one of the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mands.  They ar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    Command mode.  This is the normal and initial state.  All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return here after comple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    Insert mode.  Characters typed in insert mode are, as th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implies, copied into the file instead of interpreted as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The "Escape", "End", and "Insert" keys return Calvin to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mode (and vice versa for "Insert").  In this mode the curso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larger than in command mode, in order to help you keep track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the program's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    Last line mode.  In this mode the editor is reading text for a ":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command or a "/" or "?" search.  The text ends with &lt;cr&gt;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"Escape".  Control-U deletes the text but not the ":", "/", or "?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(unless there is no tex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UNTS BEFORE EDITOR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ny Calvin commands can be preceded by a number.  The effect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umber is usually to repeat the effect of the command.  Sometime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owever, it has other meanings.  In many cases it is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st of the screen is used to display the file; the last line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last line mode and for messages.  Lines past the end of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ppear as lines consisting of a single tilde ("~").  Tabs are expa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columns 9, 17, 25, ... (although this can be changed).  Long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re wrapped around, so that they may take up several lin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creen.  "@" lines indicate that the next line is too long to fi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remainder of the screen.  The user should not create lines too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fit on a screen, although Calvin will not stop him or her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ry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case DOS (or a program bug) scrambles the screen, ^L (Control-L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ll restore it to what it should b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a command causes the cursor to move to a part of the file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t currently displayed on the screen, Calvin will automatically scro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s necessary.  Calvin also has commands to explicitly request scroll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^F or PgDn</w:t>
        <w:tab/>
        <w:t>Move the screen Forward one screenful, keeping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wo lines of the old screen as the first two lin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he new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^B or PgUp</w:t>
        <w:tab/>
        <w:t>Move Backwards one screenful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^D</w:t>
        <w:tab/>
        <w:tab/>
        <w:t>Move Down 1/2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^U</w:t>
        <w:tab/>
        <w:tab/>
        <w:t>Move Up 1/2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^E</w:t>
        <w:tab/>
        <w:tab/>
        <w:t>Move Down one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^Y</w:t>
        <w:tab/>
        <w:tab/>
        <w:t>Move Up one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TION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arrows on the numeric keypad perform as labeled.  Also, Calvin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rich assortment of other commands to move the cursor.  These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+ or &lt;cr&gt;</w:t>
        <w:tab/>
        <w:t>Move the cursor to the first nonblank charact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next line in the file.  (All motions referring to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put the cursor on the first nonblank character of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line.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-</w:t>
        <w:tab/>
        <w:tab/>
        <w:t>Move to the previous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$</w:t>
        <w:tab/>
        <w:tab/>
        <w:t>Move to the end of the current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0</w:t>
        <w:tab/>
        <w:tab/>
        <w:t>Move to the beginning of the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fx</w:t>
        <w:tab/>
        <w:tab/>
        <w:t>Find the next occurrence of the given character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search is limited to the current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Fx</w:t>
        <w:tab/>
        <w:tab/>
        <w:t>Same as fx, backwa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;</w:t>
        <w:tab/>
        <w:tab/>
        <w:t>Repeat the previous f or F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/string&lt;cr&gt;</w:t>
        <w:tab/>
        <w:t>Search for the next occurrence of the given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his search starts at the current position, but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wrap around the beginning of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?string&lt;cr&gt;</w:t>
        <w:tab/>
        <w:t>Same as "/", searching backwa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n</w:t>
        <w:tab/>
        <w:tab/>
        <w:t>Repeat last "/" or "?" search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N</w:t>
        <w:tab/>
        <w:tab/>
        <w:t>Same as "n", in the opposite dir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H or Home</w:t>
        <w:tab/>
        <w:t>Move the cursor to the first line of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M</w:t>
        <w:tab/>
        <w:tab/>
        <w:t>Move to the middle line of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L or End</w:t>
        <w:tab/>
        <w:t>Move to the last line of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nG</w:t>
        <w:tab/>
        <w:tab/>
        <w:t>Move to the &lt;n&gt;th line of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G</w:t>
        <w:tab/>
        <w:tab/>
        <w:t>Move to the last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%</w:t>
        <w:tab/>
        <w:tab/>
        <w:t>Move to the matching parenthesis, bracket, or br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AR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backslash character `\' has a special meaning in strings us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arching.  Generally, it either adds or removes special meaning to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rom the following character.  Currently, this means that \0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ranslated into the null character (Calvin treats null characters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ke any others), and that any other character is taken literally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eceded by a backslash.  Otherwise, a '/' indicates the end of a '/'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arch string, and likewise indicates the end of a reverse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ttern.  So if you want to search forward for the string \/, use /\\\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the first slash means search forwards, the next two backslash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ranslate into one backslash, the \/ then is translated into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ward slash).  As for other `magic' characters available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nix&lt;tm&gt; vi, Calvin has not implemented them y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se comments apply equally well to search strings present in ':'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mands or '+'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LETE OP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one of the above motions is preceded by the letter "d", then Calv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ll delete the text, from the old position to the new position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lled an operator because it changes the effect of the ensuing mo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mand.  The repetition count for the motion command may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ecede or follow the "d"; the effect is the s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so, "d" may be doubled (i.e. dd or 7dd) to delete one or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nes.  If D is capitalized, it deletes through the end of the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ther operators are "c" (change), "y" (yank), and "!" (shell filter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y are described l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DELETION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x or Delete</w:t>
        <w:tab/>
        <w:t>Functions the same as d&lt;Space&gt;; deletes one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X</w:t>
        <w:tab/>
        <w:tab/>
        <w:t>Deletes backwards one character; same as d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ERT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number of commands place the user in insert mode.  They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i</w:t>
        <w:tab/>
        <w:t>Enter insert mode, inserting text before the current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a</w:t>
        <w:tab/>
        <w:t>Insert after the current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A</w:t>
        <w:tab/>
        <w:t>Insert after end of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o</w:t>
        <w:tab/>
        <w:t>Open a new line after the current line and enter insert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O</w:t>
        <w:tab/>
        <w:t>Open before current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c&lt;motion&gt;, cc, 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"c" is an operator, similar to "d".  It deletes text and leav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editor in insert mode.  For example, "cw" chang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urrent word; "cc", the current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exit insert mode, use the Esc key, the Ins key, or the End key.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lete all characters typed so far in the current line, type Control-U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sert mode also supports Control-W to delete the most recently typ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ord, and Control-V to strip the next character of any special mean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this version of vi, the backspace key will also allow you to 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mistakenly typed carriage retu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MODIFICATION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rx</w:t>
        <w:tab/>
        <w:t>Replaces the current character with the character  x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J</w:t>
        <w:tab/>
        <w:t>Joins two lines; i.e. concatenates them, adding a space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DO AND REPE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case of a mistake, the "u" command will undo the effect of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mand which modified the file.  Only the most recent change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ndone in this 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dot command (".") will repeat the last command which chang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VING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move part of a file, one uses the operations of yanking and put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anking consists of copying part of a file into a special buffer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utting copies that buffer into another part of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yank text, use the "y" operator (y&lt;motion&gt;, yy, or Y) in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nner as the delete or change operators.  Then move the cursor and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put command (p) or put-before command (P) to put the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lsewhere. 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5G yy 9G 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laces another copy of the fifth line of the file after the ninth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delete and change operators also save the deleted text in a yan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uffer.  Thus the command "xp" (actually two commands) exchanges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aracters by deleting the first and reinserting it after the seco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addition to the default yank buffer, Calvin has 26 other yan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uffers, tagged by (lower-case) letters of the alphabet.  To let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ank, put, delete, or change command command refer to one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uffers, precede the command with the quote character and the lett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bu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ransferring text between files can be done in one of several way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rst,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:r 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ads the named file into the current file, following the current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can also indicate that the file is to be read at a given lin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yping &lt;n&gt;:r name, where &lt;n&gt; is the line number (0 to insert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ginning of the fi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reverse of this operation is the command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n&gt;,&lt;m&gt;:w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ich writes lines &lt;n&gt; through &lt;m&gt;, inclusive, into a file of the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ame, destroying the file's previous contents, if an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last way of transferring text between files is to yank one 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ieces of text, switch the main file vi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:e name</w:t>
        <w:tab/>
        <w:tab/>
        <w:t>or</w:t>
        <w:tab/>
        <w:t>:e! 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then put the text into the new mai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RKING POSITIONS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can mark your current position in the file by typing `mx',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`x' may be any lower case letter.  You can then return to that spot b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yping 'x to return to that line or `x to return to the exac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aracter.  Of course, you can also use 'x or `x in an operator, e.g.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'x or y`x.  Also, '' or `` will return to the starting poin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ast `/', `?', `n', `N', `G', `H', `M', `L', `%', ``', or `'' mo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-OF-LINE CON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ernally, Calvin uses the Unix&lt;tm&gt; end-of-line convention,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ingle character '\n' indicates the end of a line.  Unless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pecified, it will convert all DOS '\r\n' end-of-lines 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vention when reading a file, in addition to recognizing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'\n' as an end of line.  When writing files, by default Calvi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rite end-of-lines in the DOS manner.  A consequence of this i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lvin can read a file with Unix&lt;tm&gt; end-of-lines and interpre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rrectly without you even noticing.  You can even use Calvi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vert from Unix&lt;tm&gt; format to DOS format by doing `vi file'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mmediately `:wq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can also convert back to Unix&lt;tm&gt; format by do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vi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:set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:wq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is a little less convenient, but you probably won't have occa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use this feature of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PFUL H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addition to ending insert and last line modes, the Escape key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ed to delete a partially complete command.  It also momentari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larges the cursor.  This makes it easier to see--it is easy to 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cursor after a locate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insert an escape code into the file, use control-[ or Alt-27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ecede it with ^V in insert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ne feature that Calvin currently lacks is the ability to chang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ccurrences of a given string to another string.  This can be don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ternate uses of the "n" and "." commands (and a little patienc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MORY 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default, Calvin will use all available memory in the lower 640K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ore the file being edited and yanked text, etc.  You can also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lvin to use disk space as well, by means of the `:set directory'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ption described below.  In either case, however, it is always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ssibility that you will run out of memory.  In that case,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ceive the message `Out of memory--save what you have, immediately.'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t is strongly suggested that you do so, as the editor will be i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nstable state; continuing to use it after such a message would like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sult in loss of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s noted already, Calvin has formerly been called "Free VI."  Sin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ppearance of Stevie and Elvis, I decided that a more unique name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ecessary.  Hence the name "Calvin", which has the requisite two-l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ubstring, as well as the string "Cal", indicating that it cam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Cal" (University of California), Berkeley.  (And also, it's s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ears old :-&gt; 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bove is a tutorial introduction to some of the most common Calv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.  A list of all Calvin commands appears in the command summary,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COMMAND SUMMA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------- 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lon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:edit name</w:t>
        <w:tab/>
        <w:tab/>
        <w:tab/>
        <w:t>edit new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:edit +&lt;n&gt; name</w:t>
        <w:tab/>
        <w:tab/>
        <w:t>edit new file, starting at line &lt;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:edit +/pattern name</w:t>
        <w:tab/>
        <w:t>edit new file, starting at the first occur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of the given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:edit! [+colon_command]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discard corrections and edit new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:edit[!] [+colon_command] #</w:t>
        <w:tab/>
        <w:t>edit the file last edi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:file</w:t>
        <w:tab/>
        <w:tab/>
        <w:tab/>
        <w:t>print file name, status, and leng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:file name</w:t>
        <w:tab/>
        <w:tab/>
        <w:tab/>
        <w:t>change the name of the file being edi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`name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:next</w:t>
        <w:tab/>
        <w:tab/>
        <w:tab/>
        <w:t>edit the next file in the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:quit</w:t>
        <w:tab/>
        <w:tab/>
        <w:tab/>
        <w:t>quit the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:quit</w:t>
        <w:tab/>
        <w:tab/>
        <w:tab/>
        <w:t>abort (quit without saving correction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:read file</w:t>
        <w:tab/>
        <w:tab/>
        <w:tab/>
        <w:t>read the given file and insert it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current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:&lt;n&gt;read file</w:t>
        <w:tab/>
        <w:tab/>
        <w:t>read the given file and insert it after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n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:r</w:t>
        <w:tab/>
        <w:tab/>
        <w:tab/>
        <w:tab/>
        <w:t>synonym for :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:r !command</w:t>
        <w:tab/>
        <w:tab/>
        <w:tab/>
        <w:t>read in the output of the given DOS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:rewind</w:t>
        <w:tab/>
        <w:tab/>
        <w:tab/>
        <w:t>return to editing the first file given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vi command line (cf. :nex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:set option=value</w:t>
        <w:tab/>
        <w:tab/>
        <w:t>set the given option to the given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the `=' may be replaced by a space (useful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EXINI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:set option</w:t>
        <w:tab/>
        <w:tab/>
        <w:tab/>
        <w:t>set the given boolean option to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:set nooption</w:t>
        <w:tab/>
        <w:tab/>
        <w:t>set the given boolena option to 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:set option?</w:t>
        <w:tab/>
        <w:tab/>
        <w:t>print the current value of th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:set all</w:t>
        <w:tab/>
        <w:tab/>
        <w:tab/>
        <w:t>print the values of all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:set</w:t>
        <w:tab/>
        <w:tab/>
        <w:tab/>
        <w:t>print the values of all options which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equal to their defa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:shell</w:t>
        <w:tab/>
        <w:tab/>
        <w:tab/>
        <w:t>escape to DOS (return via EXI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:version</w:t>
        <w:tab/>
        <w:tab/>
        <w:tab/>
        <w:t>print Calvin's version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:wq [file]</w:t>
        <w:tab/>
        <w:tab/>
        <w:tab/>
        <w:t>synonym for :write followed by :qu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:write</w:t>
        <w:tab/>
        <w:tab/>
        <w:tab/>
        <w:t>write the current file to disk, using th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it was edit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:write file</w:t>
        <w:tab/>
        <w:tab/>
        <w:tab/>
        <w:t>write the current file to disk, using th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:write !command</w:t>
        <w:tab/>
        <w:tab/>
        <w:t>pipe the current file into the given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command; note the spac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:&lt;n&gt;,&lt;m&gt;write [file]</w:t>
        <w:tab/>
        <w:t>write lines &lt;n&gt; through &lt;m&gt; to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:w</w:t>
        <w:tab/>
        <w:tab/>
        <w:tab/>
        <w:tab/>
        <w:t>synonym for :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:x</w:t>
        <w:tab/>
        <w:tab/>
        <w:tab/>
        <w:tab/>
        <w:t>synonym for :wq (if the current file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changed), or :quit (if no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:&lt;n&gt;=</w:t>
        <w:tab/>
        <w:tab/>
        <w:tab/>
        <w:t>print the value of &lt;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:&lt;n&gt;</w:t>
        <w:tab/>
        <w:tab/>
        <w:tab/>
        <w:t>move to line &lt;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:!command</w:t>
        <w:tab/>
        <w:tab/>
        <w:tab/>
        <w:t>execute the given DOS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:!!</w:t>
        <w:tab/>
        <w:tab/>
        <w:tab/>
        <w:tab/>
        <w:t>execute the last DOS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names (and :set options, below) may be abbreviated by shortening them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d they still refer to a unique command.  They may be combined on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by separating them by `|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resses (written as &lt;n&gt; or &lt;m&gt; in the above list) may be given by 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line numb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pattern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?pattern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'a, ..., 'z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</w:t>
        <w:tab/>
        <w:t>(refers to the current line number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</w:t>
        <w:tab/>
        <w:t>(refers to the end of the fi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also use the following synonyms in visual mo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ZZ</w:t>
        <w:tab/>
        <w:t>: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^6</w:t>
        <w:tab/>
        <w:t>:e #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^G</w:t>
        <w:tab/>
        <w:t>: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s for the :set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utowrite (synonym aw) (default fals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f the file has been modified, then automatically write 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isk for any :edit, :quit, :rewind, or :next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inary</w:t>
        <w:tab/>
        <w:t>(default fals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ad and write files in binary mode (that is, without end-of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line conversions).  See the section END-OF-LINE CONVER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pmeof</w:t>
        <w:tab/>
        <w:t>(default fals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Under early versions of DOS, text files were supposed to e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^Z (Control-Z).  This option causes Calvin to write a ^Z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nds of files that it cre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rectory (default non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irectory to use for storing temporary files.  This option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nly be changed o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osesc</w:t>
        <w:tab/>
        <w:t>(default fals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auses the Escape key to act as a line delete character instea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f as the character which ends insert mode.  (You can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leave insert mode by using the End key.)  The usual line 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haracter is ^U (Control-U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olateof (default tru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dicates that the file being edit ends with an end-of-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haracter.  Usually this is the case.  This fla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utomatically set or cleared when editing a file, 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utomatically cleared when doing a line change command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nd of a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gnorecase (synonym ic) (default fals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auses Calvin to ignore the case of letters when searching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tr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rginbell (synonym mb) (default 0, non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auses Calvin to beep when you reach the indicated colum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sert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intable (default 126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Gives the highest character value to be printed as is, instea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f being translated into, e.g., \12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howmode (default fals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auses Calvin to show its mode (e.g., INSERT MODE) in the l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ight-hand corner of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abstop (default 8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dicates the number of characters per tab st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oroughshell (default Fals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structs calvin to use the COMSPEC variable to loa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ommand interpreter when running every DOS command, not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internal ones.  This is useful if you use a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ommand interpreter, such as 4dos, which has a different se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ternal commands or other features which you wish to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idcompat (default 0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dicates the compatibility lever for video oper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etting it to a higher value may cause some screen-re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roblems to go away if you have slightly non-standard hard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ith vidcompat=1, Calvin does not use the alternat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eature of CGA adapters, and with vidcompat=2, it does not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nd restore the screen after edi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mo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 or Backspace or Leftarrow  back &lt;n&gt; character(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ace or l or Rightarrow   forward &lt;n&gt;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 or ^J or ^N or Downarrow   down &lt;n&gt; lines, same 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 or ^P or Uparrow     up &lt;n&gt; lines, same 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$</w:t>
        <w:tab/>
        <w:tab/>
        <w:t>down &lt;n-1&gt; lines, end of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</w:t>
        <w:tab/>
        <w:tab/>
        <w:t>beginning of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^</w:t>
        <w:tab/>
        <w:tab/>
        <w:t>first non-white character in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</w:t>
        <w:tab/>
        <w:tab/>
        <w:t>next &lt;n&gt; 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</w:t>
        <w:tab/>
        <w:tab/>
        <w:t>back &lt;n&gt; 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</w:t>
        <w:tab/>
        <w:tab/>
        <w:t>end of &lt;n&gt;th word from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, B, E</w:t>
        <w:tab/>
        <w:t>same as w, b, e, with blank-delimited 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</w:t>
        <w:tab/>
        <w:tab/>
        <w:t>move to column &lt;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%</w:t>
        <w:tab/>
        <w:tab/>
        <w:t>match (), [], or {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`x</w:t>
        <w:tab/>
        <w:tab/>
        <w:t>character of mx command (x=any lower case lett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``</w:t>
        <w:tab/>
        <w:tab/>
        <w:t>start of last /?nNGHML%' or ` mo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string</w:t>
        <w:tab/>
        <w:t>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?string</w:t>
        <w:tab/>
        <w:t>backwards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&lt;cr&gt; or ?&lt;cr&gt; forward or backwards search, same 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string/+3</w:t>
        <w:tab/>
        <w:t>the third line past the next occurrence of the given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</w:t>
        <w:tab/>
        <w:tab/>
        <w:t>repeat last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</w:t>
        <w:tab/>
        <w:tab/>
        <w:t>repeat last search, opposite dire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x</w:t>
        <w:tab/>
        <w:tab/>
        <w:t>find next &lt;n&gt;th occurrence of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x</w:t>
        <w:tab/>
        <w:tab/>
        <w:t>find previous &lt;n&gt;th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x</w:t>
        <w:tab/>
        <w:tab/>
        <w:t>next &lt;n&gt;th x (not inclusiv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x</w:t>
        <w:tab/>
        <w:tab/>
        <w:t>previous &lt;n&gt;th x (not inclusiv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</w:t>
        <w:tab/>
        <w:tab/>
        <w:t>repeat last f, F, t, or 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,</w:t>
        <w:tab/>
        <w:tab/>
        <w:t>reverse of 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mo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 or &lt;cr&gt;</w:t>
        <w:tab/>
        <w:t>&lt;n&gt;th next line (first nonwhit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</w:t>
        <w:tab/>
        <w:tab/>
        <w:t>&lt;n&gt;th previous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urrent line or &lt;n-1&gt;st next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 or Home</w:t>
        <w:tab/>
        <w:t>top of screen (or &lt;n&gt;th line on scree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</w:t>
        <w:tab/>
        <w:tab/>
        <w:t>middle of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 or End</w:t>
        <w:tab/>
        <w:t>last line of screen (or &lt;n&gt;th line from botto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G</w:t>
        <w:tab/>
        <w:tab/>
        <w:t>go to &lt;n&gt;th line (end defa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x</w:t>
        <w:tab/>
        <w:tab/>
        <w:t>line of mx command (x=any lower case lett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'</w:t>
        <w:tab/>
        <w:tab/>
        <w:t>start of last /?nNGHML%' or ` mo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erato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&lt;motion&gt;, dd, D</w:t>
        <w:tab/>
        <w:t>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&lt;motion&gt;, cc, C</w:t>
        <w:tab/>
        <w:t>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&lt;motion&gt;, yy, Y</w:t>
        <w:tab/>
        <w:t>yan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Note that in this implementation 'Y' is equival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'y$' instead of 'yy'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&lt;motion&gt;, !!</w:t>
        <w:tab/>
        <w:t>filter through a DOS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ert Mo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 or Insert</w:t>
        <w:tab/>
        <w:t>insert before current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</w:t>
        <w:tab/>
        <w:tab/>
        <w:t>insert after current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</w:t>
        <w:tab/>
        <w:tab/>
        <w:t>insert before first nonblank character in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</w:t>
        <w:tab/>
        <w:tab/>
        <w:t>append to end of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</w:t>
        <w:tab/>
        <w:tab/>
        <w:t>open after current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</w:t>
        <w:tab/>
        <w:tab/>
        <w:t>open before current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modification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 or Delete</w:t>
        <w:tab/>
        <w:t>delete character; same as "d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</w:t>
        <w:tab/>
        <w:tab/>
        <w:t>delete previous character; same as "dh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</w:t>
        <w:tab/>
        <w:tab/>
        <w:t>delete character and enter insert mode; same as "c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</w:t>
        <w:tab/>
        <w:tab/>
        <w:t>delete line and enter insert mode; same as "cc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</w:t>
        <w:tab/>
        <w:tab/>
        <w:t>replace &lt;n&gt; characters by the given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</w:t>
        <w:tab/>
        <w:tab/>
        <w:t>join two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</w:t>
        <w:tab/>
        <w:tab/>
        <w:t>put yanked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</w:t>
        <w:tab/>
        <w:tab/>
        <w:t>put yanked text before current line or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</w:t>
        <w:tab/>
        <w:tab/>
        <w:t>undo previous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</w:t>
        <w:tab/>
        <w:tab/>
        <w:t>repeat previous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reen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^L</w:t>
        <w:tab/>
        <w:tab/>
        <w:t>redraw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^F or PgDn</w:t>
        <w:tab/>
        <w:t>forward &lt;n&gt; scree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^B or PgUp</w:t>
        <w:tab/>
        <w:t>back &lt;n&gt; scree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^U, ^D</w:t>
        <w:tab/>
        <w:t>up (or down) 1/2 screen (&lt;n&gt; changes the number of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ounted as 1/2 scree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^Y, ^E</w:t>
        <w:tab/>
        <w:t>up (or down) &lt;n&gt;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&lt;cr&gt; or zh</w:t>
        <w:tab/>
        <w:t>redraw with current line (or &lt;n&gt;th line) on 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. or zm</w:t>
        <w:tab/>
        <w:t>redraw with current line (or &lt;n&gt;th line) in midd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- or zl</w:t>
        <w:tab/>
        <w:t>redraw with current line (or &lt;n&gt;th line) at bott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+</w:t>
        <w:tab/>
        <w:tab/>
        <w:t>redraw with current bottom line (or &lt;n&gt;th line) at t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scellaneou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x</w:t>
        <w:tab/>
        <w:tab/>
        <w:t>mark here as mark `x' (Cf. 'x and `x above.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x = any lower case letter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