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RECEIVED FROM BITNET GROUP RE: UPDATE OF NOTA BEN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NGREN'S MASTER PROGRAM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engren's MASTERPM.RN creates macros (simple programs)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nce run, records (captures) all you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keyboard assignments or any combination of these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lets you assign it immediately to phrase key as well a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manent program. Program was initially written by 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ngren for (and with) XyWrite 3.1, uploaded in April 19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BIX (under the name "CAPTURE.PM"), adapted to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, altered and augmented by Itamar Even-Zo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PM.RN was modified again October 28, 1989 with the hel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, reported by 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Z_UFI@JHUVMS.BITNET). This feature is the command 'SAVE %phra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letter' (1-9/A-Z). It writes to disk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phrase. This has made it possible to elimina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opening an alternative window, where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capture is written down, saved and then loaded on a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much simpler now: the concatenated phrase is saved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atenation is terminated (with PrtSc, as before), then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0' writes on disk a file called 0.SAV, which is then load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M command) on the key indicated by the user. It is then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wishes to use it as a future program under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arded, if user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ill shortly be available from the file ser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 UTILS.ARC. The older version will still be preser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ASTERPM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UTILS.ARC send command to LISTSERV@TAUNIVM (it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il, file or interactive message).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iles from the Notabene file server, read NOVICE.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UTILITIES DOCUMENTATION IN UTILS.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gust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engren's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PM.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you to create macros (simple programs)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nce run, records all your operatio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signments or any combination of these with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s you assign it immediately to phrase key as well a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man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iginally written by Ernie Wallengren for (and with)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uploaded in April 1986 to CompuServe and BIX (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.PM"), adapted to Nota Bene and altered and aug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e text below is a slightly modified version of Walleng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planation. Wallengren's own program, a beautiful pie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elow in full text form. I wish to thank Ron Zwe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odified version, MASTERNW.RN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it starts by announcing "Begi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" If you immediately hit the PrtSc key it aborts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it records every keystroke you enter o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ptured the keystrokes that you need, press 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ums and purrs for a moment, working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there must be a window available or it comes to a gr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alt before it even starts), where it crea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, dumps the captured keystrokes into it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k, then prompts you to select the phrase k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f you have made a mistake entering keystrok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here quits the program. Otherwise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tter or number for the phrase. (I have add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my daughter Tamar, the ampersand key [&amp;1-&amp;0; &amp;A-&amp;Z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make it possible to spare your actual phr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option, just strike &amp; the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/number. -- I.E-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are asked if you wish to recor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permanent use. If you answer with an 'n'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program is erased and the program e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with a 'y', you are asked to supply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full pathname if you desire, although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rive. And the progra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, so the filename must b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change your mind about recording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press PrtSc to abort. Whether you record a fil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rase is loaded and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[i.e., Wallengren] use the program any time I'm faced with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series of repetitive actions. For instance, if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cene headings from a television script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a separate file, I simpl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ocument and begin the keystroke capture.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rted, I'll move to the command line, type se \EXT.\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 scenes), F10 (to execute the search), Define (with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relevant), Alt-F10 (to move to the other file), +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fined text), Alt-F10 (to return to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2 (to undefine). Then I press PrtSc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After that, I'm able to perfor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efine/move/undefine with just tw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on the prompt line saying "Aborted!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emp file," one of two very unlikely thing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You are using all nine windows and one or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irectory listing or you have gone out of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file __zzyzx.p0m AND you have made it read-only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ther reasons for getting this error message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onto them yet). By the way, if you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few who has an important file na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zzyzx.p0m, kiss it good-bye! These routines take great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asing files with those n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is utility on a 6-8-10MHz AT clone. It fl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speed problem with MASTERPM.RN on a standard P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peed thing up a little by delet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routine. Each comment line is preceded by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to distinguish it. (You'll save some memor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criticism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rnie Wallen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X and Genie: ewallen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360,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within Bitnet: 71360.2206@compuserv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: AAK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M cannot record text you write with Nota Bene 3.0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ways u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blem with Nota Bene new 3.0 keyboard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as part of your normal operations while running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RN (e.g., to undefine or close a footnote window),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ince ESC now also stops programs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A+Break, which still works, however). This can be 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F2 instead of ESC to undefine, and write "func x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lose a window. (You can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"undefine" as well, instead of F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ternatively, customize a separate key for "XD"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both "undefine" and "clos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lternatively, delete the "bk" code from the ES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yboard. ESC will no longer stop programs, bu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going on using CA+Break? (If you would, you 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o customize a better keyboard 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NW.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M.RN was modified again October 28, 1989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ocumented feature, reported by 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JZ_UFI@JHUVMS.BITNET). This feature is the command 'SAVE %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/letter' (1-9/A-Z). It writes to disk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ed phrase. This has made it possibl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cedure of opening an alternative window,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key-capture is written down, saved and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key. The procedure is much simpler now: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saved on 0 when concatenation is termina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, as before), then 'SAVE %0' creates a file called 0.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on the indicated key. It is renamed,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use it a a future program under a different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if user does not ne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