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a to PC-Write Lite 1.0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97: Swap "Shf Ctl PgUp" and "Shf Ctl PgD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67: &amp;J:32 tells Lite not to modify the BIOS Scroll Lock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extended keyboard doesn't work with &amp;J:16, try &amp;J: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