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.DOC file for PC-FASTYPE(Tm)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 Trendtech Corpor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CGA  - Typing Tutorial for PC's equipped with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MONO - Typing Tutorial for laptops, portables,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pped with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, organization, user group, or business that charges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stribution of the Shareware versions of the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produced by Trendtech Corporation.  PC-FASTYPE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ssociated typing exercise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 the public domain.  All programs an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 by Trendtech Corporation, Inc., Wayne, New Jer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  PC-FASTYPE is a trademark of Trendtech Corpor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striction rights are claimed under that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organization may sell the Shareware versions of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without prior written permission from Tren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, Inc., the copyright holder.  To appl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send a written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FASTYP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ne, New Jersey 07474-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standards expected of distributors will be for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examination and agreement.  These standard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.  The vendor standards are based on those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associate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.  ASP vendor members will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PC-FASTYPE; if you are already a member of AS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it in your reques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may only distribute the "Shareware Version" dis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re created specifically for disk vendors, BB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s, and resellers.  They can usually be identified by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 Version" on the initial opening screen, and/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the last screen.  Please note, these are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program.  The ONLY difference between the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" disks and the fully registered version a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creens and mess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PC-FASTYPE products on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,  when listed in vendors' catalo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ements, brochures, mailers, etc. must be named "PC-FASTYP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some other pseudonym like "Typing Tutor", "Touchtyp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ing Teacher", or just "Fastype".  Use of any other nam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C-FASTYPE" will constitute cause for revocation of vend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nam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FASTYPE/CGA - Typing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FASTYPE/MONO - Typing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/CGA, when listed in vendor's catalogs, advertis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ures, mailers, etc. must include the requirement for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, usually expressed as "requires CG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/MONO, when listed in vendor's catalogs, advertis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ures, mailers, etc. may optionally state it is the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PC-FASTYPE/CGA and will run on a PC equipped with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 may NOT be sold as part of some othe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package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 must not be distributed with other Share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domain programs on the same floppy disk without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rendtech Corp.  However, PC-FASTYPE may be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 sold on CD-RO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der no conditions will PC-FASTYPE products be "rented" or 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d copies of the exercise files and User Guide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any form without a license from Trend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distribution of PC-FASTYPE products over bulletin board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 telecommunication services will be limited to distrib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archived file containing the contents of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 and NO charge above the standard char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ime will be allow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-USER Registration Fee for PC-FASTYPE is $25.00 in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.  Shipping and Handling is an additional $3.00 for dome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$5.00 for Canada customers, and $10.00 for overs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Payment may be with VISA or MASTERCARD, postal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checks, in which the amount must be expressed in U.S.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awn on a U.S. Bank.  Site licenses and Right-to-copy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available.  Authorized Purchase Orders will be acce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censes. Write to Trendtech for General Licensing Provis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PRODUCT NAME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suggested product names and descrip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 vendor catalogs, brochures, ads, mail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MONO V1.1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utorial for PC's equipped with monochrome monitors.  Ide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s, and portables. Same functionality as PC-FASTYPE/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MONO V1.1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MONO is an easy-to-use menu-driven interactive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designed for use by computer enthusiasts who wish to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typing skills on IBM PC's and compatibles running th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  The program displays a character graphics im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and prompts you to use the correct keys. You can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monitor (color or mono) to run this program.  Ide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s and por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utorial for PC's equipped with CGA-compatible color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A/VGA).  Color image of keyboard displayed on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ng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CGA V4.1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CGA is an easy-to-use menu-driven interactive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designed for use by computer enthusiasts who wish to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typing skills on IBM PC's and compatibles running th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  The program displays a color image of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pts you to use the correct keys. You must have colo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GA/EGA/VGA)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of ASP vendor standards.  This summa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at, a summary, and is not to be taken as a stat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et of ASP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endor advertisements and brochures must state that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separate payment to authors if found useful."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must immediately follow the price or be tied to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will attempt to educate users on the nature of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points must be covered in any catalog of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ee paid to the vendor is a copying and distribution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cover the cost of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the user finds a Shareware program to be of use, he/s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send the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gistration entitles the user to various rights and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the author).  These range from the legal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e software, to printed documentatio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levels of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respect the copyright and all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made by individual authors, usually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ENDOR.DOC [this file]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provide a written notice covering the three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with all Shareware programs shipped.  If disks ar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d, the notice must be on a visible part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not change or delete ANY file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nless authorized by the author.  Small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ssist the user may be added if the autho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prohibit su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agree to stop distributing a program, including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if reques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above is a SUMMARY of the ASP vendor standard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istribute PC-FASTYPE products you must agree to abi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ndards whether you are an ASP member or no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becoming an ASP-approved vendor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levue, 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ongly recommend you consider becoming an ASP ap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f you have not already done so.  The ASP vendor memb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s the workload for both authors and vendors alike, and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organizations given permission to distribute PC-FA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Trendtech Corporation will forward a Vendor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.  Automatic updates will be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when registrations can be traced to that organ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will be offered to other approved organizations on a case-b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             (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 and PC-FASTYPE/MONO are produced by Trend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,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P).  ASP wants to make sure the Shareware principle works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Please write to the ASP Ombudsman at P.O. Box 57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98006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logo is a registered trademark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End of VENDOR.DOC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