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of the ANSI_43 device driver system works with DOS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1.SYS      Enhanced ANSI Device driver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C.COM      Driver comm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.PIC       Shows ANSI capabilitie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.COM       Replaces standard MORE program -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display length set b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DIR.COM       Directory display program (version 2.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35.COM      Places EGA/VGA in 35 line mode - provid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nt for use in 35 line m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38.COM      Places EGA/VGA in 38 line mode - provid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 for use at 38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43.COM      Places EGA/VGA in 43 line mode us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nt provided by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ANSI.ASM    Sample assembler program to set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KEYS        Sample batch file to se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S43.DAT       Input to debug to put Wordstar 3.3x in 43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NSI_43  device  driver  system is made availabl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cept.  It can be freely copied for personal use  and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to others with  all  files  and  documentation included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t part of another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user  of this system accepts all responsibility as to th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duct.  The author accepts no liability for damages of any form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 may be made for this system accept as a fee not to exceed  $5.00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distribution media by registere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NSI1  device driver functions similarly to the  ANSI.s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IBM and installed in the same way. Enhancements inclu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rger keyboard function buffer which is about 2.5 time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color setting capabilities and  for EGA/VGA owner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35, 38 &amp; 43 are supplied) display mode. Registered users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use pages 1 through 3 for text display instead of just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BM ANSI.SY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  is  accomplished  by  providing   a   "DEVICE=ANSI1.S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 in  the  config.sys file.  Refer to IBM's Disk 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 for more information if needed.  The "ANSIC.COM" program send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ANSI1 driver. Curre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change text colo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 "     "     "   " 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                   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                      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                     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                        underline mode for mon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                       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            yellow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     Enter enhanced- 43 line mode(EGA or VGA graphics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Enter standard mode- 25 line 80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:  ANSIC/R OR ANSIC R OR ANSIC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example would set red as defaul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IMITERS[ , ; / OR 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 -  Major changes were made to both ANSI1.SYS  and AN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last release. Do not intermix the driver or the  comm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evious vers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1 now recognizes video mode changes made by other programs in text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ther programs which have made video mode changes return control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1 will recognize that mode and continue. Indeed the two programs SET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38 included with this system, demonstrate this. Some VGA'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use line lengths greater than 80 characters. At this tim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 with ANSI1, however, it does not look to difficult 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version will support this. The type of adapter in use is tes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initialization therefore in order to use the advanc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GA/VGA must be the primary adap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.COM is intended to replace the standard program  of that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vendor. It will recognize the video mode and supp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greater(or less) than  25 lines. It should be installed on 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ake it available to the system at all times. The vend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deleted from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 is  a version  of  the popular  directory  program  SDI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modified to recognize the current display mode and adjust 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accordingly for displaying and clearing the display. It 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1,2,4 or 6 columns of files and when used on a color 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programs with certain extentions in different colors. (Arc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 Doc  files  in green etc) Also it recognizes which video pag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in and acts accordingly. Other functions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Txx.COM programs may be used with or without the  ANSI1 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O80 command may be used to return to 25 line mode in these 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43.COM  has additional code to check the amount of memory instal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. SET43.COM does a reset of the video mode, meaning all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SET35 &amp; SET38 do not do a reset of the video mode and the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leared. While this is usually desireable, it can mean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nd up in an illegal position. When using ANSI1.SYS, the Mod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as an internal command (Ansic s or e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KEYS (a batch file) and SETANSI.ASM (for assembler users) provid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to use ANSI1's key redefinition function.  Now,however,you hav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 times more buffer space than in the original ANSI.SYS which permits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HIFT,  CONTROL,  and ALTERNATE keys in conjunction with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S43.DAT  is  the input to DEBUG.COM for changing Wordstar 3.3x to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mode.  See Dec.  10,1985 issue of PC magazine for details.  Of 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modify a copy never the original. Put WS.COM and DEBUG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WS43.DAT and enter DEBUG &lt;WS43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to the last part. I have obviously expended a lot of eff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is implementation completed. As you might expect I would li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usage of this program system for a suggested fee of $15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 get a very useful program (whether or not you have an EGA/VG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the next release (if any) and you will be given th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ck the capability to use page 1 through 3 in addition to 0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use (CGA and EGA/VGA users only-as the mono adapter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sorry). Each video page can have a different default color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video page your on easy. In any case feel fre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s or program problem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gistering please advise which version of ANSI1.SYS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gistration fee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Bil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48 E. Kettle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tleton, Colo. 8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