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ABIOS.EXE - DOCUMENTATION FILE - UPDATED 10-13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EGA monitor and EGA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 If BOTH of these ARE NOT present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BIOS.EXE is a program that uses the EGA capabilities to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rhythym chart. It is simple and runs rather quickly for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crosoft QuickBasic Version 3.0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BIOS.EXE has been released as ShareWare. If you like it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 contribution of $5 for my time and effort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please pass it along to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it as long as the following rules are adhe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GABIOS.EXE is distributed in an ARCHIVE file along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EGABIOS.DOC. Please DO NOT distribute it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s long as you agree not to attempt to reverse assemble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nge either EGABIOS.DOC or EGABIOS.EX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 charge is made to copy the software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GROUPS and CLUBS as well. Other than the author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UTHORIZED to charge any fee of ANY type is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 SOFTWARE COPYING COMPANY 33 GOLD STREET NY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produce many fine disks of ShareWare which I have enj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COPYRIGHT to EGABIOS.EXE and EGABIOS.DOC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 just because someone uploads this to a bulletin boa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sk that you DO NOT upload, transfer, or otherwise 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appear on the CompuSer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ay For Access bulletin boards and commercial system such a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CompuServe, Delphi, The Source, etc; are en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llowing this file to be made available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exception to this rule is THE TOOL BOX in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THER system which accepts money from callers (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free access number as well) may allow this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ed by their callers. I am STRICT about thi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suit against ANYONE who violates this provi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e program the closing screen request a small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 be sent to the author. In return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copy with a UNIQUE serial number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s the ONE I REQUEST you UPLOAD to other system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I get back for a registered copy with YOU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, earns you a $2.50 (two dollar and 50 cent royalty)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eel this is a fair way to see to it that you upload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systems, and you get something in return for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once you register a copy, the more system you upload i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tter the chance of making some money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ype EGABIOS and return and answer the 2 ques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hen produce the graph for you. REMEMBER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GA monitor and EGA display card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operates as described above. I 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mage, consequential or otherwise that might occu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per use of this software. I am also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that might occur if someone tamper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87 - Gene F. Coppola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