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BLAN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blanker for the EGA described in PC Magazine, Sept 30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02 &amp; 303 in Charles Petzold's column PC Tutor.  It blanks the E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ochrome or a color monitor for about 7-1/2 minutes. 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s set in the lin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WO [010A]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2000 (in hex) to obtain other time delays.  A value of 1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5 milliseconds -- a value of 0400 will take about 1 minute, an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will take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.COM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&lt;EGABLANK.S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