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 is for public domain for those of you who bough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enhanced monitor and determined that you coul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Shf_Prt_Scn in mode 10h (16).  If you have an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Epson FX series printer then this routin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com routine. I also have routines for Radio Shack D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with 8 pins (but only 7 usable for graphics) and for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printers when used with an EGA.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R. Brooks Van Hor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 Fa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don, VA. 22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