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YPE 1.2</w:t>
        <w:tab/>
        <w:tab/>
        <w:tab/>
        <w:tab/>
        <w:tab/>
        <w:tab/>
        <w:tab/>
        <w:t>85 Jan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&gt;</w:t>
        <w:tab/>
        <w:tab/>
        <w:t>REQUIRES IBM ENHANCED GRAPHICS ADAPTOR</w:t>
        <w:tab/>
        <w:tab/>
        <w:t>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oth scrolling type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P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PE</w:t>
        <w:tab/>
        <w:tab/>
        <w:tab/>
        <w:tab/>
        <w:tab/>
        <w:t>(uses standard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PE types a file to the screen controlled by an IBM Enhanc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, using variable speed smooth scroll.  If no file name is suppl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from standard in (eg: STYPE &lt; FILENAME, or PROGRAM | STYP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n act as a "MORE" type filter.  The EGA must be in 25 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EGA must be the current console device; this requirement is n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.  It can be emulating either the IBM Monochrome Display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or the IBM Color/Graphics Monitor Adaptor, or it can be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Color Mode (25 lines, character rows 14 pels 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oll speed may vary from stopped (0) to one line pe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e (speed 14 in mono mode, or 8 in color mode), by units of 1/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represents the number of vertical pels scrolled per vertical re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peed of 1/2 means it scrolls 1 pel every 2 retraces, or speed 1 1/2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crolls alternately 1 and 2 pels).  The following commands may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ype is showing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</w:t>
        <w:tab/>
        <w:t>increment speed by 1/2 unit (up to max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  <w:tab/>
        <w:t>decrement speed by 1/2 unit (down to zero, or sto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9</w:t>
        <w:tab/>
        <w:t>set speed to numb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</w:t>
        <w:tab/>
        <w:t>pause if moving, restart if paused [new action this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ey will abort stype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not support graphic modes, nor the new 43 line charact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.  43 line mode is some trouble and may require temporarily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litching the screen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not detect what mode the EGA is in unless it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: device, thus the requirement that the EGA be the current conso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if you want the EGA to scroll whether or not it is the conso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EGA must then be either standard mono or standard color, no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hahai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y Interact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21 Old Stag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lder, CO 803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03) 449-8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freely distributed if not for commercial advantag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on credit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