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Version 01FEB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, KCSETPAL.COM, gives an user the abilit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GA's color palettes without going through the fancy KC-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It is designed to be used in autoexec or othe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Anytime that KC-PAL is used and the setting of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ifferent from their default state, KC-PAL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giving the parameters for KCSETPAL. 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now be used with KCSETPAL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KCSETPAL without any parameters will reset the palet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ime that KCSETPAL is used, with or without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cause a small amount of memory to be reserved to keep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from resetting the palettes during mode change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prevent programs from changing the palettes, only keep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ing it.  Most program do not change the current palettes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that do: Put the program and KCSETPAL after it in a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program is finished KCSETPAL will automatically exec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palettes to your desir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CSETPAL 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KC-PAL alot, KCSETPAL (with or without parameter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KC-PAL to read the old palette setting, put KCSETPAL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comment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nt Ced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015 Meadow Lak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rfolk, VA  235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804) 857-06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