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ZNETMGR VERSION 1.11       (C)1993 MICHAEL HEINBOCKEL 2:242/316 @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IS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 is a Network and Multitask Manager for Peter Davies'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ZYCOM. It allows sysops watching all lines of their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ing online theirselfs. It allows to show the sysop onlin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receive/send online messages too. It shows some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oday/yesterday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(what the users online are currently doing) is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econds. In the unregistered version it is updated every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 checks for online messages to the sysop (simulated by EZNE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5 seconds. In the unregistered version it checks every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 supports USERDOES.&lt;Nodenum&gt; files. If you don't know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, don't worry. I'll discuss them in a later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 286 computer or "better". EZYCOM installed. The 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installed. CONSTANT.EZY in the EZYCOM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monitor. A network or multitask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ZNETMGR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is file into your EZY system directory. EZNETMGR.CTL m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edited with any texteditor. You may define all strings EZ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ing in this file. Also some information about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here. Have a look at it before you run EZNETMGR! Every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. Edit but DO NOT remove lines from this file.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beginning with a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 is not an english but a multi language program. I wrote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glish because german is not a wide spreaded language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th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ild in screen saver is activated and a User logs on or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abled automatically. So if you sit there watching t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one eye on your monitor you'll be able to see logins and off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screen has been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n unread online message waiting (assuming he's in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) his name will be shown in green color until he recei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then again, he'll be displayed white! Hope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refer to the EZNETMGR.CT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DO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oes is a plain text file in your system directory. Exten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umber. Some door programs create this file so not only a boring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oor" is shown in the Who's on list, bu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does file. You may also create those userdoes files in a batch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ou run a game, i.e. MINEFIELD from within a batch. Your bat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is (started with the nodeparameter *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Is playing Minefield &gt;C:\EZY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EZY\USERDO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ho's on list you'll see know "Is playing Minefield" an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in a door". I'm looking forward EZYCOM itself will support User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one of the next version since they are very useful and P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to add this feature (by me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n unregistered version of EZNETMGR the screen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60 seconds only. This is very boring because you will se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 your users are doing not immediately. Also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messages every 60 seconds only. Registering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o 5 seconds (ni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come on, register! Send whatever you think EZNETMGR is worth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me how much, again, send whatever you like (but send mone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mare Systems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enzollernring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 Hamburg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my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N OHG NIGHTMAR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Bank AG    Ba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700 00        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7279001        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he sysops name (not alias) and your BBS name exactly(!!!)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CONFIG.EZY (CONSTANT.E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receive a keynumber for EZNETMGR. Write down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it. Polling me, receiving a letter, or directly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to reach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M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+49-40-890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+49-40-8100083    2:242/316 @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3: +49-40-8905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IDE EZNET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 reads Online.BBS and CONSTANT.EZY. It's a good idea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of CONSTANT.EZY before you run EZNETMGR. If an error occ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EZNETMGR i programmed it to close all fil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make a backup of Online.BBS. If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 just shut down all your lines, delete Online.BBS and re-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anything bad will happen, but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wrote this manual in english i am to lazy to re-write it in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i want to have a german one. The guy who send a germa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to me will receive a free key. Only the first one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key so it's a good idea to ask me if i already have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EZNETMGR registered or unregistered as long as you wa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register but since i ask for not so much, you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 is copyrighted by me, but herewith you are allowed to sp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 don't alter the contents of this archive. You ma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but not add or remove any file. You may insert a BBS commerci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you decided NOT to register, please send a netmail wit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es to Michael Heinbockel 2:242/316. I want to know how far EZ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ANX &amp;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ing this program, you agree that in no event shall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nbockel be liable for any indirect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, or exemplary damage or lost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Rockenstein     Beta Tester      2:242/14 15 etc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ns Mueller              Beta Tester      2:240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avies              For EZYCOM       3:633/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 is copyrighted by Peter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 is copyrighted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 is copyrighted by Michael Heinbo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.&lt;ZIP, ARJ, SQZ, PAK, LZ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.EXE               The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.CTL               The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NETMGR.DOC               Th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 archive with more or less than these file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re 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quest the latest version of EZNETMGR at 2:242/316, 2:242/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:240/70 with magic EZ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