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BS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utilities are provided for convertin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zycom.  Although most configur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ter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m using "ARJ e RBBS2EZY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RBTOEZYU - This converts most user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ase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mat : RBTOEZYU &lt;rbbs userbas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     : RBTOEYZU C:\RBBS\USE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RBTOEZYF - This converts LIDX.DEF and DIR.CAT to Ezy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mat : RBTOEZYF &lt;path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     : RBTOEZYF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RBBSMAST - This converts all your file are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's structured file format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for each file area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mat : RBBSMAST &lt;file list 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     : RBBSMAST C:\RBBS\FILES\MASTER90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