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VERTING QUICK TO EZ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presently running a QUICKBBS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convert to EZYCOM, then there are a few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do first.  We have supplied you with utilit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your file, message, menu and userbase to Ez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  All these utilities will be run from your Ez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been tested with QuickBBS V2.75, i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enteed that it will work with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verters can be found in CONVUTIL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 it using "ARJ e CONVUTIL.ARJ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FBBS2E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onvert your files.bbs's to Ezyco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Fbbs2ezy &lt;FBBSPATH&gt;  &lt;File area number 1-4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scription start (Default 14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)Fbbspath is the directory where your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.BBS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)File area number 1-400 is the EZYCOM fileare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d in config and wish to add the fil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)Description start is where you would lik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 in your listings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 is column 14 but if you wan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o include download counts in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ings make it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 Fbbs2ezy  c:\games 1 14 (19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ve downdload cou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MSGTOE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onvert your message base to EZYCO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MSGTOEZY, type msgtoezy &lt;msg base path&gt;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 base path is where your QUICKBBS message 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 C:\QUICKBBS\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MNUTOE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onvert your QUICKBBS .MNU'S to Ezycom .M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Mnutoezy, type mnutoezy &lt;oldmnupath&gt; &lt;ezymnu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 Mnutoezy C:\QUICKBBS\MENU C:\EZY\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converted .mnu from RA/SBBS/QUICK to Ezyco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noted that changes are required, file area pa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valid for file list, downloads etc.  Inst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ating approach is required (/F).  Che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menuing for this.  Instead of a path, you can us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Number for file lists etc, this points to th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-&gt;Files-&gt;File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USER2E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onvert your QUICKBBS Users.BBS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with EZY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Usertoezy type, User2ezy &lt;old userbase path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old userbase path is where your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.bbs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USERTOEZY C:\BB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OFF2E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same as FBBS2EZY, but will not remove offlin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CDF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onvert CD Rom Files.BBS over to Ezy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fference being that you do not require a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FBBS &lt;CD Rom Path&gt; &lt;ezycom file area&gt; [Files.BBS path and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verter will look in &lt;CD Rom Path&gt; for the act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, the path/name of the FILES.BBS is not mentioned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in &lt;CD Rom Path&gt; for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ezycom file area&gt; is the file area number for Ezy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: CDFBBS Z:\Files\CDIBM 5 Z:\LIST\FILES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onvert your CD Rom files in Z:\FILES\CDIB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list Z:\LIST\FILES.101 to file area 5 of ezy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EZY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onvert a standard AREAS.BBS from QEcho, Tos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il, and the rest across to Ezyco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setup all your export nodes in the ezycom nod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create areas that are not defined yet.  It must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hanges to each and EVERY area will be required, bu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node will be flagged for that area in your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EZYAREA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:     EZYAREA C:\T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