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NL - The System Node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88, 1989, 1990 Conste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fastest nodelist utility on the planet, peri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and written by Luke K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difference merger originally written by Jim Niko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written by Jim Niko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 minimum of 128K of RAM for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up to 640K of RAM for node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table courtesy of Stephen Satchell and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C calculation algorithm courtesy of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date function courtesy of Jim Coll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unched ANSI extraction algorithm courtesy of Ian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dog v4.51 data types courtesy of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BS/SEAdog sort information courtesy of Thom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hil Buon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dog is a trademark of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tlist is a trademark of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ort is a program written by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3.14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 NOTE:  This program was written in Turbo Pascal v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PC-DOS v3.30 on a 1024K, 20MHz AT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guarantees are offered as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program on any othe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dedicated to &lt;CENSORED&gt;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petual optimism helped make SysN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2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 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d 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keys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hecking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une 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(Verbs)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All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Toll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up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sh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ARC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aud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ist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File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upes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ncld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now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ntNet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t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vtList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To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(Tables)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rec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une 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LAGS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1.00 - v1.72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1.73 - v2.30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2.31 - v2.61 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2.62 - v3.11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.12 - v3.14 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 'n' Ends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edit Page 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3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NL is  a full-featured nodelist merger, compiler, pru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 checker   and  verifier.    It  can  turn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/nodediff you  receive  from  your  Host/Hub  into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with   such  software  as  Fido,  Opus,  Binkle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.   As well, it can pre-process your lists for you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pile  them for such packages as D'Bridge or FrontDo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person who has to edit your own nodelist segment, SysN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t you do that using a colourful, fully error-checking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or, without  having any knowledge of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licensing agreement, please see CONSOFT.DOC,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NL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4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kes a semi-compiled nodelist file called NODELIST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urns it into a Version 5, Version 6, QuickBBS 2.0x or SEA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x nodelist  file.   This allows  you to  use another 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rocessor, such  as Xlatlist&lt;tm&gt; (although  I fail to  see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want to), while at the same time gaining SysNL's high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eed in nodelist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option to work, NODELIST.BBS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Also, if a Version 6 nodelist is desired NODELIST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lso  be present.   This  file  can  be  generated  by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compilers,  including SysNL.   To  compile a SEAdog 4.5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, QSORT.EXE  must exist somewhere in the DOS path,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DOG file must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ysNL BUILD &lt;6/5/Q/S&gt; [K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     6 = Version 6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Version 5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 = QuickBBS v2.0x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= SEAdog v4.5x nodelist (also used with T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, if used, deletes NODELIST.BBS and NODELIST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 you can use any combination of th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ysNL BUILD 56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s Version  5 and  Version 6 nodelists,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.FON and NODELIST.BBS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5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does one  of two  things:  it can either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Louis  format nodelist  file and  turn it  into an ascii-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such  as NODELIST.BBS or NODELIST.FON, or it can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y of the six nodelist types supported by SysN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oth  the SEAdog  and the Sysop lists, QSORT.EX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ysNL COMPILE &lt;6/5/B/N/Q/T/E/S/U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Version 6 nodelist (Binkley 1.50+, Opus v1.1x, Maximus 1.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Version 5 nodelist (Binkley 1.00+, Opus 1.0x, Fido 11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= QuickBBS nodelist  (Binkley 1.50+, QuickBBS v2.0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EAdog nodelist    (SEAdog 4.50, SEAdog 4.10, TBBS 2.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Bink/TBBS nodelist (Binkley 1.50+ with SEAdog nodeli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= Sysop Text listing (Ascii file - for use with edit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NODELIST.BBS file  (Text - requires further process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ODELIST.FON file  (Text - requires further process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NODELIST.TXT file  (Text - for human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you can use any combination of th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ysNL COMPILE 6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s Version 6 and SEAdog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6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delists  are published, they include a CRC valu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NL can  use to  check the  integrity of the entire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detect  any damage  that might have been infl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list.  SysNL figures out the actual CRC of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it  with the  "official" value.   If the two corresp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 list is  valid and  undamaged.  If the two diff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 is damaged,  and may  cause unpredictable outpu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ysNL CRC &lt;nodelist nam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A&gt; SysNL CRC Nodelist.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NODELIST.320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NL's edit mode is a full-screen St. Louis format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 It takes  all the hard work out of editing nodelis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ing all  the information  to on  the screen in an easy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ormat.   Both  the NETMAIL and SENDTO verbs are requi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for thi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SysNL EDIT &lt;.EDT file/nodelist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I screen driver is required if you set the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I in the control file. &lt;see bel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 file extension is specified, then a SysNL-format .E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ssumed.  This is  just a plain nodelist segment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change: you can include other segments by list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one per line in  the EDT file, preceded by  a '$'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$ANET-480.320) If no extention is specified, SysN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next Friday's day number. These  include files  ar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ere they appear in the EDT file, so choose their pla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with care.  They are  not EDT files  in themselves, 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nodelist segments with  a numeric  extension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if  no extention is specified, the  extension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every wee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ARROW : Advance to the next entry in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ARROW : Back up to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7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: Go to the firs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: Go to the las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: Go to the beginning of the curren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: Go to the beginning of the nex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: Go the the first entry in an include fil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ready at the first entry, go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n the previous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: Go the the last entry in an include fil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ready at the last entry, go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n the next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: Create a new blank entry right after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o the same file as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: Delete the current entry.  WARNING:  THERE'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LETE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: Move this entry right after the one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: Change the attribute.  All valid flags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marked PVT, then the  phone number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-Unpublished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: Edit the node number.  If a Zone/Region/Network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edit that Zone/Region/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: Sets the system or net/region/z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: Sets the city an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: Sets the Sysop'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: Sets the phone number.  Please use comple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: Sets the mail tags. As tags vary from network to ne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and new tags are constantly introduced, it i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 to understand what these tags me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ee "NODELIST FLAGS" bel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: Sets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: Save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: Compile an update file, and send to your update n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nly if you specify an update nod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TO verb &lt;see below&gt;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: Compile an update file, and send to all nodes li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 distribution file  specified by  the DISTRI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&lt;see bel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8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: Go to the next entry with an erro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: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: Search for / correct any errors in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: Find the entry with the information you specify, 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earch key you choose.  If no matching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, SysNL will simply stop at the las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 If no network number  is given, the  ne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ent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: Quit SysNL.  If changes have been made, SysNL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 to sav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/ REPROCES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ErrorCheck command is used, SysNL will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 file for errors. It  is capable of  detec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ing the following kinds of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ad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ad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nvalid nod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ubs / Private nodes as independ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nexpected end of nodeli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uplicate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to  the EDIT  option, MAKE bypasses the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and  simply generates  an update  file, perfor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error-checking  as  it  runs  &lt;see  "LINK  /  RE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" above&gt;.  As well, MAKE can process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 add them  to the  update file  it  creates. 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, the  string "####" is transla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.   If the following files are found, SysNL will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YRIGHT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LOG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bo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I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EDIT, it requires  both the NETMAIL and SENDTO ver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SysNL MAKE &lt;.EDT file&gt; &lt;C/D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.EDT file&gt; has the same syntax as with EDIT. A C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 paramater tells SysNL to  send the list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ecified  with the SENDTO verb, D sends it t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s in the DISTRIB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9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PR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 you to  strip (or keep) specified nets, reg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zones in your St. Louis styl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&gt; SysNL PRUNE &lt;nodelist&gt; &lt;K/R&gt; [&lt;zone:net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nodelist&gt; is the file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 tells SysNL to keep only the specified n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tells SysNL to remove only the specified n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zone:net&gt; may be &lt;zone:ALL&gt;,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zone:net&gt;  is omitted,  then the PRUNE table &lt;see below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trol file is used to list the nets to be t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Specifying a  zone:region will not result in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 in  that region  being treated;   Only the indepen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al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NL PRUNE Imexlist R 7: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moves all nets in zon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NL PRUNE Nodelist K 1:1 1: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keeps all independents and net 250 in zon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NL PRUNE Egglis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keeps all nets listed in the PRUNE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0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(Ver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 verbs control  how SysNL will operate i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odes.   They  may be listed in any order (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verb,  which must  appear before  all others), an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otherwise   specified,  may   contain  spaces  in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 A semicolon (;) is interpreted as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the rest of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ADDALL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ds  the specified  string before  all phone 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such purposes as dialing to an outside l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office switch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DDALL 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ADDRESS &lt;z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full netmail address.  If no zon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zone 1 will be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DDRESS 89:480/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ADDTOLL 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ds  the specified  string to  the phone number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l call, overseas or North American.  This is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 or  MCI, which requires a special number to be dia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toll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ADDTOLL 1-2345-6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 conjunction with  MERGE &lt;see  below&gt;,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SysNL  to delete  the old  lists and  dif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y have been merged, leaving only a new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SysNL how  many networks to load into memory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MAKE mode. This is  also intended  for future 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ode, as well. This should be set to between 8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FLUSH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1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KIL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s  SysNL to  delete any archived inbound li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files  it processes  in the  file area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b  NETFILE &lt;see  below&gt;.    SysNL  can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lists  and diffs,  and can  extract files 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opular ARC, ZIP, ZOO, and LZH compress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KILL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MAXBAUD &lt;xx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baud rate of your modem.  Any baud 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than this  will be lowered to this value. HSTs, PE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other high-speed  modems should  have it  set  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MAXBAU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 Compile mode,  this verb  tells SysNL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files,  and if  it finds any, merg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 List  file.   Afterwards, the  new list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MODE &lt;SEAdog/Opu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NodeList.Bbs, SysNL can either  compil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 format suitable for  SEAdog v4.5x systems, or on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us and any other system types. SEAdog mode tells SysN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sysop names at the end of each line in NodeList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 all Zone entries to Region entries. As well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listing that  is created in  Opus mod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USER.LST, in SEAdog mode it is called USERLIST.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 MODE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SEA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MYLIST &lt;list&gt; &lt;diff&gt; [&lt;domain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LIST &lt;list&gt; &lt;NO_DIFF&gt; &lt;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 same effect  as PUBLIST, included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MYLIST Egglist Egg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2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NETFILE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path to your inbound file area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b,  SysNL will  automatically look for archiv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fference  files here  while in COMPILE mode. 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ATCH o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NETFILE c:\netmail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NETMAIL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 the path to your netmail area.  Used by ED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modes  to send file-attaches for updates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NETMAIL c:\netmail\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NO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op listing (FidoUser.Lst or UserList.Dog) is m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b  will  tell SysNL  to remove any  duplicate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hat  it finds  after sorting. For  example, Jo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have addresses 123/45  and 123/21, and  will  ther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up twice. SysNL will with  this verb keep only the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is two  entries, namely  123/45. Note: This  op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if SysNL and Qsort can sort the sysop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NO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NOIN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DIT  or MAKE modes, this tells  SysNL to  ignore any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e file entries it finds. This can be used either to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le only the main  portion of  a network/region list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include files are to be processed anyways, this verb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llocate memory previously set aside for the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NOIN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NO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VIDEO verb  &lt;see below&gt; is set to DIRECT, "snow"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older CGA cards. SysNL usually will  not chec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hen it writes to the screen in EDIT and COMPILE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verb  to prevent snow  from occurring during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, if it happens with your video card. Note: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an EGA or a VGA card, you  do not need this verb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actually slow yo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NO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3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PUBLIST &lt;list&gt; &lt;diff&gt; [&lt;domain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T &lt;list&gt; &lt;NO_DIFF&gt; [&lt;domai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 the names  of the  nodelist  and 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you  wish to  include when compiling.  You may hav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UBLIST  statements as you require;  SysNL will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  the order listed.  The optional  domain name 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NL the domain  name of all nodes in  this li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hen compiling a  sysop listing. To  provide onl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name  with no difference  name, use "&lt;NO_DIFF&gt;"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PUBLIST Nodelist Nodedif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ST Imexlist Imexd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ST NoDiffList &lt;NO_DIFF&gt; NoDiff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PVTLIST &lt;list&gt; &lt;diff&gt; [&lt;domain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TLIST &lt;list &lt;NO_DIFF&gt; [&lt;domai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 same effect  as PUBLIST, included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PVTLIST  Egglist Egg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SENDTO &lt;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during EDIT and MAKE modes, this verb names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 nodelist updates  to.   If no  zone  is  given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your own  zone. See also the DISTRIB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SENDTO 1:1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TITLE &lt;lis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generating  an update  in EDIT or MAKE modes, SysNL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ut  the default name in the first line of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or  it can use the one specified her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 name and type of nodelist, being one of "Host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on" or  "Zone".   This information  is taken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ntry  in the  nodelist.   If a  nodelist nam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 word long, use the Underline (ASCII 95dec)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TITLE Name_of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erb causes SysNL to automatically stop the compi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once  it has  processed every  net in  your zone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 all of  the nets you've listed in the INCLUD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e bel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4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VERSION &lt;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 Control File version.  Older version of SysN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is  set to  the version number of the EXE file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, this  is set  to 18.   If SysNL does not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,  errors may  occur when  read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SysNL/Setup will not process a control file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VERSIO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: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cifies the video mode to be used in COMP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odes.  It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   - no colour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  - colours are displayed using ANSI.S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 - IBM colour commands and direct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VIDEO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5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FILE (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 as the verbs listed above, SysNL has severa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 control file  language.   They are listed below. 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given  is the command that starts the table, and i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format of  each entry  within the  table.  All tables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r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&lt;[&lt;substring&gt;]/ &lt;addstring&gt;/ &lt;co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: [&lt;substring&gt;]/ */ &lt;cost&gt;                 Max: 512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replaces the COSTS and XCHANGE tables of 3.0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and  is intended  to provide  a  truly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y to  SysNL.   Line by  line,  the  phone  numb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st  being processed  is checked  against the lef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entry on each line in the DIAL table.  (The term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's in  the table  allow for  blank entries.)  If a ma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 second string  is then used a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 cost for that entry is set to the right-most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string to add is the */, then SysNL assum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ish  to change the phone number;  only the cos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416-336-/  1-/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416-/      /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203-/      */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-/          */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     011-/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e number in the nodelist is "1-416-483-0566"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 entry in  the DIAL table doesn't match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one  does, so the "1-416-" is stripped,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 number to  483-0566.   The cost is set at 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e way  of stripping  toll  costs  from  local  co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your area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other  number is  "1-203-456-7890" then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entries  in the  DIAL fail to match.  The third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but  the */  is present,  so  the  number 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.   Only the  cost is changed, being set at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s.  (Setting the cost for a particular area cod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 third number is "1-519-754-2452",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will  fail  to  match.    The  fourth  matc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the  number again  remains unchanged. 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 at 40 cents.  (Setting the cost for al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one country's calling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6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 last number  is "44-146-15464",  then it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none of the first four entries in the DIAL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the  fifth  entry,  being  a  blank  entry,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to  match all  numbers.  Listing i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table provides  a method of picking al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atching  any prior  criteria.  In this case "011-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dded  to the  phone number  and the  cos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, or  $2.00.  NOTE:  the '/' entry in the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s  the last  entry, otherwise it'd lock ou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 DISTR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&lt;zone:net/node&gt; [&lt;sysop name&gt;]          Max: 48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destination file  for the SysNL editor.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 small built-in robot  mailer that  allows you to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ile to many different systems. This is generall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ZC, or someone who creates a master nodelist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network. Sysop  names can be  more than  one word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ords must be separated with an underscore (ASCII 95)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DIS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250/99   Luke_Kol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247/201  James_Mack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:234/567  Monster_Raving_Loony_Cavern_R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&lt;zone:net&gt; or &lt;zone:ALL&gt;                Max: 255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 SysNL will  compile only  those nets  pres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wn zone.  Thus, if your address is 1:250/987, all 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Zone 1 would be processed, but  2:220/987 wouldn't,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of  your zone.   You  can list in your INCLUD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nets/regions  in other  zones to  b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ation.   Using ALL  as the &lt;net&gt; will include all 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at  zone.   This command  is much  like the "ozo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Xlatlist.  Nets 1:1, 2:2 etc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luded  in any compiled list unless the QUICK verb &lt;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&gt; is  specified.   Note:   specifying a region as &lt;ne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utomatically include all the nets in that regio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independent nodes in tha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12    ;Include INDEPENDENTS in Region 1: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9:480  ;Include all of Net 89: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&lt;Modem Tag&gt; [&lt;S45 tag&gt;]&lt;Version 6 value&gt;  Max: 96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 allows you to define in the nodelist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  given system  uses.   This will  also work f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 tags,   Crashmail  tags  and  basically  an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given  after the  baud rate.  the &lt;Modem Tag&gt;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 substring you  want to  look for  after the 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.  The optional &lt;S45 tag&gt; is the tag used when comp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Adog  v4.5x nodelist.   Immediately  afterwards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 be added  to the  "flags" field  in  a  Version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.   If you  are compiling  only a  SEAdog list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require a Version 6 flag u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P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7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 NODE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&lt;[z:]net/node&gt; &lt;B/C/N/P/O&gt; [&lt;value&gt;]    Max: 255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 lets you  reset certain  attributes for  a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you  give the  network address, followed by ANY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Crashmail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= Password        (QuickBBS, Version 6, Binkl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= Ogate flag      (SEAd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ud  rate can  be any one of:  300, 1200, 2400 or 96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ashmail tag is either "Y" for on, or "N" for off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 be less than nine characters long.  The O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requires n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NODE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50/640 P shl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50/800 C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 PR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&lt;zone:net&gt; or &lt;zone:all&gt;                Max: 255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he  exact format as the INCLUDE table &lt;see above&gt;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nets/regions  are specified  on the command lin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PRUNE OPTION, SysNL will look in this tabl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/zones to remove or keep in the prun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:7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8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LAGS  (As of March 1st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list of valid nodelist flags, whe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,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:  (All)  This node can accept netmail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:  (All)  This node does not accept human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:  (All)  This node accepts Bark and WaZOO file /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.  Supported by BinkleyTerm &gt;v2.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'Bridge &lt;v1.3 and FrontDoor &lt;v1.99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W:  (All)  This node accepts WaZOO file requests only.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us v1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:  (All)  This node accepts WaZOO file / update request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D'Bridge v1.30 and Frontdoor v1.99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:  (All)  This node supports Bark file / update request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uses SEAdog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:  (All)  This node supports WaZOO file / update reques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k requests only.  Used by BinkleyTerm &lt;v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:  (All, mostly outside North America)  Fe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:  (All)  Users have limited access on thei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: (AlterNet USA)  I.S.A. registration number.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s have a P as the first character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st 4 being the julian day number d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:   (Fidonet)  User information, generally use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C's, SDS systems, and hu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   (Fidonet)  Denotes a gateway to another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: (All)  This node uses a high-speed modem with USR's H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P: (All)  This node uses a high-speed modem with Teleb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: (All)  Modem supports Microcom error correcting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2: (All)  High speed modem supports CCITT V32 9600bp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19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NL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0 - The ADD, MERGE, and PRUNE options. (Original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0 - The OPUSNODE op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0 - The QBBS option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1 - SEAdog Zone translation for Q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40 - NEWOPUS option  was added. OPUSNODE  and NEWOPUS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2K clusters, resulting in a 50% speed increase. 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 raised to 64K. The ADD  option is re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41 - I changed my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42 - Zone reports in  the QBBS option. Bad  Op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command line made stri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0 - A major speed increase in NEWOPUS using 32K disk 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, and 12K (up from 4K) disk read buffers. No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Idx writes fixed. QBBS has also been sped up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2K index  write buffer. 32 input  files in MERGE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In OPUSNODE, a bug preventing the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 fields (name, number, and city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. Memory needs raised to 96K. QBBS renamed QN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OPUS renamed NEW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1 - NEWNODE had a small index file bug.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2 - MERGE option made better. It now supports up to 48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files. The DOS command line is too short, so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utput destination list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60 - Mostly internal  changes. New Pascal I/O library ma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aster  graphics routines. QNODE Zone 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61 - QNODE index buffer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70 - The DIFF option added to  compile difference files.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RAM, NEWNODE buffer  reduced to 24K. DIFF 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24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71 - Crude dynamic memory  use introduced  in disk buff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buffer in NEWNODE increased  to 32K,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IFF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72 - Rewritten in  Turbo Pascal version  5 for small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and fas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20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NL REVISION HIST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73 - Went code crunching. Saved 2K in exe file. Large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in OPUSNODE using low-level disk writes an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K buffer. QNODE sped up  as well, with low-level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too. QNODE zone  detection improved again. WaZ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74 - Serious bugs  fixed in OPUSNODE and QNODE. QNODE  s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75 - Bug fixed in PR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- COMPILE option added. Allows  Version 6  nodelis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. Louis format nodelist files. MERGE now supports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 files. Fixed a  buffer flush bug at 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1 - The "phone" statement  was added. More  flexib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mand  structure. Small network  number bug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 mod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10 - Massive  speed increases  in all nodelist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s. SysNL now  loads 256 input lines at a tim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. St. Louis comment  stripping in COMPILE.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latlist&lt;tm&gt; v2.90+'s  "extended"  NodeList.Bbs 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11 - Added the ability to merge diffs (if found) in COMP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12 - Changed record format of the first record in Version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ersion 6 lists for  greater conformity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compilers. Change in diff compilati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MPILE mode. Aesthetic chan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14 - Added support for the "modem type" field  in Version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. Touched  up the docs a bit. Changed the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0 - Fixed up COMPILE mode. One can now create any combin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f Version 6, Version 5, and  Nodelist.Bbs from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. Louis  style  nodelist. Changed the  control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 to make it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1 - Full  comments in the control file. Version 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 file for  old version detection. QNODE fix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crunched by 5K. Support for Igate and Ogate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MPILE mode. Pvt  node bug  fixed in NodeList.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aud  rate support. Bug  fix in "phone" 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support in COMP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2 - Change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30 - Now supports  creation of  NodeList.Fon, and  flex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files from previous versions. Primitive in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onal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21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NL REVISION HIST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31 - Removed ADD, MERGE, and PRUNE options  for smaller 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. Sped up  disk I/O. Fixed  old control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32 - Speed fix in COMPILE. Better ozone screening. Crun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 file  size  by 3K. Automatic  empty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on. All around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33 - Fixed up the way toll exchanges  are processed for 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 codes and  CRC check support  in DIFF mode.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nched. International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40 - A  major change from v2.33. The ADD option returns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ully visual format, and the SysCRC program is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CRC option. A  bug reading the  nodelist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fixed, and headers of 16K (8K before) are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32-bit and 16-bit function  call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by  inline code, resulting in  a small 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. The DIFF option  has been  removed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ppear in version 2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41 - Fixed another header bug. 8K headers  again. Fixed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ng  Nodelist.Bbs/Fon  files. Reset the 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 get "ozone" working  again. A logic 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d SysNL to close end in COMPILE mode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42 - Fixed a major index file bug for Versions 5 and 6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ng to an existing list. Nodelist  append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hecking. If a list to append to isn't found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43 - Fixed up EDIT mode's linking routine. G)oto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mode added. Sped up option code in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50 - EDIT option include  files added. Straight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51 - Major control  file update. Verbs  renamed, and t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in any order, as well  as have multiple cop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 control  is now  hardware independent, using 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OS. Compile command added in  EDIT mode. Sear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ontrol  file using  the 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NL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52 - A small bug in zone-awareness with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53 - EDIT mode finally allows an infinitely large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file command will look for .EDT files  as 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60 - The old DIFF mode  returns as MERGE. "Quick" comp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COMPILE mode. Cut down  memory needs  by 96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d size of CRC buffer by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61 - General code speedup. Fixed large bugs in BUIL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22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NL REVISION HIST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62 - No longer  processes entire  nets it will not inclu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BBS list intialization bug fix. Speedup  of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63 - Massive speed  increases in  BUILD and COMPILE  m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bugs in BUIL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64 - Fixed bugs in COMPILE and BUILD input buffers. Sp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and compilation in EDIT mode. Fixed MERGE bu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the format of the "phone" table. Supports Z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ZMH. Re-wrote CRT routines in assembler. Added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65 - A EXE file bug  was found  that prevented  SysNL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0 - The MAKE option was added. Full error-checking i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AKE modes. EDIT mode loading/saving sped up. Hu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increases in BUILD &amp; COMPILE modes. ASM code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d. Bug fixed in NodeList.Fon compilation. Do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ritten  and editted. MERGE mode  removed. Fixed 26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 in EDIT and MAKE  mode output. New 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4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1 - An error in  the EXE file  did not change "PHONE" ver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"NODER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02 - More private/point nodelist support. ASM code sped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 mode sped up. QuickBBS record  size bug fix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d up nodelist merging, now done all at once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ompilation. TBBS v2.0 list  format removed. PRU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dded. Several new verbs added, forming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control file. Sysop directory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10 - Fixed index problems in SEAdog list. DIAL table ad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CH mode added. Fixed  userlist problems. Fixed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n editor. Automatic  extraction o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and  difference files. Mail robot 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11 - End of year  bug fix. Leading  zero extention fix. AS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e use increased. PRUNE table  in COMPILE mod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23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NL REVISION HISTO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12 - True dynamic RAM memory manager, now uses as much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as  it can  find for all modes. Bug fixes in PRU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ERGE modes. More sophisticated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ion. Documentation rewrite. EDIT mode re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help  screen added. SysNL/Setup added for cre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g and maintain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14 - Bugs fixed in CRC and PRUNE modes. SysNL/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organized and  compressed. Small compiler speed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se. MAKE mode now allows an infinitely large no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Editor functions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24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NL is designed to be faster than any other nodelist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what CPU you  run it under. However, certain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code is optimised (but not restricted) to the faster 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80386 processors  found in most computers. In other cas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different code for different processors,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the maximum benefit from  the faster chips which  are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more and more common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pport of SysNL and other fine Constellation Softwar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ts, you  can  contact us at one of  the following three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depening on your FTSC-compatib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: 1:250/714     Imex: 89:480/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&gt;&gt;&gt;   SysNL v3.14 Documentation File              Page 25   &lt;&lt;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,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ellation Software would like to acknowledge  the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, without whom this program would not be what it is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= Beta testers, ^ = Gamma tes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ce Anderson,   1:342/106,  Ft. McMurry AB,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gel Allen,      1:250/438,  Toronto ON,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Armstrong,    1:250/520,  North York ON,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k Ashworth,    1:108/90,   Erlanger KY,    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 Baker,        7:44/76,    S. Roxana IL,   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an Bonnycastle, 99:100/1,    Toronto ON,     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hil Buonomo,     7:520/538,  Lyndhurst NJ,   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Carr,        1:12/700,   Don Mills ON,   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Phillip Catt,     1:250/401,  Toronto ON,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ck Corvec,    89:485/1,    Withby ON, 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Dunn,       89:82/60,    Ajax ON,   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Geatens,      1:273/301,  Honeybrook PA,  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is Goff,       1:120/139,  Detroit MI,     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Hall,         1:342/6,    Edmonton AL,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b Hartman,      1:132/101,  Nashua NH,      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m Henderson,   7:520/1015, Passiac NJ,      U.S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Jesse Hollington, 1:225/1,    North Bay ON,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is Irwin,      1:18/68,    Miami FL,       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in Lean,       3:712/506,  Stanmore NSW,   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nald Loignon,   1:167/176,  Brossard PQ,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y Marshall,   1:240/2,    Quebec City PQ, 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m Neilson       1:250/710,  Toronto ON,     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Jim Nikolich,     1:250/701,  Toronto ON,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vin O'Malley,   1:228/4,    Grand Rapids MI,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ne Parrish,    1:308/20,   Alamagordo NM,   U.S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John Rafuse,      1:259/1,    Mississuaga ON,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Shepard,     1:231/120,  Indianapolis IN,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 Shapiro,    1:382/35,   Austin TX,      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 Thompson,    1:250/503,  Toronto ON,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Vanglahn,    1:107/557,  Dumont NJ,      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Woolsey,     1:250/508,  Toronto ON,     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 Wyss,        2:302/801,  Zurich ZU,      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 these people that SysNL owes much of its succes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em out by supporting them. In this way can we can perpe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the vast numbers of helpful sysops in many different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think nothing of expending time and money helpi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&gt;&gt;&gt; Constellation Software, 1:250/714. &lt;&lt;&lt;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