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 a Data Processing Installation (DPI), AR 380-380 require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rid request forms filled out from all users of SIMTE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R 380-380 requires us to have on file a copy of the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ing your Terminal Access Security Officer (TASO)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 prompt please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USERID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ther appropriate command to create a hard copy of USERID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t in according to the directions below, and mail it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your TASO appointment DF to the address show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Check the box to the left of NEW.  If any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orm changes in the future, please fill out and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copy with the appropriate box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We need your full official mailing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Enter a Username(eg. John Doe = JDO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box Name(eg. USADOE,MILPERCEN,AS.OO----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Signature of person named in Item#2.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Printed name of supervisor of person in Item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    Signature of person in Item#7.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Supervisor's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Supervisor's AUTOVON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Printed name of Terminal Area Security Off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Signature of Terminal Area Security Officer (TASO).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Your TASO's organization code.  It may be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TASO's AUTOVON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orm will be completed by our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turn the completed form and a copy of your TASO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ASA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White Sands Missi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STEWS-IM-CM-S (Bldg. 1512, Thad Tay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ands Missi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  88002-5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mpt action on this matter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esa L.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20 Host Administra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