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DY v.6c User's Manual               Copyright (C) 1987-92 by John Sco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EDDY (TM)  version 6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File and Directory Edit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Copyright (C) 1987-199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by John Scofiel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CompuServe: 70162,2357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All rights reserv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gram is supplied as-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arranties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ies of this program may not be sold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st of the medium on which they ar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reasonable handl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hat Does EDDY Do? 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EDDY is Ready if You Are 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EDDY's Display 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.1 Printing 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What You See Is What You Edit (WYSIWYE?) 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1 Working and Target Directory 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2 Sequence &amp; Sorting 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3 Number of Files 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4 File Sizes &amp; Disk Capacity 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5 Directory Sizes 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elling EDDY What To Do 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Moving Around 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1 Using the Keyboard 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2 Using a Mouse 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Changing the Button Command - [Alt+m] 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If You're Left-handed 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Mouse Sensitivity - [Alt+Shift+m] 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3 Using the Scroll Bar 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Commands 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 Hot Keys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2 Pull-Down Menus - [Alt+F1] 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3 Dialog Boxes 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4 List Boxes 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Options - [Alt+o] 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DDY's DOS Command Line 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Path Specifications 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Options on the Command Line 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Other Command Line Parameters 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diting Directory Entries 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Selecting a File or Directory (Speed Search) 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Renaming Files 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hanging Date and Time 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Changing File Attributes 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oving to a New Directory 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Dialog Boxes or Tree Diagrams - Your Choice 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1 How to Choose 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2 Performance Considerations 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Memory is Always Up-to-Date 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Save a Tree - [F5] 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Directory Selection via Dialog Box 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 Working Directory Dialog Box - [Alt+Shift+w]/[Alt+w] 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2 Target Directory Dialog Box - [Alt+Shift+t]/[Alt+t] ..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Directory Selection from Tree Diagram 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 Tree Display Format 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2 Moving the Tree Highlight (Speed Search) 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3 Moving to a New Drive - [^letter] / [^\] 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4 Working Directory Tree - [Alt+w] 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5 Target Directory Tree - [Alt+t] 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Exchange Working &amp; Target Directories - [Alt+x] ............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Where's That File? - Option /W and [^w] 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Working With "SUBST"ed Directories 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.1 From the Command Line 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.2 Interactively 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.3 What d'ya mean, "Too Long"? .........................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HELP When You Need It - [F1] 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UNDO Command - [F2], [^F2] 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Partial UNDO ........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LOOK Command - [F3], [^F3] 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LOOK at Subdirectory 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LOOK at File Contents (in Working Directory) 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1 Commands in LOOK Mode 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Hex/ASCII Format Control - [Tab] / [Shift+Tab] 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rinting a File - [Alt+p] 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EGA/VGA Screen Control - [e] 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ASCII Format Display 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3 ASCII Format Commands 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TAB Expansion - [0] thru [8] / [Alt+0] thru [Alt+8] 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Ruler Line Display - [r] / [u] / [d] 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ump to New Line - [j] 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Line Wrapping - [l] / [Alt+l] 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4 Hex Format Display 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5 Hex Format Commands 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rintability - [p] 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ump to New File Offset - [j] 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Word-oriented Display - [w], [W] 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6 LOOK Mode With a Mouse 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LOOK at File Contents (in Target Directory) - [Alt+F3] .....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Compare Directory Entries - [Shift+F3], [Shift+^F3] ........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 Compare File Contents - [Alt+Shift+F3] 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 LOOK at RAM (or ROM, or ???) 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7 LOOK at Entire Disk ..................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PATCH Command - [F4], [^F4] 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Changing a File's Length 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1 Appending Bytes to a File - [Alt+z] 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2 Deleting Bytes From a File - [Alt+y]/[Alt+a]/[Alt+b]...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Updating in PATCH - [Enter] or [^Enter] 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PATCHing RAM 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PATCHing Disks by Sector ...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OPY/MOVE/DELETE Controls - [Alt+c] 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OPY Command - [F5], [^F5] 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 COPY/MOVE/DELETE Confirmation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 COPYing Files With Disk Errors 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 Alterations to a Copied File 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3.1 TAB Expansion - [Alt+0] thru [Alt+8] 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3.2 Bit-stripping - [Alt+b] 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 COPYing RAM 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5 COPYing Disks ................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MOVE Command - [F6], [^F6] 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Moving Subdirectories 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 Had a Problem? Don't Panic! ...............................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DELETE Command - [F7], [^F7] 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1 Deleting Subdirectories 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2 Logical DELETE (Ignore) - [Alt+F7], [Alt+^F7] ..............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3 DESTROY - [Shift+F7], [Shift+^F7] 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DOS Gateway .....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1 The DOS Shell - [F9] 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2 Point-n-Shoot 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1 Execute .COM, .EXE or .BAT File - [Alt+F9] 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2 Execute Default Command - [Shift+F8] 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3 Point-n-Shoot with EDDY.USE - [Shift+F9] 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4 Point-n-Shoot Again - [Shift+^F8] / [Shift+^F9] 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QUIT Command - [F10], [Esc] 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1 Exit Directory - [Shift+F10], [Alt+F10] 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2 EGA and VGA Display Control - [^F10] ............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FIND String in File, Disk or RAM - [Alt+f], [f] .................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 Entering New FIND Strings 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2 Global Match Character - [Alt+g] 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3 "Don't Match" Attribute - [Alt+k] 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4 FIND "Any Text" 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5 Search for FIND String in All Files - [^f] .................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6 FIND and REPLACE - [Alt+r] ................................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File Selection by Filtering 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1 Filtering by Attribute 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1.1 Attribute Selection from the Command Line ...........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1.2 Attribute Selection in EDDY - [Alt+a] ...............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2 Filtering by Timestamp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2.1 Timestamp Selection from the Command Line ...........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2.2 Timestamp Selection in EDDY - [Alt+q] 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Playing With RAM ..........................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Volume Identifiers 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1 Volume Labels - [Alt+v] 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2 Volume Serial Numbers - [^v] .........................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Batch Operations .....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1 Numeric Options .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2 ERRORLEVEL ................................................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Disk Jockey's Delight  (format-level disk functions) ............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1 LOOK at Entire Disk - [F3] 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1.1 Jumping Around 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Jump to Sector - [j] 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Jump to Cluster - [Alt+j] 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Jump to Working Directory - [Alt+w] 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Jump to Target Directory - [Alt+t] 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Jump to Starting Cluster - [Alt+s] 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. Jump to Next Cluster - [Alt+n] 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. Jump to Unallocated Cluster - [Alt+u] 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1.2 Displaying Directory Entries - [Alt+d] ..............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2 PATCH Anything on a Disk - [F4] 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3 That's Too Dangerous! 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4 FIND Strings Anywhere on a Disk - [Alt+f] 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5 COPY Disk (or parts of it) 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5.1 Select Disk Area 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Mark Cluster(s) - [m] 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Mark Entire Disk - [^m] 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Jump to Marked Cluster - [Alt+m] 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5.2 COPY Marked Area - [Enter] 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5.3 Disk-to-File COPYing (for BBS'ers) 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5.4 File-to-Disk COPYing - [Shift+F5] ..................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Data Recovery ..................................................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UPDATE Mode - [Enter], [^Enter] 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1 Applying Changes 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2 Print a Record of Your Changes - [Alt+p] 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3 Target Capacity Check 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4 Error Recovery ............................................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EDDY's Default Settings are Lousy! 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1 Customizing - "EDDY/0" 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2 Rainbow Selection - [Alt+r] 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3 Customizing by PATCHing 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3.1 DOS Prompt String 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3.2 Data Error Indicator 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3.3 I Don't Mind a Little Flicker .......................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Distribution and Support 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1 EDDY is NOT Free and NOT Public Domain! 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2 Technical Support .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3 A.S.P. Ombudsman ...........................................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- Command Reference ......................................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What Does EDDY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(for EDit DirectorY) is a full-screen directory editor and gen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 disk utility.  Anything you'd like to do with (to) a file,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ntire disk can probably be done with EDDY, and done easier tha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utilities.  The major functions provided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DIT directory entries, including name, date, time and attributes of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ort directory display by file name, extension, size or date/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PY, MOVE, DELETE and/or DESTROY files (interactive or batch m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OK at or PATCH data in files, in RAM, or by physical disk s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ND strings of data in files, in RAM or by physical disk s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cate files anywhere on your disk, by name (with wildcards), b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, and/or by file timest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afe File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what EDDY does isn't new; the program was developed as a te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uild a better mousetrap..." theory of economics. However, it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"new twist" on approaches to ol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eatures and capabilities that have been reported by use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helpful (along with some of my own ideas about what's neat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the accompanying "EDDY_WHY.DOC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so cheaper (but NOT free!  It is not in the public domain.)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user-supported" software, or "shareware".  Distribution and use of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bject to the conditions in Section 25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revision history, summarizing the features and enhancement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arlier versions, is available in the file "EDDY_HST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EDDY is Ready if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needs the following hardware and softw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 PC, XT, AT, PS/2 or close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nitor that can accommodate 25x80 text mod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 least 80K of availabl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C- or MS-DOS level 2.0 or later, 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nitor can handle more than 25 lines, so can EDDY (up to a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66 lines -- see Section 3.2, option "/9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mplest way to get familiar with EDDY is to just type "EDDY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.  EDDY has extensive, context-sensitive HELP facilities, acce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F1].  HELP includes all of the basic information needed to use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danger of damage to your disk data, because no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ny of your directories or files until you tell EDD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is blurred, unreadable, or strange-looking, try "EDDY/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works, create a customized copy with option /M on (See Section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EDDY'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ample of a typical EDDY display, which might have result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command "EDDY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size   date     time    RHYDAS</w:t>
      </w:r>
    </w:p>
    <w:p>
      <w:pPr>
        <w:pStyle w:val="PreformattedText"/>
        <w:bidi w:val="0"/>
        <w:jc w:val="left"/>
        <w:rPr/>
      </w:pPr>
      <w:r>
        <w:rPr/>
        <w:t>DIR of A:\*.*</w:t>
      </w:r>
    </w:p>
    <w:p>
      <w:pPr>
        <w:pStyle w:val="PreformattedText"/>
        <w:bidi w:val="0"/>
        <w:jc w:val="left"/>
        <w:rPr/>
      </w:pPr>
      <w:r>
        <w:rPr/>
        <w:t>Drive A: is DEVELOPMT                109 files, 308224 bytes    204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          &lt;DIR&gt;    2/04/87  9:15:04p nnnynn</w:t>
      </w:r>
    </w:p>
    <w:p>
      <w:pPr>
        <w:pStyle w:val="PreformattedText"/>
        <w:bidi w:val="0"/>
        <w:jc w:val="left"/>
        <w:rPr/>
      </w:pPr>
      <w:r>
        <w:rPr/>
        <w:t>EDDY         &lt;DIR&gt;    1/25/87 12:52:12p nnnynn</w:t>
      </w:r>
    </w:p>
    <w:p>
      <w:pPr>
        <w:pStyle w:val="PreformattedText"/>
        <w:bidi w:val="0"/>
        <w:jc w:val="left"/>
        <w:rPr/>
      </w:pPr>
      <w:r>
        <w:rPr/>
        <w:t>AUTOEXEC BAT     788 10/21/86 11:30:10a nnnnyn</w:t>
      </w:r>
    </w:p>
    <w:p>
      <w:pPr>
        <w:pStyle w:val="PreformattedText"/>
        <w:bidi w:val="0"/>
        <w:jc w:val="left"/>
        <w:rPr/>
      </w:pPr>
      <w:r>
        <w:rPr/>
        <w:t>CMDSUB   ASM   12856  9/17/86  7:45:26p nnnnyn</w:t>
      </w:r>
    </w:p>
    <w:p>
      <w:pPr>
        <w:pStyle w:val="PreformattedText"/>
        <w:bidi w:val="0"/>
        <w:jc w:val="left"/>
        <w:rPr/>
      </w:pPr>
      <w:r>
        <w:rPr/>
        <w:t>CMDSUB   OBJ    1246  9/17/86  7:52:38p nnnnyn</w:t>
      </w:r>
    </w:p>
    <w:p>
      <w:pPr>
        <w:pStyle w:val="PreformattedText"/>
        <w:bidi w:val="0"/>
        <w:jc w:val="left"/>
        <w:rPr/>
      </w:pPr>
      <w:r>
        <w:rPr/>
        <w:t>COMMAND  COM   22885 11/26/85 10:22:08p nnnnyn</w:t>
      </w:r>
    </w:p>
    <w:p>
      <w:pPr>
        <w:pStyle w:val="PreformattedText"/>
        <w:bidi w:val="0"/>
        <w:jc w:val="left"/>
        <w:rPr/>
      </w:pPr>
      <w:r>
        <w:rPr/>
        <w:t>CONFIG   SYS      79 10/18/86  7:31:12p nnnnnn</w:t>
      </w:r>
    </w:p>
    <w:p>
      <w:pPr>
        <w:pStyle w:val="PreformattedText"/>
        <w:bidi w:val="0"/>
        <w:jc w:val="left"/>
        <w:rPr/>
      </w:pPr>
      <w:r>
        <w:rPr/>
        <w:t>CONVRT   ASM    5927  9/06/86 11:15:16a nnnnnn</w:t>
      </w:r>
    </w:p>
    <w:p>
      <w:pPr>
        <w:pStyle w:val="PreformattedText"/>
        <w:bidi w:val="0"/>
        <w:jc w:val="left"/>
        <w:rPr/>
      </w:pPr>
      <w:r>
        <w:rPr/>
        <w:t>CONVRT   OBJ     499  9/06/86 11:20:52a nnnnnn</w:t>
      </w:r>
    </w:p>
    <w:p>
      <w:pPr>
        <w:pStyle w:val="PreformattedText"/>
        <w:bidi w:val="0"/>
        <w:jc w:val="left"/>
        <w:rPr/>
      </w:pPr>
      <w:r>
        <w:rPr/>
        <w:t>ERROUT   ASM    5663  9/15/86  8:15:24p nnnnnn</w:t>
      </w:r>
    </w:p>
    <w:p>
      <w:pPr>
        <w:pStyle w:val="PreformattedText"/>
        <w:bidi w:val="0"/>
        <w:jc w:val="left"/>
        <w:rPr/>
      </w:pPr>
      <w:r>
        <w:rPr/>
        <w:t>ERROUT   OBJ    2127  9/15/86  8:16:12p nnnnnn</w:t>
      </w:r>
    </w:p>
    <w:p>
      <w:pPr>
        <w:pStyle w:val="PreformattedText"/>
        <w:bidi w:val="0"/>
        <w:jc w:val="left"/>
        <w:rPr/>
      </w:pPr>
      <w:r>
        <w:rPr/>
        <w:t>MIO      SYS    9054 11/18/85 12:00:00p yyynyn</w:t>
      </w:r>
    </w:p>
    <w:p>
      <w:pPr>
        <w:pStyle w:val="PreformattedText"/>
        <w:bidi w:val="0"/>
        <w:jc w:val="left"/>
        <w:rPr/>
      </w:pPr>
      <w:r>
        <w:rPr/>
        <w:t>MSDOS    SYS   27856 11/18/85 12:00:00p yyynyn</w:t>
      </w:r>
    </w:p>
    <w:p>
      <w:pPr>
        <w:pStyle w:val="PreformattedText"/>
        <w:bidi w:val="0"/>
        <w:jc w:val="left"/>
        <w:rPr/>
      </w:pPr>
      <w:r>
        <w:rPr/>
        <w:t>PRINT    COM    8339 11/18/85 12:00:00p nnnnnn</w:t>
      </w:r>
    </w:p>
    <w:p>
      <w:pPr>
        <w:pStyle w:val="PreformattedText"/>
        <w:bidi w:val="0"/>
        <w:jc w:val="left"/>
        <w:rPr/>
      </w:pPr>
      <w:r>
        <w:rPr/>
        <w:t>PSP      DEF    1195  1/29/87  7:21:04p nnnnyn</w:t>
      </w:r>
    </w:p>
    <w:p>
      <w:pPr>
        <w:pStyle w:val="PreformattedText"/>
        <w:bidi w:val="0"/>
        <w:jc w:val="left"/>
        <w:rPr/>
      </w:pPr>
      <w:r>
        <w:rPr/>
        <w:t>UTLSUB   ASM   10649  2/09/87  1:49:34a nnnnyn</w:t>
      </w:r>
    </w:p>
    <w:p>
      <w:pPr>
        <w:pStyle w:val="PreformattedText"/>
        <w:bidi w:val="0"/>
        <w:jc w:val="left"/>
        <w:rPr/>
      </w:pPr>
      <w:r>
        <w:rPr/>
        <w:t>UTLSUB   OBJ     965  2/09/87  1:50:32a nnnnyn</w:t>
      </w:r>
    </w:p>
    <w:p>
      <w:pPr>
        <w:pStyle w:val="PreformattedText"/>
        <w:bidi w:val="0"/>
        <w:jc w:val="left"/>
        <w:rPr/>
      </w:pPr>
      <w:r>
        <w:rPr/>
        <w:t>VDISK    SYS    2721 11/18/85 12:00:00p nnnnnn</w:t>
      </w:r>
    </w:p>
    <w:p>
      <w:pPr>
        <w:pStyle w:val="PreformattedText"/>
        <w:bidi w:val="0"/>
        <w:jc w:val="left"/>
        <w:rPr/>
      </w:pPr>
      <w:r>
        <w:rPr/>
        <w:t>WOMBAT   EXE   80201  1/02/83  9:00:46a 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DIT- seq=N     [F1]:HELP     [Alt+F1]:MENU     [F10]:Quit    [Enter] to UPDAT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jor differences between EDDY's display and DIR's display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EDDY displays directory information for all (including hidden)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the "seconds" part of the timestamp is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file attribute bit settings are included in the display (inclu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hared" file attributes, if pres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the display may be sorted or unsorted (initially sorted by file 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only a page at a time is shown, and you may scroll forwar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ward in the display as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a "scroll bar" appears at the right edge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1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the directory in the same format as the display press [Alt+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top before the entire directory has been printed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p] again;  [Alt+p] is a tog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Shift+p] sends a single formfe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What You See Is What You Edit (WYSIWY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egins in EDIT mode, displaying the entries in the selected (work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You may edit information in those directory entrie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extension, date, time and attribute settings.  Just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o the field you want to edit, and typ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ou may notice that all the "seconds" displayed are even numbers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 bug in EDDY.  It is because DOS stores "seconds / 2" -- only 5 bi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directory structure -- and so any odd seconds are dropp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elect files to be patched, copied, moved, deleted, etc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shown on the screen, but no changes will be made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tell EDDY to do so.  EDDY applies the requested changes to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UPDATE mode, by pressing [Enter].  EDDY will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at you want to write to disk (by pressing [Enter] again),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the choice of returning to EDIT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before writing changes to disk (in UPDATE mode),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ind and UNDO the changes.  You may UNDO changes to the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F2], or you may UNDO all changes to all files by pressing [^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1 Working and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displayed by EDDY is referred to as the "working director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files are copied or moved, they are put in the "target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and target directories may be given on the DOS command lin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xecute EDDY.  The directories may be changed at any time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.  If the command line doesn't specify any directory,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default drive will be the initial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2 Sequence &amp;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starting display is sorted by file name.  The sequence is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ast line of the display.  In Figure 1-1 the last line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tion "seq=N", indicating sort by NAME.  Possible values of "seq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- sorted by DATE, tim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" - sorted by EXTENSION &amp;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- sorted by HOUR &amp;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- sorted by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- sorted by SIZ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" - UNSORTED; i.e., in the sequence stored in the directory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uilds the first display in name sequence.  If you would pref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initial sequence, refer to Section 3.2 for inform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option /1 to change the sor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sequence currently displayed, press [Alt+d], [Alt+e], [Alt+h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n], [Alt+s] or [Alt+u].  The directory will be re-sor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requested, and the "seq" field on the bottom lin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an exception to the sequences just described:  excep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ORTED sequence, all subdirectories are grouped at the top of the displ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ny file entries.  This is to make it easier to move around the di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ubdirectory to subdirectory, using the LOOK command (see Section 8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vert the order of the display (e.g., to get the files with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dates at the top), press [Alt+i].  When the display is inverted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-and-down arrow appears just to the right of the "seq" field. 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is inverted, subdirectories appear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display has been inverted, it remains that way until [Alt+i]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again; [Alt+i] is a toggle.  Thus, if the display is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(i.e., newest date first) and you press [Alt+s],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be by size, inverted (biggest fil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ing is different from sorting.  Inverting simply reverses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files currently displayed, and makes any later sort produc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list.  Inverting does not cause the directory to be re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some unusual circumstances, you may see the following warning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a command to re-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rting cancels changes not UPDATEd. Sort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ccurs when you have very little memory available for EDDY's us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lots of pending changes when you enter the command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handle at least 160 pending changes withou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3 Number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splays containing more than one page, an arrow, pointing up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ppears in the upper right corner to show that there is more data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d by scrolling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isplay up to 400 or so directory entries, depending on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This is a limit on the display, not on the size of directorie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d, say, 500 files in directory "\BIGDIR", and you wanted to work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assembler source files in that directory, typing "EDDY \BIGDIR\*.AS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yield a display of all .ASM files (up to around 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capacity is exceeded, the number of files indicat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line ("109 files" in Figure 1-1) will be replaced by two numbe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is the number of files displayed, and the second is the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iles which would have been displayed if there had been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m.  In Figure 1-1, if the directory had contained 480 entries, the "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" would be replaced by "400+0080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oo many files to display at once, files are "dropped 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list according to the current sequence.  For exampl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is by date, inverted, the files with the oldest date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.  Sorting again will reprocess the entire directory, dropping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come at the end of the list according to the new sequ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verting will redisplay the current list in the opposite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display up to double EDDY's capacity, by first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one sequence and then inverting and re-sorting.  Suppo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had 500 entries, and was displayed in "Name" sequence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0 files would be displayed.  To see the rest of the file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press [Alt+i] followed by [Alt+n].  This would show the 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, starting from the opposite end, in invert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4 File Sizes &amp; Disk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lso shows the number of bytes used by the files in the displ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number of remaining free bytes on the disk.  Both are multipl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cluster size.  Space occupied by subdirectories normally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display (but refer to Section 1.2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izes are counts of bytes of data in the files, rather than byt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assigned to the files; thus, the "bytes used" normally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he total of the 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has more files than EDDY can display, the "bytes used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tal for all files (i.e., the "350+0120 files"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skettes with no subdirectories, and with all files displayed (*.*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s used plus bytes free should equal the disk capacity.  If not,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"CHKDSK" to see if there are some stray sectors to be re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5 Directory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next to a subdirectory, you'll see "&lt;DIR&gt;" in the size fiel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ce occupied by the directories does not appear in the "bytes us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.  However, these directories do occupy space on the disk. 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file or subdirectory) in a directory requires 32 bytes; thus,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fit in a typical 2048-byte cluster.  If a directory has more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can fit in a cluster, more clusters are allocated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d like to see how much space is actually occupied by the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on your disk, use option /D (see Section 2.3 for a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).  But be prepared to wait longer for the display to be built;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report directory sizes through its normal services.  EDD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 low-level format and FAT information directly, re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vant sectors of the disk to get this information.  The sizes ar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"&lt;" and "&gt;" brackets (e.g., "&lt;2048&gt;", so directories are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differentiated from file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ed, directory sizes (except for the "." and ".." entries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"bytes used" summary.  The size of the "." entry is th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rectory being displayed; it is not part of the space alloca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that directory.  The ".." entry is also not inclu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 figure.  If the ".." entry is actually the root directory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"&lt;ROOT&gt;" instead of a size, as the root size is fixed by the forma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, and does not occupy space that would otherwise be avail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lete entries, the directory space is NOT released;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stay as large as the most space that was ever required for them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NO files currently in the directory.  The only way to fre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used directory space is by deleting the directo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elling EDDY What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 above, EDDY's basic display provides full screen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 -- just move the cursor to the data you want to chang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may be moved with the keyboard or by mouse.  A "scroll bar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apabilities offered by EDDY are called upon by using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may be entered in whichever of the following ways you find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t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ull-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ields on the screen, such as file size, can't be edited.  These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"protected" so that the cursor can't be moved to that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it will move to the next unprotec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, key names are enclosed between "[" and "]"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characters are not printable in general, so the curso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re indicated by the word -- left, right, up, down -- for the dir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rrow that's printed on the key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key names, the prefix "^" means the key is pressed at the same ti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Ctrl] shift key.  The notations [Alt+key] or [Shift+key] mean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 or [Shift] key is pressed at the same time as the indicated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cursor is moved around in the displa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     - move up 1 line           [PgUp]   - up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]   - move down 1 lin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  - move to top of page      [End]    - move to end of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Home]  - display first page       [^End]   - display las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ft]   - left 1 column  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+Tab] - left 1 field          [Tab]    - right 1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Left]  - move to column 1         [^Right] - move to las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] - move to date field                [:] - move to tim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] - left edge, except in filename field [.] moves to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] - move to attribute field, except in attribute field [+]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2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mouse installed, the display will be slightly differen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1.  In that case, the bottom line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DIT- seq=N     [F1]:HELP     [Alt+F1] or "click" here *^^^^^^^^^^^^^^ for 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^" characters in the above line appear on the screen as "up" arr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mouse but you don't see the up arrows, EDDY has not recogn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ouse -- perhaps it's not Microsoft-compati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acts to mouse movement just as if you had used the arrow key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way (UNLESS you have moved all the way right, pas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area, to the scroll bar -- more on that in Section 2.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left mouse button ("left clicking") in EDIT mode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3].  With the cursor on a directory line, EDDY makes that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; a left click on a file line LOOKs at that file.  Thi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hanged -- see 2.1.2a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waiting for confirmation that you want to proceed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, a left click means "Yes, proceed".  A right click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, or "No, don't proc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 asks for either [Enter] or [^Enter], a left click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, and a double left click is the same as [^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left button while the cursor is in the indicated area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hand side of the screen to display the menu.  Click the right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urn to the main body (left portion) of the directory display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 left and right click gets HELP.  You may move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freely in this area, but 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Changing the Button Command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command used for the left mouse button in EDIT mod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.  Next, press the button for the command that you prefer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see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f You're Left-h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[Alt+m], you may click the right mouse button instead of pres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  This swaps the use of the left and right mouse buttons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red by some left-handed people.  In that case, all descriptio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button actions actually apply to the left button, and vice ver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in this paragraph -- the right button is ALWAYS used t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 line shown at the top of this page, note the "*" at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series of "^"s; this "*" indicates that the primary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left button, corresponding to the usage described in this manual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wap the button usages (making the right button primary), the "*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at the right end of the "^"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Mouse Sensitivity - [Alt+Shif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use reacts too quickly or too slowly when you move it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 the sensitivity.  Press [Alt+Shift+m], and you'll get a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the current speed relative to the maximum and minimum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mouse left to slow the mouse down or right to speed it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 when the speed is the way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ustomize EDDY, the sensitivity you select will be the defaul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ouse drivers are not fully compatible with the Microsoft stand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with respect to how the sensitivity is handled.  If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ne of these drivers, EDDY won't be able to adjust th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3 Using the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ar right edge of the screen you'll see a single, shaded colum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rrow at either end; this is the "scroll bar".  Its main purpos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an easy way of moving the display up or down with a mouse, al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it with the keyboard, too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 bar also shows a highlighted box (the "slider").  The posi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ider on the scroll bar gives you an approximate indication of how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you must scroll to get to the end of the display.  For exampl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selected 90 files for display, and your current file is the 30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ider will be about 1/3 of the way down on the scroll bar.  If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90th file, the slider will b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scroll bar, move the cursor to a position either above or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ider, and press the left mouse button (or [Enter]). 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up if the cursor is above the slider, or down if below.  (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s right on the slider, no scrolling occ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scrolling depends on where the cursor is located.  If it i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triangles at either end of the scroll bar,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a line at a time in the indicated direction.  Elsewhere on the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, each click moves the display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the left mouse button (or [Enter]) down causes the scrolling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eat.  If you are paging, this can cause the cursor to alternate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nd below the slider, which will keep repeating the same two pag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.  Not terribly useful, but being documented makes it a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a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right mouse button (or press [Esc]) to move quickly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body of the display.  You may also move the mouse or use the arrow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ell EDDY what to do to the files that are displayed.  Gener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ffect the current file, as selected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commands are assigned to function keys.  Other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are assigned to an [Alt+letter]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EDDY's functions may be called upon by using the corresponding "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".  The following summary is provided as a "quick reference" gu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details of use of the various keys may be found in the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key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]  -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[F2]  - UNDO changes on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[F3]  - LOOK at data in file, LOOK at files in directory, or LOOK at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+F3] - LOOK at data in target director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[Shift+F3] - Compare directory entries in working and target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+Shift+F3] - Compare current file's contents in working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[F4]  - PATCH data in file or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[F5]  - COP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ift+F5] - COPY file / overwrite disk ("File-to-Disk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[F6]  - MOV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[F7]  - DELET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+F7] - Logical DELETE (ignore file during repeated operation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[Shift+F7] -  DESTRO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9]  - Exit to DOS tempor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[Alt+F9] - Execute current COM, EXE or B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[Shift+F9] -  Execute command defined in EDDY.USE on curren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0] - QUIT, return to original defaul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ift+F10] - Select exi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+F10] - QUIT, set default to exi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- Commands indicated by an asterisk may be used with the [Ctrl]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trl] (indicated in this document by "^") means "do the command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".  E.g., [^F5] means copy all files, and [^F2] means undo all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ll files.  (Option /L, -- Section 2.3 -- changes the effect of the "^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interrupt one of the [^Fn] commands, press [^c].  An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for copy, delete, etc.  up to that point will stay tagged, but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action will take place.  If you just want to pause temporarily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the screen or think about what's going on, press and hold [Scroll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ocessing will stop.  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command keys used in EDIT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d]: Sort files by DATE/time           [Alt+n]: Sort files b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]: Sort files by EXTENSION           [Alt+s]: Sort files by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h]: Sort files by HOUR/minute         [Alt+u]: Display files UN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i]: INVERT display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a]: file ATTRIBUTE filter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b]: tag file for bit-stripping when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c]: inquire/change CONTROLS for Copy &amp;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]:  FIND string in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q]: file timestamp filter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r]: FIND and REPLACE string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r]:  FIND and REPLACE string in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t]: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: inquire/change/create TARGET directory from dialog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v]: change/create VOLUME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: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: change WORKING directory/file selection from dialog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w]:  "WHERE'S That File?"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x]: eXCHANGE working &amp; targe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number]: tag file for TAB expansion when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qual]: Set EDDY's internal timestamp = current file's date &amp;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inus]: Undo the effect of a preceding [Alt+equa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=]: Set file timestamp = EDDY's internal timestamp or DOS date &amp;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+]: Toggle file attribute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: return to preceding mode (or QUIT, if held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ommands are available in LOOK, PATCH and FIND modes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s 8.2, 9 and 17, respectively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 Pull-Down Menus - [Alt+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F1] and a pull-down menu panel is displayed, as well as 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across the top of the screen, with other menu topic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panel lists commands which may be executed by EDDY. 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command a "hot key" is shown.  This key may be used to exec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irectly from EDDY, without using the menu.  To select a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enu, you m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press the highlighted letter for that command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move the cursor to the command and press [Enter] (or left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ouse)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press the indicated "hot key" for the command (unless the h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is shown enclosed by "&lt; &gt;", in which case the hot key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from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ines on some panels show "(sub-menu)" instead of a hot key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one of these, another panel will be displayed, with commands rel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ubject you chose.  These commands may be selected in the same 3 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choose a command, press [Esc] (or right click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the data in the display that has been covered by a menu panel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Up].  This allows you to look at the display (except the top line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vered by the menu bar) without exiting from the menu.  To pull dow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panel, press the highlighted letter for the topic, or press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) to pull down the panel for the currently-highligh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other topics available is displayed across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ics shown are those which pertain to the type of display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with at that time.  For example, in EDIT mode, you won't see top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elate to LOOK or PATCH modes.  To view the panels for the other top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at the top of the screen, press [Left] or [Right] (or move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mode, the choice of topics also depends on the line your cur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n.  If it's on a file, you'll get a choice of command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files; if it's on a directory or disk line, you'll get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valid for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n LOOK mode, some commands are valid only if the display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(text) format, and some only with hex format.  Also,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 available when LOOKing at a file, disk or RAM.  The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in the menus depend on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a particular menu bar is loaded at the top of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kes a guess as to which panel from that menu bar you'll most lik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, and displays that panel.  On later calls which use that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ar, the menu panel displayed will be the last one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MENU module from EDDY.AUX when you press [Alt+F1], if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available (around 2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ask for the menu, it will take a little long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equests, as the disk must be read.  The MENU module then st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unless the DOS Gatewa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s and HELP screen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menu colors are the same as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24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3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ands need more information in order to accomplish their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[Alt+Shift+t] is used to select a new target directory; p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it displays a dialog box asking you to enter the requir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boxes, just type the required information, and press [Enter]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inished.  EDDY will use the new information according to th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and involved.  If you make a mistake, or decide not to contin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sc] and whatever you have typed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es are used with these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t]/[Alt+Shift+t]: 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v]:  change/creat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w]/[Alt+Shift+w]: 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^w]:  "Where's That File?" search for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+F9]:  point-n-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ay also appear as the result of some other commands, such as [F5]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file -- when no target directory has 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ialog box is displayed, the area into which you may type dat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in reverse video (or underline, with monochrome monito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ntry may be done in either "insert" mode, in which each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pushes everything right one character, or "replace" mode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keystroke overlays the character at the cursor.  You may toggle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and replace modes by pressing [Ins].  If you are in insert mode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ight arrow" will appear directly below the cursor.  When the dialog box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displayed, replace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n initial string displayed, such as a path, you may edit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 [Enter] when the result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rst key you press after the initial display is a character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 cursor control key) in the first (leftmost) position,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ill be erased, allowing a completely new string to be entered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[^End] will always erase from the cursor to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redisplay the initial string after it has been eras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modified it, move the cursor to the leftmost posi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Ho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dialog boxes associated with the 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r]: FIND and REPLACE string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follow these rules.  Refer to Section 16.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4 Lis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oxes present a list of items for which state values may b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ON/OFF", "YES/NO/MAYBE").  List boxes are used with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a]: file attribute filt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c]: inquire/change controls for Copy &amp;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values for an item in the list, move the highlighted cursor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 and click the left mouse button or press [Tab].  When all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et correctly, move the cursor to the "OK/Cancel" line, ensure the "O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is highlighted, and left click or press [Enter].  The highligh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between "OK" and "Cancel" by pressing [Left] or [Righ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lick on this line or [Enter] while "Cancel" is highlighted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discarded.  Changes may be discarded at any time by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r pressing [Esc] -- from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ore settings to the values they had when EDDY started executing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values, possibly modified by settings made from the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press [*] or left click on the "*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Options - [Alt+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tell EDDY which of two possible courses of action you want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situations.  For example, you may choose option setting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:  1) if and how a file's "archive" attribute should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copied; 2) whether to interpret characters typ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field as changes to the filename or as a signal to search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name; 3) whether to use color in the displa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be set either ON or OFF, with corresponding meaning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Options (unless EDDY has been otherwise customized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4) are initially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ange option settings (except options /U and /W)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o].  A list box will appear.  Pressing any of the option le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s the option setting between ON and OFF.  Or move the curso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you want to change and click the left mouse button or press [Tab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ettings are the way you want them, press [Enter].  Pressing [*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s the options to the values they had when EDDY started:  i.e.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alues, as modified by any options you used on the command line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which may be set from the list box are designated by letters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to those options, there are certain options which may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rom the command line.  These are designated by numbe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lette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- Do not change the file archive (modify) attribute when copy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files.  Default (option /A OFF) action depends on the drives used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floppy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hard disk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hard disk: copy's archive attribute OFF, original un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floppy: copy's archive attribute ON, original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te (network) drives: attributes never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- Turn off the "beep" that normally sounds for errors or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- Do not change the cursor size.  Default is to use a larger curs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, a full-height cursor in PATCH mode, and set it to a two-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underline at exit.  If you start EDDY with this option OFF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it on, EDDY will not reset the cursor a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/E and /C both ON, /C has no effect - i.e., the cursor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- Include directory sizes in the display.  Disk space used by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is normally not included in the EDIT mode display.  With option /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all such space will be accounted for.  However, gathering the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 is VERY time-consuming, particularly on lower-speed hardware,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ish to use it only if it is really 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D has no effect on remote drives, nor on disks larger than 32 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- Set EGA or VGA monitor to use "extra-line" text display mode (43 or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).  If the monitor is already in extra-line mode when EDDY start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display window -- [Alt+o] -- will show /E is ON.  If you change /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EDDY, the display mode will chang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ere also using option /C, that option is turned OFF when /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- Turn on filename editing (i.e., renaming).  When /F is ON,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d by typing the new filename over the old.  If /F is OFF, typ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field causes a "speed search" for a file with a matching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4.1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F turned OFF, pressing [Ins] in EDIT mode turns renaming 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file only, until the cursor moves to anoth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ption /F is ON (file renaming enabled), a "." appears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and extension fields.  If it is ON for only the current file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ed [Ins]), then only that file's display has the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 - Some error and status messages are displayed briefly (about 3 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disappear.  If you would rather have the messages remain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 key (any key), use this option.  In this case, if the key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e of EDDY's command keys, the command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- List control.  Changes the scope of the [Ctrl]-shifted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se commands affect all files listed, starting from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(i.e., the first file) downward.  If you want EDDY to star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ursor position (ignoring files higher up in the list), use 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- Monochrome monitor.  Useful with mono monitor + Color Graphics Adap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th some laptops' screens.  Other equipment combinations do no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, although it will toggle between color and mono displays o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- RAM Editing.  With this option turned ON, EDDY treats the PC'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le, which you may LOOK at, FIND strings in, PATCH 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- Use minimum memory.  Default is to expand to 170K, if there i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available.  A maximum of 96K will be used if this option is turne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option means that fewer files can be accommodated (curr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115), and a smaller I/O buffer will be used, which means s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and moving...UNLESS you have LIM/EMS expanded memory. 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will be used if available, and the buffers will be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 - Set "Where's That File?" searching; move to next directory that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hich matches the current file spec and any timestamp and/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used.  Search from current directory downward in the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set by the user ONLY from the DOS command line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nternally by EDDY when the [^w]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DDY's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executed without any options, paths or filenames give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 line, the current default drive and directory path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[/option...] [work] [target] [+attribute...] ["timestamp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rackets -- "[" and "]" -- are not part of the format, and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yped on the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arameters are optional.  The last two parameters, "attribute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imestamp", are for use in selecting files to be displayed by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paths and filenames with wildcards.  Full explanations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given in Section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DOS command line in the wrong format, EDDY will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description line shown above, with an arrow under the parame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Path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mand line, [work] defines the working directory, in norma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just as used with the DIR command (d:\path\filename.ext).  Wild 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re supported.  If no filename is given, *.* is assumed.  Pat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specified using either "\" or "/", as you prefer.  Similarly, ";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ed as ":", on the assumption that you forgot to [Shif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rget] defines the target directory, to receive any files copied or mo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ilenames are allowed in the [target]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. c:" would display all files in the current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nd any files copied or moved would go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rive "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n unambiguous filename -- i.e., no wildcards -- EDDY will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into LOOK mode for that file.  When you exit LOOK,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"*.*".  (After going to LOOK in this way, you may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disk's "busy" light comes on for a bit.  Not to worry!  EDD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time between keystrokes to build the "*.*" display, to be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from LO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c:\testdir\abc" would display all files in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\abc" or, if there is no such subdirectory, display the contents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c" in the "testdir"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ies may be changed during execution, as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Options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also be given to EDDY on the DOS command line, as with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s, - e.g., "EDDY/A/K" tells EDDY to use options "A" and "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if any, must be first, before any path or oth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version of DOS supports "switch" characters other than "/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 (options), EDDY will accept whatever charact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ith your system (e.g., "-" is preferred by some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of the options are presented in Section 2.3.  In addition to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which are known by their "letter" designators, there ar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which may be specified from the command line.  These op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ated by numbers.  They allow specification of settings that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defaults for the way you use EDDY, or for batch operations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0).  The numeric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0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in "customize" mode, to create a copy of EDDY with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ailored to your preference.  See Section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x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normal startup display sequence.  "x" must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sequence codes defined in Section 1.2.1.  If "x" is a ca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, the sequence will be in ascending order; if lowercas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2xxxxxx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normal COPY/MOVE/DELETE Control settings, a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0.  From 1 to 6 "x"s may be used.  Each "x" must be "c",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n" except "c" is invalid for the sixth one.  Either case is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3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load primary overlays from EDDY.AUX.  If this option is us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needed for updating and for LOOK mode operation will b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starts, and will be locked in memory until EDDY ter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es. (Normally, they would be unloaded if you use the DOS Gatew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emory is needed for other overlays -- HELP, MENU or TREE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primarily useful for running EDDY from a floppy.  Using 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s that EDDY's basic functionality is always available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ette containing EDDY.AUX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5, /6, /7, /8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correspond to keys [^F5], [^F6], [^F7] and [Shift+^F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PY, MOVE, DELETE and DESTROY all files).  Only one of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at a time.  When any of these are used,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carried out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9n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determines the number of lines per screen from a byte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set by the PC BIOS.  Some BIOSes apparently don't mainta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orrectly for some monitors.  If this seems to be your sit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, EDDY doesn't use all the lines your screen can handle),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/9, with "nn" set to a number from 25 through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number greater than the monitor can handle has unpredi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  This option should not be used with EGA or VGA moni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eight is adjusted with these monitors by using Option 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Other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parameters may be entered on the command line:  an "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" specification and/or a "timestamp filter" specification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 are used to select files for display based on thei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-- hidden, directory, etc.  -- or date and time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detail in Sections 17.1.1 and 17.2.1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Editing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file for editing, move the cursor to the line of the displa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file.  The line with the cursor will be highlight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file becomes the "current file".  Editing is then do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ing the new information over the o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ill skip over fields which can't be edited, such as fil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enter data which is not valid (e.g., letters in a date or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), EDDY will "beep" at you and ignor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enter combinations of characters which result in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a field.  For example, "02" is a valid month and "31" is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, but together they are an invalid date.  EDDY catches error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whenever you try to move the cursor off of the current file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s" and puts the cursor on the field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editing has been done, an "*" will appear at the right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o indicate that changes have been mad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Selecting a File or Directory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move the cursor to the file (or directory) entr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terested in:  by using the cursor keys ([Up], [Down], etc.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, by using the "speed search" feature (with option /F turn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in the filename field, typing any character that's vali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name tells EDDY to move the cursor to the next entry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that matches.  Matching is done from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name up to and including the character just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consider the display shown in Figure 1-1 (Section 1.2)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positioned on the "WOMBAT" entry, with the cursor on the "W",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[e], the cursor would move to the "EDDY" directory entry,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on the first "D".  If you then pressed [r], the cursor would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ERROUT.ASM" filename, on the second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Shift] and type a letter, that letter will always be ma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e FIRST letter of the file or directory name, regardless of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the name the cursor is currently 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again to the example in Figure 1-1.  Suppose you were position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file list, and held down [Shift] while pressing [e]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in a row.  The cursor would move first to the "EDDY" directory ent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o the "ERROUT.ASM" filename, and finally to the "ERROUT.OBJ"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disabled when option /F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also available for choosing directories from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display, as described in Section 5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Rena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n option /F (explained in Section 2.3) if you want to renam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ethod is used, direct file selection, as described above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; typing over the filename field renam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 without disabling direct file selection, first press [Ins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urns on /F only while the cursor remains on the current line; as so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t moves to a new line, /F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, type the new name over the old on the screen.  A "*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the right of the extension, to remind you that a chang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.  The file will be renamed on disk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valid characters for filenames may be entered, including spaces (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haracter may not be a space).  Valid characters are an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20h through 7Eh, except for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. " / \ :  | &lt; &gt; + = ; ,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case letters are converted to upper case by DOS.  You can renam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DDY so that they can't be used with normal DOS commands, 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containing embedde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it will be moved to it's proper plac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ccording to the sort sequence the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rename a file so that it is the same as an existing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in your working directory, EDDY will "beep" and p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n the file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Changing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are displayed in month/day/year format, and times are displayed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12-hour clock with an "a" or "p" to show a.m. or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valid month/day/year combinations may be entered.  Hours in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 to 12 are accepted; minutes and seconds must be less than 60. 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set only to even numbers (a DOS limi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intains an internal timestamp.  EDDY's timestamp is ei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OS date and time, or a date and time which has been set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qual].  Pressing [Alt+equal] freezes EDDY's timestamp at the d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of the current file or directory until changed by another [Alt+equ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=] puts EDDY's timestamp on the file if [Alt+equal]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previously; if not, the current DOS date and ti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inus] undoes the effect of a previous [Alt+equ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the date or time, an asterisk will appea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to the right of the fiel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Chang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bit settings are displayed under the heading "RHYDAS"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EAD-ONLY, H)IDDEN, SY)STEM, D)IRECTORY, A)RCHIVE and S)H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tribut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y" indicates the attribute is on for this file; "n" means i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bit settings may be changed by typing the new value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, except the "directory" and "shared" attributes can'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a "y" or "n" in an attribute field, the cursor moves right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attribute that can be changed.  This can be annoying if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is to change attributes on a series of files (e.g., removing read-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).  So, a second way of changing the attributes is provid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+] to toggle the attribute ON/OFF (y/n) without mov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an attribute bit, that attribut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s a capital letter instead of the normal, lower cas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an attribute for all files in the working directo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ngle command.  Move the cursor to the column of the attribute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(the line the cursor is on doesn't matter unless option /L is 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[^y] or [^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oving to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EDDY's working directory and/or target directory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These may be on the same or differen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Dialog Boxes or Tree Diagrams -- You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 choice of selecting directories from a graphical tree dia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xt entry, using a dialog box.  The tree diagram is generally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but the dialog box is needed in certain situations, describ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re is a delay associated with the tree diagram the first ti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s accessed (or each time, on a 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entry method is needed if you want to chang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used to select files for inclusion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e.g., you want to use "*.CPP" rather than "*.*"). 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if you want to create a new directory for us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1 How to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oose a new working or target directory, press [Alt+w] 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  [Alt+w] and [Alt+t] work identically, excep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ey work with.  For the remainder of this section (5.1.1)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to [Alt+w] and working directory also applies to [Alt+t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press [Alt+w], you'll see the dialog box, ready for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new working directory.  Press [Alt+w] while this box is display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switch to the tree diagram for working director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requested the tree diagram, it will be considered you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for working directory selection.  Anytime you press [Alt+w]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 display, you will see the tree display, not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witch your choice back to the dialog box, press [Alt+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 may be toggled in this way as often as you wish.  If you custo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py of EDDY (see Section 24), the default action for [Alt+w]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the action (tree or box) in effect when you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choose to use the dialog box anytime you want, regardl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on setting for [Alt+w];  if you press [Shift] at the same time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, [Alt+Shift+w] -- the dialog box will always be displayed.  This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ffect the action setting for [Alt+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All references to [Alt+w] also apply to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2 Performanc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scans a drive to determine the tree structure, you may s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 data in a file for later use (by pressing [F5]).  This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faster display creation, but may be inaccurate if you have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directory structure since th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Memory is Always Up-to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intains the tree structure information for up to two driv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If a third drive's tree is requested, one of the memory area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used, and any later access to the previous drive's tree will incu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del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tree data memory area is needed to be reused, an area associated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drive will be selected if possible.  This minimizes extra delays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for floppy disks is refreshed with every referenc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S Gateway or Point-n-Shoot functions, EDDY has no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ing what changes may have been made.  Therefore, the tre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freshed the next time the tree diagram is requested, and so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 the delay again in this case, too.  Also, if you change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reating new (target) directories, or by renaming, moving or de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, the tree information must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number of directories which EDDY can handle for one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fficult to specify, as it depends on how long the directory names are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er names take less space.  However, if your drive has all 12-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s (ffffffff.eee), 480 of them can be accommo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may also be overwritten if you call on functions tha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memory, and the only way to get it is to use the memory where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stored.  Functions that MAY produce this condition are:  LO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HELP, 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ave a Tre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directories that don't change very often, you may want to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in a file.  Then, on any tree displays that you request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, the data from the file will be used, saving the normal scanning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while the tree diagram is displayed to save the data. 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in a file called "EDDYTREE.{x}", where "x" is the drive I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stored in the root directory of the drive involv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F5] again later, the file will be overwritten by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quest the tree diagram, the data from EDDYTREE.{x} will always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create the display if the file exists (and has not been corrup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splay is built from the file, you'll see "EDDYTREE.{x}"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left corner of the screen; if it's not there, the diagram was buil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the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uspect that the tree data from the file might be out-of-dat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fresh the display (a new tree structure scan) by pressing [^x]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drive ID letter of the currently-display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refreshing the displayed tree by pressing [^x] does NOT upd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data file automatically.  Except when EDDY finds an already-exist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out-of-date version of EDDYTREE.{x}, the file is updated onl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it explicitly, by pressing [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 finds that the tree file is out-of-date (e.g., tree file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current directory), it will be rebuilt, and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on your disk.  Since the file was on your disk already, EDDY assu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till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Directory Selection via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dialog box for entering working or target directori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or [Alt+Shift+t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pecify the full path including drive and/or root, or a partial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DDY will interpret relative to the current working or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s appropriate.  If your entry includes a drive and root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WORK"), EDDY will use the specification exactly as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drive (e.g., "C:"), the default directory for tha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come the new (working or target) directory.  If the current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ything other than the root, it will be displayed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yping a path, you may use [Ins] and [Del] to make chang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 Working Directory Dialog Box - [Alt+Shift+w] /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may be changed by pressing [Alt+Shift+w] (or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 and entering the new pa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rule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specification may also be entered, either with or without a path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ter only a file specification (e.g., "*.BAT"), that file spec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used with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ries to use your specification as a path.  If no such path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what you have entered is used as 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current working directory's drive.  If ther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initial "\", EDDY appends the name you provide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current working directory is C:\UTIL and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on drive D:  is D:\WORK.  Then, after pressing [Alt+w]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working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FOO" the new   working directory will be C: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O" (or "C:FOO") the new working directory will be C:\UTIL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the new working directory will be D:\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FOO" the new working directory will be D:\WORK\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6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ways to change directories, see Sections 5.4 (Exchange Working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), 5.5 (Where's That File?) and 8.1 (LOOK a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Target Directory Dialog Box - [Alt+Shift+t] /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may be changed by pressing [Alt+Shift+t] (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.  EDDY will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rive and path (or tell you that there is no current target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you to change the target director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enter a new target directory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, press [Esc].  The target directory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ile specification may be used in the target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; only a drive and path are allowed. 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set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path specifications are interpreted exactly as described above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ies, if there is no current target.  If there is a targ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paths are interpreted relativ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current target directory's drive.  If ther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initial "\", EDDY appends the name you provide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current target directory is C:\TGT and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on drive D:  is D:\EASY.  Then, after pressing [Alt+Shift+t]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target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MONEY" the new target directory will be C:\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NEY" (or "C:MONEY") the new target directory will be C:\TGT\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the new target directory will be D:\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MONEY" the new target directory will be D:\EASY\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target directory name that doesn't exist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 or [Alt+x], EDDY will normally ask if you want to create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However, if any parts of the path preceding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re also invalid, you will just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Directory Selection from Tree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tree diagram for the working directory's driv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; for the target directory's drive, [Alt+t].  If you get the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display, press [Alt+w] or [Alt+t], respectively,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1 Tre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ree diagram, four types of directories are distingu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urrent DOS default directory is shown in "braces", like {THI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working directory is shown enclosed in the special "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-brackets" characters, and looks something like &lt;&lt;THIS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arget directory has solid triangle characters pointing to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ide.  These characters are unprintable on many print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shown here.  They will be obviou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ther directories have no special characters enclo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/target directory will be highlighted when the tree i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new directory, move the highlight to it and press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2 Moving the Tree Highlight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may be moved with the mouse, the cursor keys, or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eed search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and cursor keys work generally as you'd expect.  However,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[Right] arrow or mouse move always moves to the next director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.  Repetitions of [Right] will eventually visit every director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-- a complete "tree walk".  When the highlight is on the las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ree, another [Right] will wrap back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[Left] arrow or mouse move goes to the parent of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Repeated [Left]s will quickly return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move the highlight by pressing keys corresponding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you want to select.  This is the speed search feature. 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works the same way it does for directory displays in EDIT mode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4.1.  (Except that option /F has no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ursor within the highlight shows where the next character typ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(just as in EDIT mode).  This cursor is not moved by using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; they move the highlight, as described above.  The cursor moves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olumn for each character typed.  Press [BackSpace] to move it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ositioning the highlight, press [Enter] to select a directory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 or target.  Alternatively, press [Alt+F10].  [Alt+F10] tells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, leaving the selected drive/directory as the new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3 Moving to a New Drive - [^letter] / [^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^\], you'll get a list of valid drives to choose from. 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 letter from the list, or move the cursor to the desired driv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[Enter] or left-click.  [^\] may be used directly from edit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hile the dialog box is displayed, or from the tre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, diagrams for other driv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by pressing [Ctrl] and the drive letter identifier; e.g.,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isplay for drive C:, press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go directly to the tree diagram for any valid driv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.  If you press [^letter] while the working directory dialog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-screen, the action is just as though you had pressed [Alt+w],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by [^letter].  That is, you'll get the tree display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, and any subsequent use of [Alt+w] from EDIT mode will yield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rather than the dialog box.  [^letter] pressed while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alog box is on-screen works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4 Working Directory Tree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desired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press [Enter] (or left-click).  The highlighted directo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the new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isplay the tree diagram for the working directory's dri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see the current DOS default directory enclosed in "{ }"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current directory is always the same as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is 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display the diagram for another drive (by pressing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[^c]) you will see the current directory on the new drive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is actually on a SUBST'ed drive which is part of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's tree structure, both the {CURRENT} and &lt;&lt;WORKING&gt;&gt; directori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5 Target Directory Tree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desired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press [Enter] (or left-click).  The highlighted directory will be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select a target directory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t] with no target directory previously selected,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 for 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Exchange Working &amp; Target Directories - [Alt+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change the current working and target directories, press [Alt+x] (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option /W if it is on -- see next Section).  When you exchan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"remember" your current file, and will return the cursor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f you later exchange back (with no intervening changes of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Where's That File?  - Option /W and [^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the directory (or directories) a file is in, use option /W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and/or the [^w] command with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enter:  EDDY/W C:\FOO*.* to search drive "C:" for any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s a filename beginning with "FOO" in it, with any extension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found that contains such a file, that directory will be se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.  Press [^w] to find the next such directory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: EDDY/W "&gt;06/15/91", EDDY will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current directory, and will stop when a file is fou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created after the indicated date (see "Filtering by Timestam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mand line, using option /W causes EDDY to search the dis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, starting with the given working directory and continu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ward in the directory tree.  The directories are searched in "unsor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; i.e., the order they actually are stored on your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hich will be displayed is the first one found which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.  If there is no match, you'll get "File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ff turns /W on, and EDDY then search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irectory downward in the tree for a directory with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tching the current file, attribute and/or timestamp specific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und, that directory becomes the new working directory.  If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es, you'll get "File not found", and /W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n causes EDDY to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next directory, relative to the directory which was current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ressed [^w], which contains matching files.  Using [^w] agai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next directory, if any, which has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changing working directory (by using [F3], [Alt+w], [Alt+Shift+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Alt+x]) will turn off option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Working With "SUBST"e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switch freely between SUBST'ed drives and subdirectories 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-SUBST'ed, fully expanded pat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.1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r current DOS default drive is actually SUBST'ed, and you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level directory of that SUBST'ed drive (i.e.,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the "root" directory for that drive).  In this cas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either the working or target directory as "..", the true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have earlier used the DOS command "SUBST X: C:\FOO\BA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r current default drive is "X:", using ".." will be interpre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s "C:\FOO".  If your current default is "X:\WORK", EDDY would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 ".." the same way DOS does -- i.e., "X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.2 Intera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EDDY is executing, if you change directories as described in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- 5.4, or by using [F3] as described in Section 8.1, you have even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ibility with SUBST'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".." works the same as it does on the command line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"." used from within EDDY is interpreted as the un-SUBST'ed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path string.  Thus, using the example in the preceding section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working directory is "X:\WORK" and you use "."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 this as "C:\FOO\BAR\WO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only a change in the way the directory is referenced; 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physical directory no matter which string is used to refer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the display of files, bytes used, etc.,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.3 What d'ya mean, "Too long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tuation which can be puzzling (some users have reported it as a bug)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a path with a long chain of subdirectories, EDDY may refu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o a directory, giving the message "Path name too long".  This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an't get to the directory, even though it's there.  This can happe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name a directory with a name longer than the original, and the resu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g path is longer than 64 bytes.  It can be even more obscure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SUBST'ed disk, so that the path doesn't look too long; however,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the total effective length, after expanding the SUBS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HELP When You Need It -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a choice to make as to how you want EDDY to proceed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relevant HELP information by pressing [F1].  The HELP screen you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fferent, depending on what you were doing when you pressed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are in HELP mode, you may view other HELP screens.  Pressing [F1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HELP displays the menu of available topics.  You may selec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, or press [PgUp] or [PgDn] to view the screens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HELP function to operate, EDDY must be able to fin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DY.AUX".  EDDY can find it in any of the follow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directory which is mentioned in your DOS PATH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irectory from which you executed EDDY (if you have DOS 3.0 or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HELP display, which appears when you type just "EDDY"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else on the command line, is disabled when you use a customize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DDY (see Section 24).  However, if EDDY finds he's running a custom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n a machine that appears to be different from the one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ing was done, the initial HELP is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HELP module from EDDY.AUX when you press [F1], if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memory available (around 5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screens and menu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HELP colors are the same a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24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UNDO Command - [F2], [^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requested may be "Undone" as long as they have not ye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disk by entering UPDATE mode.  To undo changes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press [F2].  To undo all changes requested for all files, press [^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Partial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NDO the COPY, MOVE, DELETE and DESTROY commands without aff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hanges that may be pending for the file.  Just press the key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command again; i.e., if a file is tagged for COPY, and you decid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, press [F5] and the tagging will disappear, but any other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LOOK Command - [F3], [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has three variations, depending upon the line the cursor is on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line has a subdirectory name, the request is interpreted as "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nts of this subdirectory".  For normal files, LOOK means "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ents of this file".  If the "Drive X: is..." heading line is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, LOOK means "treat the entire disk as a file, and display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LOOK a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LOOK at a subdirectory, you change EDDY's working directory. 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move the cursor to the display line of the directory you want to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d press [F3].  Changing directories with [F3] turns off option /W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.  For other ways to change the working directory,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8-1 might have been reached from the display in Figure 1-1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  1) turn on option /R, to get " memory" in the display; 2)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o the subdirectory "EDDY", and press [F3]; 3) in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not shown), move cursor to "MACROS" line and press [F3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size   date     time    RHYDAS</w:t>
      </w:r>
    </w:p>
    <w:p>
      <w:pPr>
        <w:pStyle w:val="PreformattedText"/>
        <w:bidi w:val="0"/>
        <w:jc w:val="left"/>
        <w:rPr/>
      </w:pPr>
      <w:r>
        <w:rPr/>
        <w:t>DIR of A:\EDDY\MACROS\*.*</w:t>
      </w:r>
    </w:p>
    <w:p>
      <w:pPr>
        <w:pStyle w:val="PreformattedText"/>
        <w:bidi w:val="0"/>
        <w:jc w:val="left"/>
        <w:rPr/>
      </w:pPr>
      <w:r>
        <w:rPr/>
        <w:t>Drive A: is EDDY                     7 files,   7168 bytes      204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         &lt;DIR&gt;   11/16/86  8:45:00a nnnynn</w:t>
      </w:r>
    </w:p>
    <w:p>
      <w:pPr>
        <w:pStyle w:val="PreformattedText"/>
        <w:bidi w:val="0"/>
        <w:jc w:val="left"/>
        <w:rPr/>
      </w:pPr>
      <w:r>
        <w:rPr/>
        <w:t>..           &lt;DIR&gt;    1/25/87 12:52:02p nnnynn</w:t>
      </w:r>
    </w:p>
    <w:p>
      <w:pPr>
        <w:pStyle w:val="PreformattedText"/>
        <w:bidi w:val="0"/>
        <w:jc w:val="left"/>
        <w:rPr/>
      </w:pPr>
      <w:r>
        <w:rPr/>
        <w:t>DOS      MAC     319  8/25/86  8:43:36p nnnnyn</w:t>
      </w:r>
    </w:p>
    <w:p>
      <w:pPr>
        <w:pStyle w:val="PreformattedText"/>
        <w:bidi w:val="0"/>
        <w:jc w:val="left"/>
        <w:rPr/>
      </w:pPr>
      <w:r>
        <w:rPr/>
        <w:t>KEYBD    MAC     621  1/21/87  1:15:14a nnnnyn</w:t>
      </w:r>
    </w:p>
    <w:p>
      <w:pPr>
        <w:pStyle w:val="PreformattedText"/>
        <w:bidi w:val="0"/>
        <w:jc w:val="left"/>
        <w:rPr/>
      </w:pPr>
      <w:r>
        <w:rPr/>
        <w:t>MISC     MAC    1607  1/21/87  3:49:18p nnnnyn</w:t>
      </w:r>
    </w:p>
    <w:p>
      <w:pPr>
        <w:pStyle w:val="PreformattedText"/>
        <w:bidi w:val="0"/>
        <w:jc w:val="left"/>
        <w:rPr/>
      </w:pPr>
      <w:r>
        <w:rPr/>
        <w:t>OPCODES  MAC    1448  2/04/87  7:54:22p nnnnyn</w:t>
      </w:r>
    </w:p>
    <w:p>
      <w:pPr>
        <w:pStyle w:val="PreformattedText"/>
        <w:bidi w:val="0"/>
        <w:jc w:val="left"/>
        <w:rPr/>
      </w:pPr>
      <w:r>
        <w:rPr/>
        <w:t>VIDEO    MAC     711  1/21/87  1:38:48a nnnny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     655360  7/11/88  8:55:0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DIT- seq=N     [F1]:HELP     [Alt+F1]:MENU     [F10]:Quit    [Enter] to UPDAT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to the parent directory of the working directory, move the curs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containing ".." and press [F3].  In our example, this would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"A:\EDDY\*.*".  To return to the display of Figure 1-1, use [F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".." l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[F3] to change directories turns off option /W if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ove to a new working directory with changes pending (re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, etc., which have not been through an UPDATE), th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ed -- in effect, Undone.  If there are pending changes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and ask for confirmation before moving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6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LOOK at File Contents (in Working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contained in the current file, press [F3].  [^F3]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ata in ALL files in the directory, one at a time.  Pressing [Esc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ing [F3] a second time, returns you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1 LOOK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Hex/ASCII Format Control - [Tab], [Shift+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the first 512 bytes in the file to decide whether to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hex or ASCII format.  ASCII is used if at least 80% of the first 5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re printable (20h - 7Eh), formatting control characters -- CR, 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, TAB - or line/box-drawing characters.  Otherwis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toggles the display between ASCII and hex formats.  If you don'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key, press [Shift+Tab].  EDDY will ask you to press the key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s a toggle.  Any function key or Alt-shifted key that doesn't confli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LOOK, PATCH or FIND mode usage is OK.  E.g., [F9] and [F12]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, but [F1] (the "HELP" key) is not; [Alt+h] is OK, but [Alt+b] (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-stripping) isn't.  If [Tab] is not used to toggle, it may be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and FIND to enter TAB characters directly.  (See Sections 9 and 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Printing a File - [Alt+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p] prints the file currently displayed.  Printing begin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at the top of the screen, and continues until a key is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on-ASCII file, it's probably a good idea to ensure it's "printable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[p] before [Alt+p].  See Section 8.2.5a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Shift+p] sends a formfeed to the printer, but doesn'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EGA/VGA Screen Control - 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(or VGA) monitor, you may switch between 25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43 (or 50) lines by pressing [e].  This is the same as tu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  ON or OFF (see Section 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2 ASCII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format, a new line is initiated when either a CR or LF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ed (but a CRLF pair only counts as one line).  The lin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at the top of the screen is shown on the status line at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The highest line number EDDY can display is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(and related) keys work a little differently in LOOK mod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ay be thought of as a "window" which can be moved around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a file, while the file itself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to move the display window around in ASCII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    - move up 1 line         [Down]   - move down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Up]      - move up 1 pag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    - first page             [^End]   -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ft]      - left 1 column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+t] ([T]) - tab left 20 columns  [t]    - tab right 20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Left]     - left edge (col. 1)     [^Right] - right edge (last 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]      - same as [^Left]        [End]    - same as [^Righ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    - auto-scroll down       [^PgUp] 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Up] and [PgDn] move a screen at a time, overlapping the previo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ne line.  When paging in ASCII format through a long non-text file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spend a lot of time looking for CRs and LFs that aren't there.  If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to be "hung up" after a [PgUp] or [PgDn], press [^c] to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cessing and display the file from wherever EDDY has reached,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processing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st want to pause temporarily, to look at the screen or think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going on, press and hold [Scroll].  All processing will 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the key to continue.  s read to thu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ffect of the [Up] and [Down] keys in LOOK mode may be modif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].  [s] toggles these keys between their normal scrolling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ne-line-per-keypress and half-page-per-keypress ("speed scrolling")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page is defined by the number of text lines in the display,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lines available on your screen.  Thus, the speed of scroll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, depending on the data you'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crolling is of limited value unless you're using a mouse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it gives a faster way of scrolling, without requiring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to press [PgUp]/[Pg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scroll moves the display up or down continuously, without furth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.  It is started by [^PgDn] or [^PgUp].  Pressing the same key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s up the scrolling; pressing the opposite one slows it down. 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stops auto-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3 ASCII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TAB Expansion - [0] thru [8] / [Alt+0] thru [Alt+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 expand to 8-character boundaries as a default.  You may change the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 by pressing [0], [1],...,[8].  TABs will then expan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ary you have selected.  If you press [0], TAB characters will b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"blobs" on the screen, and no expansion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is used with each new entry to LOOK.  You can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etting by pressing [Alt+0], [Alt+1],...,[Alt+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AB expansion factor is shown at the bottom of the scree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lso the default, it will be indicated by an "=" (e.g., "tab=8")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temporary setting, a ":" will be used (e.g., "tab:4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es that have lots of high-order bits set (e.g., WordStar) to obsc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l meanings of the characters, try bit-stripping.  Pressing [b] ca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o clear the high-order bit before the characters are displayed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 again to toggle the bit-stripp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-stripping is normally OFF when you enter LOOK mode, and "bits=8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on the bottom line.  The "=" means the displayed valu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which will be reset at each entry to LOOK.  If you press [b]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display "bits:7".  This means that only the low-order 7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from each byte for building the display, and the ":" indicat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temporary state, in effect only until you exit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bit-stripping, press [Alt+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b] (or [Alt+b]) after the first line of the file, EDDY lo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of the line number.  To indicate this, the bottom line shows "line:?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ing to the top of the file restores the line number 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uler Line Display - [r] / [u] /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what position a particular character in the display occupi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line, press [r].  You will see a line similar to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++++++^+++++++++^+++++++++^+++++++++^+++++++++^+++++++++^+++++++++^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at the left is the column number in the file of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column 1 of the screen.  The "^" characters mark the column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ven multiples of 10 in the FILE (not necessarily the same as column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).  In this example, which is what you might see after a [t]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^"s mark columns 30, 4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ler is moved up or down by pressing [u] or [d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Jump to New Line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ove directly to any line in the file by pressing [j]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the line number you are interested in.  If you type a number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any in the file, you'll get a display of the last fe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[j], you'll see a field of 5 zeros, where you may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number to which you want to jump.  The cursor starts in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 of this field, on the assumption that line numbers entered will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be 9999 or less.  However, you may use all 5 positions if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arger line numbers.  Line numbers larger than 65,535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Line Wrapping - [l] / [Alt+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rapping means all lines are "broken" if they are longer than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ith the remainder appearing on the next line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whole line is visible on the scree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] is a toggle key which turns line wrapping alternately ON and OFF.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ping normally defaults to OFF on entering LOOK mode.  In this cas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ee the string "line=1" at the bottom of the display, which tell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ine wrapping is OFF (the first character is "l"), this i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for the toggle (the "=" sign) and we are at the first li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If you press [l] to turn line wrapping ON, a broken vertical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DOS "piping" symbol) replaces the "l" in "line", and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ould be "|ine:1".  The ":" shows that ON is a temporar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line-wrapping, press 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the lines are wrapped on the screen, EDDY still work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logical lines, as determined by the presence of CR/LF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move the display up or down, a line at a time or by pag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ves in units of complete logical lines.  The display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at the start of a logical line (except in some cases when togg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ASCII and hex formats).  Movement of the display up or down is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4 Hex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a hex format display appears below (Figure 8-2). 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heading "Offset" is the number of bytes from the st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n hex.  Next comes the hex value of the data, follow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characters, under the "ASCII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00   E9 ED 0E F5 01 9B 06 B3 A4 23 2A 38 6C 38 0B 1B     im.u...3$#*8l8..</w:t>
      </w:r>
    </w:p>
    <w:p>
      <w:pPr>
        <w:pStyle w:val="PreformattedText"/>
        <w:bidi w:val="0"/>
        <w:jc w:val="left"/>
        <w:rPr/>
      </w:pPr>
      <w:r>
        <w:rPr/>
        <w:t>00000010   1E 1E 43 59 43 43 4E 00 00 00 00 00 00 00 46 09     ..CYCCN.......F.</w:t>
      </w:r>
    </w:p>
    <w:p>
      <w:pPr>
        <w:pStyle w:val="PreformattedText"/>
        <w:bidi w:val="0"/>
        <w:jc w:val="left"/>
        <w:rPr/>
      </w:pPr>
      <w:r>
        <w:rPr/>
        <w:t>00000020   00 00 41 42 43 44 45 46 49 4B 4D 50 52 54 57 03     ..ABCDEFIKMPRTW.</w:t>
      </w:r>
    </w:p>
    <w:p>
      <w:pPr>
        <w:pStyle w:val="PreformattedText"/>
        <w:bidi w:val="0"/>
        <w:jc w:val="left"/>
        <w:rPr/>
      </w:pPr>
      <w:r>
        <w:rPr/>
        <w:t>00000030   4E 06 00 00 3F 3F 3F 3F 3F 3F 3F 3F 3F 3F 3F 3F     N...????????????</w:t>
      </w:r>
    </w:p>
    <w:p>
      <w:pPr>
        <w:pStyle w:val="PreformattedText"/>
        <w:bidi w:val="0"/>
        <w:jc w:val="left"/>
        <w:rPr/>
      </w:pPr>
      <w:r>
        <w:rPr/>
        <w:t>0000004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5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6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70   3F 3F 3F 3F D5 CD CD CD CD CD CD CD CD CD CD CD     ????UMMMMMMMMMMM</w:t>
      </w:r>
    </w:p>
    <w:p>
      <w:pPr>
        <w:pStyle w:val="PreformattedText"/>
        <w:bidi w:val="0"/>
        <w:jc w:val="left"/>
        <w:rPr/>
      </w:pPr>
      <w:r>
        <w:rPr/>
        <w:t>00000080   CD CD CD CD CD CD CD CD CD CD CD CD CD CD CD CD     MMMMMMMMMMMMMMMM</w:t>
      </w:r>
    </w:p>
    <w:p>
      <w:pPr>
        <w:pStyle w:val="PreformattedText"/>
        <w:bidi w:val="0"/>
        <w:jc w:val="left"/>
        <w:rPr/>
      </w:pPr>
      <w:r>
        <w:rPr/>
        <w:t>00000090   CD CD B8 0A 24 B3 20 54 48 41 4E 4B 20 59 4F 55     MM8.$3 THANK YOU</w:t>
      </w:r>
    </w:p>
    <w:p>
      <w:pPr>
        <w:pStyle w:val="PreformattedText"/>
        <w:bidi w:val="0"/>
        <w:jc w:val="left"/>
        <w:rPr/>
      </w:pPr>
      <w:r>
        <w:rPr/>
        <w:t>000000A0   20 66 6F 72 20 75 73 69 6E 67 20 45 44 44 59 28      for using EDDY(</w:t>
      </w:r>
    </w:p>
    <w:p>
      <w:pPr>
        <w:pStyle w:val="PreformattedText"/>
        <w:bidi w:val="0"/>
        <w:jc w:val="left"/>
        <w:rPr/>
      </w:pPr>
      <w:r>
        <w:rPr/>
        <w:t>000000B0   74 6D 29 B3 0A 24 B3 20 20 20 20 20 20 20 20 20     tm)3.$3</w:t>
      </w:r>
    </w:p>
    <w:p>
      <w:pPr>
        <w:pStyle w:val="PreformattedText"/>
        <w:bidi w:val="0"/>
        <w:jc w:val="left"/>
        <w:rPr/>
      </w:pPr>
      <w:r>
        <w:rPr/>
        <w:t>000000C0   76 65 72 73 69 6F 6E 20 35 2E 30 31 20 20 20 20     version 5.01</w:t>
      </w:r>
    </w:p>
    <w:p>
      <w:pPr>
        <w:pStyle w:val="PreformattedText"/>
        <w:bidi w:val="0"/>
        <w:jc w:val="left"/>
        <w:rPr/>
      </w:pPr>
      <w:r>
        <w:rPr/>
        <w:t>000000D0   20 20 20 20 B3 0A 24 B3 20 20 20 43 6F 70 79 72         3.$3   Copyr</w:t>
      </w:r>
    </w:p>
    <w:p>
      <w:pPr>
        <w:pStyle w:val="PreformattedText"/>
        <w:bidi w:val="0"/>
        <w:jc w:val="left"/>
        <w:rPr/>
      </w:pPr>
      <w:r>
        <w:rPr/>
        <w:t>000000E0   69 67 68 74 28 43 29 20 31 39 38 37 2C 38 38 2C     ight(C) 1987,88,</w:t>
      </w:r>
    </w:p>
    <w:p>
      <w:pPr>
        <w:pStyle w:val="PreformattedText"/>
        <w:bidi w:val="0"/>
        <w:jc w:val="left"/>
        <w:rPr/>
      </w:pPr>
      <w:r>
        <w:rPr/>
        <w:t>000000F0   38 39 20 20 20 B3 0A 24 B3 20 62 79 20 4A 6F 68     89   3.$3 by Joh</w:t>
      </w:r>
    </w:p>
    <w:p>
      <w:pPr>
        <w:pStyle w:val="PreformattedText"/>
        <w:bidi w:val="0"/>
        <w:jc w:val="left"/>
        <w:rPr/>
      </w:pPr>
      <w:r>
        <w:rPr/>
        <w:t>00000100   6E 20 53 63 6F 66 69 65 6C 64 2C 20 42 6F 78 20     n Scofield, Box</w:t>
      </w:r>
    </w:p>
    <w:p>
      <w:pPr>
        <w:pStyle w:val="PreformattedText"/>
        <w:bidi w:val="0"/>
        <w:jc w:val="left"/>
        <w:rPr/>
      </w:pPr>
      <w:r>
        <w:rPr/>
        <w:t>00000110   34 37 31 33 36 20 B3 0A 24 B3 4D 6F 72 72 69 73     47136 3.$3Morris</w:t>
      </w:r>
    </w:p>
    <w:p>
      <w:pPr>
        <w:pStyle w:val="PreformattedText"/>
        <w:bidi w:val="0"/>
        <w:jc w:val="left"/>
        <w:rPr/>
      </w:pPr>
      <w:r>
        <w:rPr/>
        <w:t>00000120   6F 6E 20 48 69 6C 6C 20 50 2E 4F 2E 2C 20 48 6F     on Hill P.O., Ho</w:t>
      </w:r>
    </w:p>
    <w:p>
      <w:pPr>
        <w:pStyle w:val="PreformattedText"/>
        <w:bidi w:val="0"/>
        <w:jc w:val="left"/>
        <w:rPr/>
      </w:pPr>
      <w:r>
        <w:rPr/>
        <w:t>00000130   6E 67 20 4B 6F 6E 67 B3 0A 24 B3 20 20 20 20 20     ng Kong3.$3</w:t>
      </w:r>
    </w:p>
    <w:p>
      <w:pPr>
        <w:pStyle w:val="PreformattedText"/>
        <w:bidi w:val="0"/>
        <w:jc w:val="left"/>
        <w:rPr/>
      </w:pPr>
      <w:r>
        <w:rPr/>
        <w:t>00000140   41 6C 6C 20 72 69 67 68 74 73 20 72 65 73 65 72     All rights re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COM      bits=8  tab=8  line=1      [F1]:HELP  [Alt+F1]/click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no mouse is present, there will be no reference to click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line.  See Section 6.1 for information on using EDDY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5 Hex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in LOOK mode to move around in the hex-format displ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- move up 1 line          [PgUp]  - up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own]  - move down 1 line        [PgDn]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- display first page      [^End]  - display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- auto-scroll down        [^PgUp]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ommands are available in hex format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Printability - 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 characters under the "ASCII" heading are the exact equival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hex data.  However, many of the characters corresponding to the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ranges 00h -- 1Fh and 7Fh -- 9Fh are interpreted as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by most printers.  An attempt to use the DOS [Shift]-[PrtS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 a screen containing these characters will result i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rtment of form feeds, font changes, carriage returns, etc.,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prin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an option to accommodate screen printing of hex display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p], telling EDDY to format the screen for print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the troublesome ranges will be replaced by periods,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order bits will be turned off.  The hex data part of the displa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.  When [p] is pressed, a blinking letter "P" appears at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line 1 to remind you that "printability" is turned on.  [p]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key, and turns printability alternately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in Figure 8-2 has printabilit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stripping in hex format works as described in 8.2.3b, above, but a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ASCII portion of the display.  The actual character presen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 no bits stripped, is shown in the hex portion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Jump to New File Position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ove directly to any position in the file by pressing [j]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the 8-digit hex offset which you are interested in.  If you type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 value, you'll get a display of the last few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mp with the display in hex format, EDDY loses track of the line n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ut you get there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Word-oriented Display - [w], [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a file in hex format, you may select the hex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be in words (as opposed to the normal bytes) by pressing [w]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see the words in inverted order (high-order byte first)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].  Press the same key again to return to the normal by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he word display to start with the odd-numbered byt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].  Press [t] again to revert to even byt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ing inverted words, the heading at the top of the display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verted sequence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6 LOOK Mode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OK mode, ASCII (text) display format, a left click from anywhere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he menu.  In hex format, the otherwise unused area between the two p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splay is indicated by arrows pointing from the bottom line;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here to call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ATCHing, a left click anywhere except the indicated "click area"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pdate" (same as [Enter]); a double left click means "update, don't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" (same as [^Ent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ight click returns to EDIT from LOOK, or to LOOK from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 LOOK at File Contents (in Target Directory) - [Al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file in the target directory with the same name as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the contents may be LOOKed at by pressing [Alt+F3].  If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or there is no file with that name, you will be in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you will see a display identical to that described abov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OOK mode commands will work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displayed is from the target directory, a "T" is show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line in column 7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F0   65 63 74 6F 72 79 20 45 64 69 74 6F 72 20 20 B3     ectory Editor  |</w:t>
      </w:r>
    </w:p>
    <w:p>
      <w:pPr>
        <w:pStyle w:val="PreformattedText"/>
        <w:bidi w:val="0"/>
        <w:jc w:val="left"/>
        <w:rPr/>
      </w:pPr>
      <w:r>
        <w:rPr/>
        <w:t>00000100   24 B3 20 20 20 43 6F 70 79 72 69 67 68 74 20 28     $|   Copyright (</w:t>
      </w:r>
    </w:p>
    <w:p>
      <w:pPr>
        <w:pStyle w:val="PreformattedText"/>
        <w:bidi w:val="0"/>
        <w:jc w:val="left"/>
        <w:rPr/>
      </w:pPr>
      <w:r>
        <w:rPr/>
        <w:t>00000110   43 29 20 31 39 38 37 2C 31 39 38 38 20 20 20 B3     C) 1987,1988   |</w:t>
      </w:r>
    </w:p>
    <w:p>
      <w:pPr>
        <w:pStyle w:val="PreformattedText"/>
        <w:bidi w:val="0"/>
        <w:jc w:val="left"/>
        <w:rPr/>
      </w:pPr>
      <w:r>
        <w:rPr/>
        <w:t>00000120   24 B3 20 62 79 20 4A 6F 68 6E 20 53 63 6F 66 69     $| by John Scofi</w:t>
      </w:r>
    </w:p>
    <w:p>
      <w:pPr>
        <w:pStyle w:val="PreformattedText"/>
        <w:bidi w:val="0"/>
        <w:jc w:val="left"/>
        <w:rPr/>
      </w:pPr>
      <w:r>
        <w:rPr/>
        <w:t>00000130   65 6C 64 2C 20 42 6F 78 20 34 37 31 33 36 20 B3     eld, Box 47136 |</w:t>
      </w:r>
    </w:p>
    <w:p>
      <w:pPr>
        <w:pStyle w:val="PreformattedText"/>
        <w:bidi w:val="0"/>
        <w:jc w:val="left"/>
        <w:rPr/>
      </w:pPr>
      <w:r>
        <w:rPr/>
        <w:t>00000140   24 B3 4D 6F 72 72 69 73 6F 6E 20 48 69 6C 6C 20     $|Morrison 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T  EDDY.COM      bits=8  tab=8  line=1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 Compare Directory Entries - [Shift+F3], [Shift+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are the directory entries of corresponding files in the work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, press [Shift+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Ctrl], [Shift] and [F3] simultaneously to compare working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(one at a time) of all files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comparison, the result is displayed and EDDY waits for a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essed before proceeding to the next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c] terminates a [Shift+^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 Compare Files - [Alt+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], [Shift] and [F3] simultaneously to compare the conten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with those of the corresponding file (i.e., same filename)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.  The files may be in an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tell you whether the file contents are identical or no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in the file where bytes do not match (if any) will be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hex values of the byt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s are different lengths, the comparison will still be don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determine, for example, whether the files are identical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up to the length of the shor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ive [Alt+Shift+F3]'s on the same file will tell you the next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a difference exists.  If there are no more differences, EDDY will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at.  (On files of different lengths, if the only differenc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bytes in the longer one, only the first difference will be re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 LOOK at RAM (or ROM, or ?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OOK at your PC's memory (if option /R is ON) by moving to the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" entry and then pressing [F3].  RAM contents will be displayed in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from 0000:0000 up to the limit of installed RAM.  EDDY bases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ption about RAM size on the value in memory at 0040:0013 - 0040:0014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ime EDDY begins executing.  If your system has 640K,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ee "80 02" in thes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freshes the display between keystrokes, so you can watc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in RAM as they change; e.g., the BIOS timer count at 0040:006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ette motor counter at 0040:0040h, or the keyboard buffer and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tarting at 0040:0017h.  (Not true for Color Graphics Adapters --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screen "flicker".  See Section 24.3.3 if you have a 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sometimes interesting to look at other parts of the PC address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ROMs and display memory.  For example, if you press [j]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 offset of "F000:FFFF", you will see the end of the BIOS ROM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has 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uriosity you may encounter:  When accessing addresses that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no physical memory equivalent, EDDY will normally show hex "FF" i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; however, occasional scattered bytes with other values will some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.  If you try to go back to display those bytes after they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ed off the screen, they often have changed value or even disappea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es not appear to be a bug in EDDY.  Similar behavior occur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, SYMDEB and Turbo Debugger when they are used to look at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7 LOOK at Entir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LOOK at an entire physical disk, regardless of file lo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xtents.  This is explained in detail in Section 2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PATCH Command - [F4], [^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you will use LOOK or FIND before PATCH, in order to lo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in the file to PATCH.  Once you have found it, press [F4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TCH every file in the directory (one at a time), press [^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sc], or pressing [F4] a second time, returns you to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CH mode display is similar to the LOOK mode hex format displa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intability" turned off.  It has two cursors -- one in the hex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nd one in the ASCII part.  These cursors move in unison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e matching corresponding bytes in the two part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ursors will be blinking, the other not.  The blinking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where you may enter changes to the data.  [Tab] toggles between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CII data entry formats.  (If you don't like [Tab] for this purpo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8.2.1).  If [Tab] is not the toggle key, it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AB -- 09h -- bytes directly in ASCII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data entry format, the cursor in the text part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 and the hex cursor does not.  The hex cursor also expands to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hex digits, since entering a single text character affects both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format, as you enter data in one part of the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data in the other part is updated and displayed according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any data changed remains highlighted (reverse video)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the cursors to the place where you want to change data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rrow" keys -- [Left], [Right], [Up] and [Down] -- and [Home] and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can be made to only one screen at a time.  To UNDO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Changing a File's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[Alt+z] to add bytes at the end of a file, or [Alt+y]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, either from the beginning or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1 Appending Bytes to a File - [Alt+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y also be expanded using PATCH.  With the cursor at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 unused space left on the screen, you can add a "^Z" (end-of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) after the last byte in the file by pressing [Alt+z].  You can ad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bytes as you want, up to the limit of space on the screen (or unt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s full).  Bytes that have been added can also be 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2 Deleting Bytes From a File - [Alt+y]/[Alt+a]/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press of [Alt+y], EDDY asks whether you want to delete byte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FTER the cursor, and then waits for a reply of [b] or [a], respectiv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press [Esc], if you decide not to delete anything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b] deletes from the beginning of the file up to the byt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.  [a] deletes everything in the file after the byte at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 at the cursor is never deleted.  If you press [b] with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rst byte of the file, or [a] while it's on the last, EDDY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, but nothing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a] is equivalent to [Alt+y] followed by [a], with no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.  [Alt+b] is equivalent to [Alt+y], then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 Updating in PATCH - [Enter] or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rite your changes to disk by pressing [Enter] twice.  Normally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[Enter] -- EDDY puts the current DOS date and time on a file tha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patched.  If you use [^Enter] to start the UPDATE, EDDY asks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do this.  (If you have customized EDDY as described in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, no question is asked, and the timestamp remains un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EDDY will return to LOOK mode.  In LOOK mode you may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art of the file, and then press [F4] to go back to PATCH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hanges.  The PATCH-UPDATE-LOOK-PATCH cycle may be repeat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 PATCHing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R turned ON, you may change your PC's memory by using PATCH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 memory" entry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hing that is almost SURE to hang up your machine is to mes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BIOS keyboard buffer pointers (0040:001A - 0040:001D), so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allow these locations to be updated.  EDDY won't complain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o change them, and they'll appear to be changed right after patch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y'll really still be set to the values DOS has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4 PATCHing Disks by Physical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PATCH any bytes on a physical disk, regardless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or extents.  This is explained in detail in Section 2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OPY/MOVE/DELETE Controls -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affect operation of the COPY, MOVE, DELETE and DESTR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, which are described in Sections 11 through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moving or deleting files, you'll often want to cho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be operated on based upon whether they are in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t, and also based on a comparison of their timestamps.  Common c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hen you'd like to give comman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lete files that are duplicates of those in the targ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/MOVE/DELETE Controls allow you to just that, as well as m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.  There is a Control for each of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File not in ta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arget file o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arget file NEWER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arget different size (date and time s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Same date,time &amp;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are always checked when a COPY or MOVE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sixth Control, which determines whether the first 5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with DELETE and DESTROY commands,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CONTROLS for Dele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1-5 may each have a setting of "Y" (Yes, tag the file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 is true), "N" (No, don't tag the file if this statement is tr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"C" (Confirm before tagging).  "C" does not apply to Control #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Y" and "N" provide a way of selecting files to be affected by multiple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-- e.g., COPY all files ([^F5]).  They are NOT used with an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FFECT on single-file commands -- e.g., COPY this file ([F5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trol setting of "C" means whenever that case is encountered,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y will be displayed.  EDDY then waits for you to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you want to tag the file or not.  "C" controls operation of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- and multiple-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ntrol settings (1 - 6) are Y,Y,C,C,N,N.  The setting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nd/or changed by pressing [Alt+c].  You may then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for the Controls by pressing [y], [n], or [c], or by pressing [Lef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Right].  Pressing [*] restore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first example given at the beginning of this section -- "Cop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newer...", the Control settings would be N,Y,C,C,N,N.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example -- "Delete files that are duplicates...", the settings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N,N,N,N,Y,Y (or N,C,C,C,Y,Y if you want to be told about dif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case where the "File not in target" control will be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PY or MOVE when there is no target directory, one of the 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ake is to create a new directory to serve as the target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.2).  If you have just created the target, then obviously an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copy will be "not in target".  In this case, Control #1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ed as "Y" as long as the target directory remai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COPY Command - [F5],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copy the current file.  If there is no target directory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for one.  Entering target directories is explained in Section 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d "Copy" will appear, to show the file has been tagged. 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will be done when you enter UPDATE mode.  After the copy, "copied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display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other changes to be made to the directory entry (renaming, ti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ing or attribute settings), these changes will be made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, so the target copy will have the same settings as the working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ception to this is the archive attribute bit.  Files copied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attribute turned ON in the target directory (unles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A, or the target is on a remote disk).  For files copi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xed disk (or RAM disk) to a floppy, the archive attribute is als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in the working directory.  In all other cases, the archiv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unchanged i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with the "shared" attribute is copied, the result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files normally receive the same date and time as the original;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ut the current timestamp on copies, use [^Enter] to 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process, rather than [Enter].  If you use [^Enter], EDDY will ask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you want new time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5] will review all files in the working directory for copy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.  All fil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et the criteria defined by the COPY/MOVE/DELETE Controls (see Section 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tagged for copying when you enter UPDATE mode.  [^c] interrupts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[^F5], and before all files have been re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st want to pause temporarily, to look at the screen or think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going on, press and hold [Scroll].  All processing will 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selected for copying or mov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these files being deselected.  EDDY will warn you if thi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5 on the command line is the batch mode equivalent of [^F5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 COPY/MOVE/DELETE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encounters a case with a corresponding Control setting of "C"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[F3]/[Alt+F3]:LOOK,  [F5]:COPY,  [F6]:MOVE,  [F7]:DELETE,  else [Esc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[F3] puts you into LOOK mode, to examine the file content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n case you need more information from the file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at to do.  [Alt+F3] lets you LOOK at the file in the targe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case, when you exit from LOOK, you will be at the same plac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with EDDY still waiting for one of the other keys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, [F6] and [F7] will tag the file for the normal action for that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-- or any other key -- will leave the file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tuation can be tricky:  if the reason for the display is "Targe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ER!", and you proceed to LOOK mode and from there to PATCH, your p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rmally update the file's timestamp.  Upon return, EDDY will fi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dition requiring your decision no longer exists, and will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 COPY or MOV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cases defined by the Controls, some other situa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he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VE, DELETE or DESTROY  must be confirmed if the file has the "r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" 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PY or MOVE must be confirmed if the corresponding file in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"read-only" 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PY or MOVE will not be allowed if the target contains a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name a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 COPYing Files With Disk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file that's on a disk that has "bad spots", EDDY will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you save the "good" parts, by COPYing the file.  See Section 2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  Alterations to a Copi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WordStar-like file, with lots of high-order bits obscu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, you can make a readable copy by copying with bit-stripping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get rid of TAB characters in a file, you can als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.1  TAB Expansion - [Alt+0] thru [Alt+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ABs in a file, tag it by pressing [Alt+number].  [Alt+#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ere "#" is "2" thru "8") means expand (at UPDATE time) any TAB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 spaces to move to the next #-byte boundary, resulting in a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is can possibly cause an out-of-space condition during the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xplained in Section 23.2.  [Alt+1] replaces each TAB by a single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0] deletes the TABs completely, resulting in a smal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the TAB expansion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hesis after the "Copy";  e.g., if you used [Alt+4], you would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y(4)" to the right of that file's display.  If bit-stripping wa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you would see "Copy(b4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byte must be scanned individually, TAB expansion is much s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the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.2  Bit-Stripping -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he high-order bits that obscure the text in some files,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(s) by pressing [Alt+b].  The new copy will have no high-order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 after the UPDAT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"Copy(b)" to the righ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4 COPYing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pture the contents of RAM, use [F5] on the " memory" entry. 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umped into a file named "-MEMORY-.@@@".  If such a fi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, it will be overwritten.  The file will be as large as your PC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, so on floppy-based systems you may not have enough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 COPYing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may be copied to or from disks without regard to logica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.  See Section 2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MOVE Command - [F6],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a file places its entry in the target directory and deletes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.  This is the same as doing a COPY and then a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6] to select the current file to be moved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pecified, EDDY will ask you for one.  Entering target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plained in Section 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6] will review all files in the working directory for mov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.  All fil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et the criteria defined by the current settings of the COPY/MOVE/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(see Section 10) will be tagged for moving when you UPDATE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EDDY after [^F6], press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st want to pause temporarily, to look at the screen or think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going on, press and hold [Scroll].  All processing will 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d "Move" will appear in the display next to a file tha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actual moving will be done when you enter UPDATE mode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the word "moved" will appear in the display for that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size, date, etc., will be cleared, indicating that the fil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exists in that directory.  If you re-sort the display, or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orking directory and then return, files moved won'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attribute is always set ON in the moved file's directory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nless you are using option /A, or the target is on a remote disk),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will be backed up the next time a backup is done for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oved file has the "shared" attribute ON, it will be turned OFF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ve is to a diffe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6 on the command line is the batch mode equivalent of [^F6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 Mov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sometimes called "prune and graft".  Subdirectories,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r other subdirectories contained in them, may be moved if:  1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is on the same disk; 2) the target does not contai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irectory of the same name; 3) the target is not in a path which inclu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to be moved (i.e., you can't move a directory to its own chi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ther subordinate directory); and 4) if the target is the root,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space available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directory move, you may notice a lot of disk activity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display reappears.  Don't be alarmed; the program is simply re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information in both the working and target directories,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the data displayed reflects the new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 "intelligent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using programs that mess with our disks in non-standard ways.  The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subdirectories cannot be done using the standard DOS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, except by copying each file and subordinate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ly.  EDDY handles this task by writing directly to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, and using DOS services where available. 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, the steps involved in a subdirectory mo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et the "directory" attribute OFF in the subdirectory's entr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.  This makes DOS think the subdirectory i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Move the "file" to the target directory, using the DOS "rename"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Turn the "directory" attribute back ON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Adjust the "cluster number" in the moved directory's ".." (parent)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oint to the target rather tha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If the subdirectory is still shown as a directory entry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have reason to suspect there might have been a problem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s shown in the target as a directory, it's possible that step 4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d successfully.  This is resolved quickly and easily by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HKDSK /F" on the disk. CHKDSK will display "Invalid sub-directory ent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x the cluster numb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3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target, with a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.  Don't panic!  There's only one little bit that has to be changed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 this problem, LOOK at the target, then LOOK at the disk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, to display the raw directory data.  Move the display unt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for the "file" is at the top, and PATCH offset 0Bh to "10h".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now restored.  Exit from LOOK, resort the display ([Alt+n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d], or whatever), and you'll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hown as a "file" in the working directory, LOOK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, press [Alt+w], and proceed as described 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DELETE Command - [F7], [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letion, press [F7].  No other chang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 to a file that is select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lete" appears next to the file.  The deletion will be don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and "deleted" will appear.  All directory information (size,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 will be blanked out, indicating that the file no longer exists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f you re-sort the display, files deleted won't be show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PY/MOVE/DELETE Control #6 (see Section 10 for more on Controls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"N" (the default), [^F7] tags all files in the working directo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, except those already tagged for COPY, MOVE or DESTR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, the other Controls determine which fil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by [^F7], based upon a comparison of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 and there is no target directory, you'll b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If you don't enter a target, Control #6 will be treated as "N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the current [^F7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^F7], press [^c].  If you just want to p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ily, to look at the screen or think about what's going on, pres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[Scroll].  All processing will stop.  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7 on the command line is the batch mode equivalent of [^F7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 Delet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may als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lete subdirectories that still contain files and/or subord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.  EDDY will warn you that the directory is not empt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7], and ask whether you want to delete or not.  If you choo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 with the deletion, all files in the directory, plus any subord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nd all of their files, will be deleted when you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type of deletion, no check is made for read-only file attribut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the subdirectory -- they are all deleted without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.  Obviously, this type of deletion should be done only when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ere's nothing important left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deletions are being made, the full path and file name of each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being deleted will be displayed prior to its deletion.  A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UPDATE actions, pressing a key during the UPDATE will suspend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decide how you want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 Logical DELETE (Ignore) - [Alt+F7], [Al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F7] flags a file with "(Ignore)".  The file will be igno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repeating (i.e., [Ctrl]-shifted) commands.  This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 files from a list that you want to do a repeated FIND on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so as not to waste time with files that are not of interes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.  [Alt+F7] also undoes any changes that may be pending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 key for any command which affects the current file when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ogically deleted cancels the "(Ignore)".  Moving the cursor lef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n the line also cancels the "(Ignor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^F7] flags all files with "(Ignore)".  This is useful when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all but a few of the files displayed for the next command, such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file FIND -- [^f] -- or multi-file Point-and-Shoot - [Shift+^F9].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 to ignore all and then UNDO the few, rather than ignoring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 DESTROY - [Shift+F7], [Shif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struction, press [Shift+F7].  Destro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o overwrite a file, thus destroying the data in it, and then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stroy" appears next to the file.  The actual overwrite and dele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one when you enter UPDATE mode.  EDDY overwrites the file with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.  Afterward, "destroyed" appears next to that file, and all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erased.  The counts of the numbers of files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free bytes on the 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PY/MOVE/DELETE Control #6 (see Section 10 for more on Controls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"N" (the default), [Shift+^F7] tags all file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or deletion, except those already tagged for COPY, MOV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set to "Y", then the other Controls are used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iles will be tagged by [Shift+^F7], based upon a comparis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y entries.  If Control #6 is "Y" and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you'll be asked for one.  If you don't enter a targ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#6 will be treated as "N" for processing the current [Shift+^F7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Shift+^F7], press [^c].  If you just want to p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ily, to look at the screen or think about what's going on, pres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[Scroll].  All processing will stop.  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8 on the command line is the batch mode equival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7].  See Section 2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0 DO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lows you to exit to DOS (the DOS "shell"), execute other comma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and return to EDDY to pick up where you left off.  All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nd actions will still be in effec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passing control to DOS, EDDY computes a checksum of all of th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using.  When you return to EDDY, this checksum is computed agai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values are the same, EDDY continues.  However, if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, it indicates that some processing you have done while outsid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changed part of the memory allocated to EDDY.  To avoid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, such as writing trash to your directories, the message "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rea changed. Abort!" is displayed, and EDDY terminates immedi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happens, directory defaults and cursor size will be left at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values, rather than being restored to their pre-EDDY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to DOS, all memory used by HELP and/or by menus is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 by DOS.  In addition, if you are using the gateway from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 opposed to LOOK), any memory used by LOOK as well as the i/o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ill be released.  This memory will be reallocated as requir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turn control to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 The DOS Shell -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either EDIT or LOOK mode, pressing [F9] exits to DOS.  EDDY will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confirm that you want to exit.  When you exit, EDDY loads a new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AND.COM, which will process your DOS commands normally. 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leared, followed by COMMAND.COM's announcement, and then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directory will be EDDY's current working director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is if you wish.  EDDY will restore i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ady to return to EDDY, type "EXIT"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orget to EXIT, you may run short of memory later on, becaus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assigned to both EDDY and the extra copy of COMMAND.COM.  To rem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EXIT, EDDY changes the DOS prompt to end with "Exit&gt;".  (This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f your DOS environment is larger than 10,529 bytes -- an EDDY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limitation.).  If you don't want this reminder added to your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4.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oks for the string "COMSPEC" in the DOS environment segment,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where to load COMMAND.COM from in response to [F9]. 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find this string, [F9] will display the message "Can't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", and will not exit to DOS.  This message mean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has been corrupted somehow, and probably indicates a se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problem with some program you are using -- hopefully, not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S Shell from LOOK often, you may want to use option /U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xecute EDDY.  This leaves more memory for DOS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  Point-n-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-n-Shoot refers to the capability to move the cursor to a file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perate on ("point") and press a key ("shoot") to begin the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three types of point-n-shoot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ecute the file (for .COM, .EXE or .BA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rate on the file with any command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rate on the file with a command you have previously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DY.USE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1 Execute .COM, .EXE or .BAT File - [Al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ursor is located on a file with an extension of "COM", "EXE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AT", pressing [Alt+F9] executes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is first displayed in a dialog box, so that you may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if you like, to add filenames, switches, or whatev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for the fil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ady to execute the file, press [Enter] (or [Alt+F9]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or batch file finishes, EDDY waits for a key to be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use allows time for you to read anything that may have been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 by the file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2 Execute Default Command - [Shift+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to guess ahead of time what you might want to do to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mand you like may be used on any of your files, at any time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use commands that are not related to a specific file, if you wis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is would normally be done via the DOS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Shift+F8] to get a dialog box showing the current "default"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may be used as-is, edited and then used, or replaced entir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hatever command you want to use on the current file.  Press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8] again)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efault command is used, EDDY always pauses after execution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allows time for you to read anything that may have been display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by the file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you enter in the dialog box must include the full path na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EDDY where the program to be executed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program name must be followed by at least one blank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including the filename to be operated on, cannot be longer than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  Any bytes beyond the 76th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ave the new or edited command as the new default if you wish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make it a permanent default, use EDDY's customizing feature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4.  If you save the command, the name of the current fi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placed in the command for each new file you use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-customized version of EDDY has a default of "C:\DOS\PRINT %". 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%" means the current filename will be inserted here.) This is includ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nly, and may not be suitable for your system.  A commen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with the sample, as a reminder of th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Don't use the PRINT default if you have not done a "PRINT"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 EDDY.  PRINT makes a small part of itself permanently resident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it is run.  When you finish running EDDY, PRINT's memory will st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above where EDDY was located, giving you fragmented memor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3 Point-n-Shoot with EDDY.USE - [Shif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fine different commands to be used with different file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you might want to use PKZIP to look at the contents of ".ZI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without leaving EDDY.  The files and corresponding command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a file called "EDDY.USE", which may be created with EDLIN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editor or word processor which can produce a simple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EDDY.USE is part of the EDDY distribution package.  This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extensive explanatory comments, and I hope it will suggest way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EDDY can help your system be easier and more 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defined in EDDY.USE as usual for DOS (including wildcards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are similar to .BAT file commands.  The full path must be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mmand.  There must be at least one space afte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ust be in a directory defined in your PATH variable,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or (if you have DOS 3.0 or higher) in the same directory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EDD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elects a command from EDDY.USE based upon a comparison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and extension with the file definition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n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rent file doesn't match any definition in EDDY.USE -- 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can't be found -- you may will see a dialog box contai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ommand (see Section 14.2.2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Shift+F9], EDDY will display a dialog box with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to be executed.  You may press [Shift+F9] again or [Enter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, or you may edit the command befo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EDDY.USE contain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.ZIP  C:\UTIL\PKZIP -V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9] when the cursor is on EXAMPLE.ZIP will give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UTIL\PKZIP -V  EXAMP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ing [Enter] will list the contents of EXAMPLE.ZIP (assuming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that you have PKZIP in the UTIL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laceable parameter ("%1" in the example) tells EDDY where to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name before executing the command.  The "1" in "%1" ha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ce; any digit may be used, or the "%" used by itself.  It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only to emphasize the similarity to batch files. 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ccurrence of "%" is us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from EDDY.USE are displayed and may be edited before they ar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suppose after viewing the contents of EXAMPLE.ZIP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, you want to extract the THIS.ONE file you found there.  J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9] again and edit the comm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UTIL\PKUNZIP  EXAMPLE.ZIP  THIS.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xecuting the command, EDDY normally returns immediately to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.  If you want to pause after the command is executed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|" (the DOS piping symbol) as the first character in the command.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ious example, the command in EDDY.U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*.ZIP  C:\UTIL\PKZIP  V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dit (modify) the command before executing it, EDDY will always p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returning to the EDI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4 Point-n-Shoot Again (and again...) - [Shift+^F8] / [Shift+^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acility allows you to repeat the same operation on multiple file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single command to EDDY.  You may use either the default command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^F8], or a command from EDDY.USE, by pressing [Shift+^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case, the command will be executed first on the current fil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on files below that in the current display.  This is the same effec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L has with other repeating ([Ctrl]-shifted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iles tagged as "Ignore" will be skipped by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command will be executed only on files from the display tha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extension as the current file.  So even if EDDY.USE defin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or use with any file ("*.*"), once it has been selecte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file (e.g., EDDY.DOC) it will operate only on files with that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(e.g., "*.DO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in the EDDY.USE file for repetitive processing are defin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ed the same as commands for use with individual files (see 14.2.3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 command which is to be used by the [Shift+^F9] processing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ed by the caret character ("^").  This identifies it as a comman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titive, multi-file processing, rather than for use only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Commands starting with "^" are ignored when EDDY proces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9] keypress; commands without the initial "^" are igno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9]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specify different processing for the same files, dep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ng on whether they are processed singly or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suppose you want to use your editor on a single program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but compile or assemble to get listings of source file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and tested satisfactorily.  This is the way the two commands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used if they were contained in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.ASM C:\PE\PE2 /PC:\PE\ASM.PRO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 *.ASM C:\MASM\MASM %1,NUL,C:\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simply display the appropriate directory, "(Ignore)" any .A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you don't wish to assemble, and then press [Shift+^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doesn't match any definition in EDDY.USE, you may use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oint-and-sho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xecuting the command, EDDY normally returns immediately to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.  If you want to pause after each file is processed, 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|" (the DOS piping symbol) in the command, right after the "^".  Continu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previous example, the command in EDDY.U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| *.ASM C:\MASM %1,NUL,C:\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QUIT Command - [F10],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through with EDDY, press [F10].  [F10] will resto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rive and directory to the settings they had when you executed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to your "exit" directory, if you have selected one as described below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terminate immediately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hanges pending which have not yet been processed by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remind you that there are such changes, and ask you to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QU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xception to this may occur when option /K is used.  Pressing [F10]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is displayed and waiting for a key press will only er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(like any other key).  You must press [F10] again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users prefer to use [Esc] as a way to QUIT from EDIT. 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by using [Esc], just press it and hold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 Exit Directory - [Shift+F10], [Alt+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 selects the current working directory as the "exit"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it directory is the directory which will be left as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QUIT from EDDY by using [F10].  If no exit directory is selec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after [F10] will be the same as it was before you executed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exits from EDDY -- just like [F10] -- but ignores the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leaving the current working 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may also be used from the directory tree diagram display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.3.2).  If you press [Alt+F10] in that case, EDDY will exi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at is currently highlight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 EGA and VGA Display Control - [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or VGA monitor, EDDY normally resets the displa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umber of lines that were in use when EDDY was executed.  Howev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[^F10] to quit, the result is the same as [F10], except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with the number of lines per screen you have set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) while 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FIND or FIND and REPLACE String in File, Disk or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a string, press [Alt+f] when the EDIT mode cursor is on that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, or when in LOOK mode.  (In LOOK mode, [/] or [\] have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[Alt+f].) If you want to search through all file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press [^f] -- see Section 1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example, suppose you were using EDDY to LOOK at this file ("EDDY.DOC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ere positioned to the "Technical Support" section.  If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, the display would be similar to Figure 16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in the window shows a series of "5F"s and underlin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s have no special significance.  They only mark the place whe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enter the string you want EDD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entered the string EDDY is to search for, press [Enter]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ose" match search or [^Enter] for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 (text continues on next page)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"FIND" SCREEN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ug, surely!), if you take the trouble to report it, I'll try to solve it.  And</w:t>
      </w:r>
    </w:p>
    <w:p>
      <w:pPr>
        <w:pStyle w:val="PreformattedText"/>
        <w:bidi w:val="0"/>
        <w:jc w:val="left"/>
        <w:rPr/>
      </w:pPr>
      <w:r>
        <w:rPr/>
        <w:t>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Y's PATCH command, using an area within EDDY reserved for this purpose,</w:t>
      </w:r>
    </w:p>
    <w:p>
      <w:pPr>
        <w:pStyle w:val="PreformattedText"/>
        <w:bidi w:val="0"/>
        <w:jc w:val="left"/>
        <w:rPr/>
      </w:pPr>
      <w:r>
        <w:rPr/>
        <w:t>makes it reasonably easy to fix minor bugs without having to wait for a whole</w:t>
      </w:r>
    </w:p>
    <w:p>
      <w:pPr>
        <w:pStyle w:val="PreformattedText"/>
        <w:bidi w:val="0"/>
        <w:jc w:val="left"/>
        <w:rPr/>
      </w:pPr>
      <w:r>
        <w:rPr/>
        <w:t>new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Enter new FIND string, or use this one...                   |</w:t>
      </w:r>
    </w:p>
    <w:p>
      <w:pPr>
        <w:pStyle w:val="PreformattedText"/>
        <w:bidi w:val="0"/>
        <w:jc w:val="left"/>
        <w:rPr/>
      </w:pPr>
      <w:r>
        <w:rPr/>
        <w:t>|          5F 5F 5F 5F 5F 5F 5F 5F 5F 5F 5F 5F 5F 5F 5F 5F     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^               |</w:t>
      </w:r>
    </w:p>
    <w:p>
      <w:pPr>
        <w:pStyle w:val="PreformattedText"/>
        <w:bidi w:val="0"/>
        <w:jc w:val="left"/>
        <w:rPr/>
      </w:pPr>
      <w:r>
        <w:rPr/>
        <w:t>|           [Enter] to FIND "close" match, [^Enter] for exact match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Global match is:"?"  [Alt+g] to change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listings of the screen before and after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DOC      bits=8  tab=8  line=1357      [F1]:HELP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16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close" match will ignore upper and lower case differences. 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s in the string will match any number of consecutive blanks,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, line feeds or TABs (or any combination).  An exact match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very character match completely, including case an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lose match will also find words that have been hyphenated and bro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oss two lines.  If you enter the string "bicycle" and then ask EDDY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ose" match, it will find any occurrence of "bicycle" or even of "bic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" (i.e., broken at the end of th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entered a string, that string becomes the default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FINDs, on the same or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 match FINDs are much faster than "close"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OK mode, you may press [f] to repeat the previous FIND, using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and the same type of match (close or ex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he string, it goes to LOOK mode with the display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the line containing the string is at the top.  The first byt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highlighted, and it blinks.  If there are long lines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off-screen, EDDY will move the display window to show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begins with a carriage return or line feed, the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be in hex format, even if it was in ASCII when the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an.  This is because these characters are used as line break contro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 not appear in an ASCII display itself; therefor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was not found, EDDY will "beep", the message "Not found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, and the last page of the fil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interrupt EDDY's search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1 Entering New FI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for the FIND (and FIND &amp; REPLACE -- see Section 16.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is different from other dialog boxes.  This is beca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 to enter two incompatible data formats (hex and ASCII)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at the line where you enter strings looks a lot like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mode display.  In fact, the same data entry routines are used,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string just as though you were patching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00 - 7Eh may be entered in ASCII format.  00h - 19h may be ente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[Ctrl]-shifted keys:  [^@], [^a], etc.  In hex, all valu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.  [Tab] toggles between hex and ASCII; if you don't like [Tab]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urpose, see Section 8.2.1.  If [Tab] is not the toggle key,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enter TAB (09h) byt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part of the string is entered in hex, or if the string has a hyp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, matches to words broken over two lines will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data entry line, marking the end of the string, is an up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own in Figure 16-1 as "^").  This arrow normally points to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ntered, although you may move back to change a characte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mistake, and the arrow won't move.  To mark the end of the str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, move the cursor to that place and press [U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entering characters in the first (leftmost)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, EDDY erases whatever previous string was there and accept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as a completely new string.  However, if you move the cursor to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further to the right, and enter your first character there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hanges to the previous string (including the first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use [Ins] and [Del] to edit FI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features provide a lot of flexibility for FINDing data: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lobal match" character and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2 Global Match Character - [Alt+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match character works like the "?" wild card in DOS.  If a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contains the global match character, that position in the str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any byte.  For example, the FIND string "str?ng" will match "strxng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r@ng", "str ng", etc.  The default global match character is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arch for a string which includes the character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global matching, you can specify any other character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g] and then typing the new global match character.  You may 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xcept space for global matching.  The new global match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in effect until changed by another [Alt+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3 "Don't Match" Attribute - [Alt+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give any character in the FIND string the "don't match"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tch anything BUT this") attribute.  This means that the character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in the string will match any character in the file EX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character in the string.  To give this attribute to a charac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k] and then type the character.  The character will be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ed on the screen to remind you it ha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second character in the string "xyz" were design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, the string would be a successful match to "x0z", "x=z", etc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 "xy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string contains a global match character, you may designat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 if you wish.  In this case, that character (in tha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only) is no longer treated as a global match.  For example, sup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match character is "?", and you use the string "abc?"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character as "don't match".  Then EDDY would not find "abc?"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 in the file, but it would find "abc-" or "abcd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you designate a blank as "don't match", it will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ultiple blanks, carriage returns, line feeds or TABs.  Instead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imply be treated as a match to any single character excep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any character in a string position previously designated "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" remove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4 FIND "Any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you may want to search a .COM or .EXE file to see what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be lurking in it (such as "gothcha!" or "virus", for example). 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want to see how many words in a document have more than "n"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hings like this by entering a FIND string that has only "?"s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global match character you are using).  If your string ha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?"s, it will FIND any string of upper- or lowercase LETTERS that i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as long as your string.  It will also match strings containing spa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there are not two or more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FIND string "?????"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 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-DE", or "a  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"don't match" attribute ([Alt+k]) with strings of "?"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match in this case means match only if the character is NOT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space" is not a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middle "?" in the above FIND string were giv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 attribute, the string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-DE", or "a  d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 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5 Search for FIND String in All Files - [^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arch through all files for the given string, press [^f]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rom your current display will be displayed in LOOK mode, and the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ill be ready for you to enter the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atch is found, the first character is highlighted in a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s for [Alt+f] or [f].  If there is no match in that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will proceed to the next file, continuing until there is a matc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match, you have 4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Pressing [f] searches the file for any more matches, and proceed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file if no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You can press [Alt+f] to change the FIND string, and the new str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matching from that 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[Esc] exits from the current file without searching further, and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o stop the search and return to EDIT mode, press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6 FIND and REPLACE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lace occurrences of the FIND string with a new string (the "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"), press [Alt+r].  The FIND window will be expanded to allow entr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PLACE string in the lower portion of the window.  REPLACE string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exactly the same as FIND strings, and may be ASCII and/or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ing between the two parts of the window is done with the cursor ke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] moves from the REPLACE part to the FIND part, and [Down] mov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o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rink the window back to its normal FIND-only size, press [Alt+r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the search with the expanded window on the screen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string will be used whenever a match is found for the FIND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begin the search, you will be asked whether you want EDDY to p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 to confirm before replacing, or just to go ahead and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men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PLACE string is shorter than the FIND string (e.g., with a "clo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that includes white space), the REPLACE string will be padd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blanks as required to make the two strings the same length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string may not be longer than its corresponding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File Selection by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EDDY's "filter" feature to display only files which hav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(e.g., read only) and/or particular timestamps (e.g.,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s later than 9 A.M. today).  Filter values may be enter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r while executing EDDY.  When filters are in use,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contains files that are not displayed beca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is being used, an asterisk will appear just to the right o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field in the display heading (e.g., "53*files" instead of "53 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s normally have no effect on subdirectory entries in the display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displayed, regardless of attribute settings or timestam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exceptions:  if the directory attribute is selected as part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filter or if the display sequence is "unsorted", then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are filtered in the same manner as other fi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or change a filter and there are other changes pending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ing, copying, etc., EDDY checks to be sure that all files with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till be included in the display after the new filter takes effec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, you will be warned that some changes will be lost, and given a c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cide whether to proce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 Filtering by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you specify, by using an attribute sele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.1 Attribute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attribute selection parameter begins with a plus sign ("+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tinguish it from a path specification.  The "+" is followed by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letters for the file attributes you choose.  The letters to use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the letters in EDDY's display heading:  R, H, S, D, A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files which have the attribute ON, enter the letter in upper cas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iles with the attribute OFF, lower case.  Thus, to select onl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"hidden", enter "+H"; to select files which are read-only an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en modified since last backup (i.e., "archive" attribute off),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Ra" or "+aR" (the order makes no difference).  If more than one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lected, all must match in order for a file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an incorrect letter, or use the same letter in both upp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case, EDDY will terminate with an "Invalid format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selections are shown in the display heading.  The lette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ttributes will blink, showing they're used for file selecti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s will be the same case -- upper or lower -- as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.2 Attribute Selection in EDDY - [Alt+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a] for attribute selection while executing EDDY.  You may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attributes to be used for filtering.  [Esc] restores the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previously in effect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 attribute, press the key for the corresponding letter -- [R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], [S], [D], [A] or [N].  Pressing a key once selects "attribute ON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 selects "attribute OFF", and a third time deselects the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satisfied with the selection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elect attributes by moving the cursor to an attribu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the mouse or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 Filtering by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s in a range you specify, by using timestamp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.1 Timestamp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timestamp selection parameter is enclosed in double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 Immediately following the first quote must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]", "&lt;" or "=".  These mean that the files to be selected for displa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imestamps greater than, less than, or equal to the timestamp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you must provide the timestamp value.  This may be a date, a tim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.  Following the timestamp value is the closing quot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must be in the form "mm/dd/yy".  Leading zeros must be suppli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make up a 2-digit value -- e.g., "5/31/88" would be rejec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"05/31/88" would be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are based on a 12-hour clock, and must be in the form "hh:mma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M.  times, or "hh:mmp" for P.M.  Again, leading zero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specify both date and time, the date and tim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d by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of valid timestamp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gt;05/31/88 09:00p" - select files with timestamps later tha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=07/23/86" - select files created at any time on this da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10:30p" - select files created before this time, on an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EDDY will re-sort the display when you use timestamp filte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ter includes a date, the display will be sorted by date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has only a time, it will be sorted b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have explicitly changed the display sequence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 or one of the sort commands), then filtering by timestamp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a re-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ake a mistake with the timestamp, EDDY will usually terminat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Invalid format" error.  However, if you leave off one or the oth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otes, and your filter value includes a "&lt;" or a "&gt;", DOS w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s redirection symbols, rather than as part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&lt;", you will probably get a "File not found" message, while with "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Invalid format" and logo display output from EDDY will be pu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pefully new!) file in your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se possibilities worry you, you may use "+" and "-" instead of "&gt;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&lt;", when entering a timestamp filter valu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.2 Timestamp Selection in EDDY - [Alt+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q] for timestamp selection from within EDDY.  Any timest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in effect at that time will be cancelled, the null timest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=00/00/00 00:00p" will appear in the top line, and the cursor will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=" sign.  If you don't want to enter a new timestamp valu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while the null timestamp is displayed, and no timestamp filt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null timestamp may be edited just as though it was a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imestamp in the body of the display.  When you are happ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value, press [Enter].  If you enter an invalid timestamp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" at you and move the cursor to the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Playing With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ccess your PC's main memory from EDDY, in much the same way 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option /R is turned ON, the display will include an ent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" memory", showing the no. of bytes of RAM in your system (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your system's BIOS), and the current DO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try will appear at the end of the list of files in most disp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exceptions:  if the sort sequence is inverted, the " memory"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t the top; and if there are more files in the directory tha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isplay at once, the " memory" entry will not appea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memory" is not included in the display of number of files and byt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OOK at, FIND strings in, PATCH or COPY the " memory" entry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these, see the respective section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Volume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offers two methods of identifying disks: volume labels and volume se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.  EDDY provides services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1 Volume Labels - [Alt+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label on a disk, press [Alt+v]. 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label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't create labels with lower case characters, nor make a file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by changing its attributes.  EDDY does not delet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reating a new label for an unlabelled disk, you'll get an error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's root directory already has the maximum number of entries (112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DD floppy) allowed by DOS, or if the label you enter is the same as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ubdirectory in the root.  Also, a label can't have lead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2 Volume Serial Numbers - [^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serial number on a disk, press [^v]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new label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ial number consists of 8 hexadecimal digits ("0" - "9", "A" - "F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hyphen displayed, but this is only for readabilit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hen is not part of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 Batch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1 Numeri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tch mode, you may COPY, MOVE, DELETE or DESTROY files. 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specified on the command line, as a "numeric" op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used correspond to function keys used interactive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- COPY files ([^F5])      /6 - MOVE files ([^F6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7 - DELETE files ([^F7])    /8 - DESTROY files ([Shift+^F7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umeric options useful in batch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x - "x" defines the sequence (E = extension, D = date/time, N =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 in which files will be processed.  Lowercase means inve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2xxxxxx - "x"s define COPY/MOVE/DELETE Control settings (see Section 1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efault settings are correct, /2 is not required.  Normal defa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Y,Y,C,C,N,N.  (In batch mode, "C" is treated as "N" -- i.e.,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nfirmation" ste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o COPY files newer than corresponding files in the target,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k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EDDY/5 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files that are duplicates of those in the target, ente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EDDY/7/2NNNNYY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and timestamp filters may be used to select files in batch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read-only, hidden or system attributes will not be proce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mode unless they are explicitly selected by an attribut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to be copied or moved is "read-only" in the target,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ceed only if the file is also read-only i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batch mode executions always leave ERRORLEVEL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batch mode execution finishes, "ERRORLEVEL" will be set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ll updates were done successfully, ERRORLEVEL will be set to zero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were not done because no files qualified according to the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by the COPY/MOVE/DELETE Controls, ERRORLEVEL will be set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rror encountered will terminate EDDY, and ERRORLEVEL will be se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DOS error number as applicable (e.g., ERRORLEVEL = 2 for "Fil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", 3 for "Path not found, etc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Disk Jockey's Delight  (format-level disk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t disks larger than 32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1 LOOK at Entire Disk -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F3] on the third line of the display ("Drive X: is...")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ter LOOK mode for the entire disk, without regard to any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.  In effect, the whole disk is treated as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the disk, the display is always in hex.  However the 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Offset" is slightly different; "Offset" specifies physical disk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512 bytes each).  Here's an example of this type of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B0   6F 6E 73 AC 20 77 68 69 63 E8 20 61 72 E5 20 A0 ??? on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C0   63 6F 6D 70 75 74 65 E4 20 A0 61 75 74 6F 6D 61 ??? computed  aut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D0   74 69 63 61 6C 6C F9 20 8D 0A A0 A0 A0 A0 A0 A0 ??? tically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E0   A0 A0 A0 77 68 65 EE 20 65 6E 74 65 72 65 64 AE ???    when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F0   20 20 49 EE 20 63 61 73 65 F3 20 77 68 65 72 E5 ???   In cases where</w:t>
      </w:r>
    </w:p>
    <w:p>
      <w:pPr>
        <w:pStyle w:val="PreformattedText"/>
        <w:bidi w:val="0"/>
        <w:jc w:val="left"/>
        <w:rPr/>
      </w:pPr>
      <w:r>
        <w:rPr/>
        <w:t>0000193F   20 74 68 E5 20 64 69 6D 65 6E 74 69 6F 6E 61 EC      the dimentional</w:t>
      </w:r>
    </w:p>
    <w:p>
      <w:pPr>
        <w:pStyle w:val="PreformattedText"/>
        <w:bidi w:val="0"/>
        <w:jc w:val="left"/>
        <w:rPr/>
      </w:pPr>
      <w:r>
        <w:rPr/>
        <w:t>0633 010   20 77 65 69 67 68 F4 20 A0 69 F3 20 8D 0A A0 A0      weight  is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   A0 A0 A0 A0 A0 A0 A0 67 72 65 61 74 65 F2 20 74            greater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0   68 61 EE 20 74 68 E5 20 61 63 74 75 61 EC 20 77     han the actual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0   65 69 67 68 74 AC 20 74 68 E5 20 53 79 73 74 65     eight, the Sy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ED 20 61 75 74 6F 6D 61 74 69 63 61 6C 6C F9 20     m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8D 0A A0 A0 A0 A0 A0 A0 A0 A0 A0 E3 61 6C 63 75     ..         calc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6C 61 74 65 F3 20 64 69 6D 65 6E 74 69 6F 6E 61     lates dimentio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EC 20 77 65 69 67 68 F4 20 63 68 61 72 67 65 73     l weight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2E 0D 0A 2E 70 61 0D 8A A0 A0 A0 A0 A0 A0 46 72     ....pa..      F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6F ED 20 A0 69 6E 66 6F 72 6D 61 74 69 6F EE 20     om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A0 65 6E 74 65 72 65 64 AC 20 74 68 E5 20 53 79      entered, the 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73 74 65 ED 20 63 72 65 61 74 65 F3 20 A0 E1 20     stem crea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A0 64 65 74 61 69 6C 65 E4 20 8D 0A A0 A0 A0 A0      detailed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A0 A0 68 69 73 74 6F 72 F9 20 A0 6F E6 20 65 61       history  of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63 E8 20 73 68 69 70 6D 65 6E F4 20 72 65 63 6F     ch shipment r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 ?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2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of each sector's display has the logical sector numbe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ffset" field (0000193F in the example).  The other lines for the s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e offset of the displayed bytes from the beginning of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ector is the first sector of a cluster, the second line also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luster" number (0633 in the example).  Numbering starts with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, which begins with the first sector in the disk's data area.  Secto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disk control area, which include the boot sector(s),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, root directory, etc., do not have clust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starting sectors of the root directory and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 have "ROOT" and "FAT" respectively, under the s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e "???" strings in the first few lines of Figure 21-1;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way EDDY indicates sectors on which DOS has reported that a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occurred while reading the data.  The data may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1.1 Jump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"shortcut" methods are available to move the display quick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th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Jump to Sector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sector, press [j].  EDDY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sector numb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, the last sect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Jump to Cluster - [Alt+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cluster, press [Alt+j].  EDDY will ask you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clust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sect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Jump to Working Directory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w] moves you to the first cluster of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Jump to Target Directory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target directory, and it is on the same disk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t will be displayed if you press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Jump to Starting Cluster - [Alt+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 entry contains a pointer (cluster number) to the first disk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to that file or directory.  This pointer remains in the entry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file has been deleted, until that entry is u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on the disk at the logical start of the area 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file or directory (the cluster), position the directory ent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line of the screen and press [Alt+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Jump to Next Cluster - [Alt+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n the disk is allocated in clusters, and the record of space al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is maintained in "chains" of cluster numbers, in the FAT.  To 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the next cluster in the chain for a file, press [Alt+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Jump to Unallocated Cluster - [Alt+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[Alt+u] is pressed after entry to LOOK, the first cluster that h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allocated is displayed.  After that, [Alt+u] displays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unallocated cluster.  When all unallocated cluster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 display return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1.2 Displaying Directory Entries - [Alt+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directory entry displayed at the top of the screen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he case after an [Alt+w] or [Alt+t] command, described abo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[Alt+d].  The result will be a display (nearly) like EDDY's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format for that entry.  An example is given in Figure 21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s are shown by the letters "RHYDASV".  These are the same a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 mode heading line (except "V", which indicates the volume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).  In this display, they show the attribute settings directl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case means attribute ON, lower case mean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luster" number is the starting cluster which is (or was, if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deleted) allocated to the fil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isplaying a directory entry, any keypress will clear it.  If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s also a valid command, it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53   49 42 4D 42 49 4F 20 20 43 4F 4D 27 00 00 00 00     IBMBIO  COM'....</w:t>
      </w:r>
    </w:p>
    <w:p>
      <w:pPr>
        <w:pStyle w:val="PreformattedText"/>
        <w:bidi w:val="0"/>
        <w:jc w:val="left"/>
        <w:rPr/>
      </w:pPr>
      <w:r>
        <w:rPr/>
        <w:t>ROOT 010   00 00 00 00 00 00 01 48 CA 10 02 00 DF 4D 00 00     .......HJ..._M..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IBMBIO  .COM     19935  6/10/88  9:00:02a RHYdAsv, cluster=0002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00 00 00 00 00 00 01 48 30 11 1B 00 1C 63 00 00     .......H0....c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44 4F 53 20 20 20 20 20 20 20 20 13 00 00 00 00     DOS 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00 00 00 00 00 00 11 A2 3F 10 28 00 00 00 00 00     ......."?.(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54 4F 53 48 49 42 41 31 36 30 30 28 00 00 00 00     Toshiba1600(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00 00 00 00 00 00 21 AC 9B 12 00 00 00 00 00 00     ......!,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54 41 53 4D 20 20 20 20 20 20 20 13 00 00 00 00     TASM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00 00 00 00 00 00 27 63 B5 12 BE 02 00 00 00 00     ......'c5.&gt;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E5 52 49 56 45 20 20 20 44 20 20 20 00 00 00 00     eRIVE   D  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00 00 00 00 00 00 09 0F 38 13 9A 26 12 C0 05 00     ........8..&amp;.@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55 54 49 4C 20 20 20 20 20 20 20 13 00 00 00 00     UTIL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00 00 00 00 00 00 31 AC 9B 12 66 01 00 00 00 00     ......1,..f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48 4D 41 56 20 20 20 20 20 20 20 13 00 00 00 00     HMAV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  00 00 00 00 00 00 D6 AE 9B 12 A2 01 00 00 00 00     ......V..."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4D 49 53 43 20 20 20 20 20 20 20 13 00 00 00 00     MISC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   00 00 00 00 00 00 3A 7D CB 12 FD 08 00 00 00 00     ......:}K.}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   47 41 4D 45 53 20 20 20 20 20 20 13 00 00 00 00     GAMES    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?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2 PATCH Anything on a Disk -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atch disks without regard to logical or physical file struc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should be used with caution, as it is quite possible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unusable by patching the wrong byte(s).  The first part of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efore cluster 0002) contains formatting and space allocation infor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 the most sensitive area.  Therefore, EDDY will warn you and as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ation before patch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capability worries you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 That's Too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ery powerful features can be extremely dangerous in the hands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xperienced user, or worse, someone who is intent on doing damag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son, some users prefer not to have all the capabilities read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especially on machines that may be used by more than 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reating a customized version of EDDY, you can PERMANENTLY dis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sector patching feature.  Just answer "n" when the ques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llow disk PATCHing by sector in new EDDY (y/n)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sked, and the customized version will have this feature disabl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nswer "y", you can change ANYTHING on a disk, including form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you customize again, using the disabled EDDY.COM as the master cop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patching cannot be re-enabled.  Your original copy of EDDY.COM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OLD, after customizing), will still do sector patching, however, so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kept safely tucked away where only you can g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4 FIND Strings Anywhere on a Disk - [Alt+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command works the same as with a file.  Refer to Section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5 COPY Disk (or parts of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by physical disk area, first select the portion to be copi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ell EDDY to copy it.  The commands used in connection with these ste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5.1 Select Disk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Mark Cluster(s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to be copied are defined by "marking" them.  This is done by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OK display to the cluster desired, and pressing [m].  If no clus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urrently marked, the single displayed cluster will be marked.  If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re clusters are already marked, the displayed cluster, plu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between it and the currently-marked clusters will be marked.  Th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ked area is always a contiguous set of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reas of the disk which are formatted for file storage i.e., cluster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eyond, can be marked in this way.  Lower-numbered sectors can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by marking the entir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Mark Entire Disk - [^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lect an entire disk to be copied to a file in the targ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all sectors and clusters by pressing [^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Jump to Marked Cluster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m], the display will move to the first marked clust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, unless it is already displayed.  In the latter case, if there ar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clusters, the display will move to the last one.  [Alt+m] ha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if there are no marked clusters, or if the entire disk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5.2 COPY Marked Area -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defined the portion of the disk you want to copy, by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press [Enter].  After you confirm -- as with other update-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-- by pressing [Enter] again, the area you have select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to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will always be to a file called "DRIVE.x", where "x" is th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working directory's drive.  If a file with this name already exi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rget directory, you'll get a warning message and EDDY will le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ether to proce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opying is complete, EDDY unmarks all marked areas and remains in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 You may mark additional areas as desired, and copy those area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.  This may be repeated as often as you like (as long as there is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in the tar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do not return to EDIT, all data copied will be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data in the "DRIVE.x" file.  This allows you to build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respect to the order of cluste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5.3 Disk-to-File COPYing (for BBS'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entire disks electronically is difficult without EDDY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you'd like to transmit via modem,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the entire disk to a file, mark all sectors ([^m]) and then [Enter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target directory must be on a separate disk, which must be larg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being copied.)  Then you can compress the resulting "DRIVE.x"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esired, and transmit.  (For maximum compression, use a newly-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to create your original.)  Make sure the receiver has a copy of EDD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he can rebuild the disk as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4 bytes longer than the disk being copied.  EDDY wri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or size and no. of sectors of the source disk at the begin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for later checking on format compatibility if EDDY is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the file to a disk (see next section).  If you require a fi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n exact image of your disk (i.e., doesn't have this extra informatio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use EDDY's PATCH command to delete the first 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will not work with copy-protection schemes that use non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for some or all parts of the disk, although hidden files, n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directory structures, and unique boot programs are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use for this feature is in making multiple copies of a single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than about 5 (DSDD) disk copies, using EDDY to do a disk-to-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doing repeated file-to-disk copies, as described below, is f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using DOS's "diskcop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5.4 File-to-Disk COPYing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the other commands described in Section 21, [Shift+F5] is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.  It writes a file previously created with EDDY's disk-to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- ity to an entire physical disk, overwriting everything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and file allocation information on the target disk.  The result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 copy of the disk originally used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command is used, the display will show "Copy(!)" next to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lved.  The actual copying will be done only when you enter UPDATE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nter] as normally from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5] cannot be used if any other COPY or MOVE operations ar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he disk format of the target disk against the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saved from the original disk.  If there is any difference, 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ize has been changed since it was created, the file-to-disk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 Data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t disks larger than 32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ccidentally delete a file, there are many excellent produc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recover your data.  With luck, your file was allocated to cont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ous disk clusters, its directory entry has not been re-used, and no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as been overwritten.  In this case, and even some more complic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can often recover your file automatically.  If this sol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blem, congratulations!  There's noth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normally Mr. Murphy has made his contribution by the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e you have a problem.  In this situation, EDDY offers facil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 you in recovering your data as easily as possible, and SAF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is made a little easier by some of the commands provided by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afe because all writes are to the target disk, which normall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separate from the one containing your data (although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this if you choose).  Thus, there is no chance of making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se, by erroneously patching FATs or directories, or by copying data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rying to recover on top of data you will want to recove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for file recovery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et your working directory to the directory which used to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hich had the data you want to recover.  Move to the "Drive 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..." line and press [F3].  Then press [Alt+w] to move to the area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containing the working directory.  Continue with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irectory has been deleted too, start with the (former) pa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 your working directory, and use Steps 2 and 3 to mo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rea containing the deleted directory information.  Then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tep 2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ove the display until the line containing your delete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directory) is at the top of the display.  Only the first by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will be different:  that byte will be either "E5" or "05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; the rest of the name will be unchanged (Note that there is no "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name and extension pa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d like a clear display of the directory entry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press [Alt+d].  This can be particularly useful if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entries that might be the one you're looking for, or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as only one byte long, because you may be able to ident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entry by the former size, date, time and/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find the filename in the first cluster of th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Alt+n] to move to the next cluster allocated to th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tinue looking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n't find the filename you're looking for, go to Step 4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When you have the filename at the top of the screen, press [Alt+s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the starting cluster of the deleted file.  If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looks like what you expected to find, proceed to Ste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 there doesn't look like it belongs to that fi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 has probably been re-used by DOS to store another fil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, continue with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his step is needed when you have to do things the hard way --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entries or data file space has been re-used, and thin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o eas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sk is to identify the first cluster containing data belong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le.  If you know what the data looked like, you may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it by using the FIND command to locate some know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you'll have to scan through the clusters until you fin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s likely-looking data.  This is not QUITE so hard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, because EDDY provides you with a way of looking only at cl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which are currently unallocated, which is where any data from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ed files will be found.  (But see note at bottom of this page.)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u] to look at the unallocated clusters, one after anoth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ill tedious, but at least it's better than deciphering the F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these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ve found the cluster you want to start recovering, proc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Mark the selected cluster, using [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Look at the next cluster.  If it appears to contain the next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, mark it, too.  Repeat this step until the data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luster looks like it's from another file, or from this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ut 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Write the marked cluster(s),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Find the next cluster that looks like it logically follows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ritten, using FIND or [Alt+u], as appropriate (refer to Step 4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planation of th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Repeat steps 5 - 8 until you feel you have all the data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(or as much of it as is left, if other files have overwritte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lusters previously used by you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Some implementations of DOS do not de-allocate clusters whe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leted, but instead wait until the space is needed and then d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arbage collection".  This can make recovery of a deleted file MUCH easi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luster allocation chain remains intact.  Just restore the first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name in the directory and Voila!, there's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 UPDATE Mode - [Enter],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apply the changes you have made in EDIT mode to disk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to go to UPDATE mode.  EDDY will display the net change in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used on disk which will result from your update.  A "+" mean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will be used, and a "-" means some bytes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ctually writing anything to disk, EDDY will ask you to confir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roceed, by pressing [Enter] again.  This is to avoid writ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before you are ready because of touching a key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^Enter] to start the UPDATE, EDDY will ask you whether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ate/time on files copied.  UPDATE normally -- after [Enter]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s the timestamp unchanged on a file that has been copied.  If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 instead, EDDY will ask whether you want to do thi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you have customized EDDY as described in Section 24, EDDY assum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familiar with the program; in this case, no question is ask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on copied files will be set to the current DOS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1 Apply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ch file is being processed, its EDIT mode display line appear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llowing you to monitor UPDATE's progress through the directory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's display line is not yet shown, nothing has been don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file has been processed, EDDY checks to see if you have press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  If so, updating will be suspended.  All processing for the fil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ed on will be completed, but no work will start on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PDATE has been suspended, it may be resumed by pressing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, if you want to change the way timestamps on any further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treated).  If you press [Esc], EDDY returns to EDIT mode,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act any requests for changes not yet processed by UPDATE; thes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ndone if desired, or you may UPDATE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does Deletes and Destroys first.  After deletions, a second pa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pply any other reques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s are encountered during UPDATE processing, such as read or 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, EDDY reports the error as indicated by DOS and suspends the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at point.  You may resume the UPDATE or return to EDIT, a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successful UPDATE, pressing any key returns to EDIT.  If the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EDDY's commands, it will be ac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n UPDATE, any files moved or deleted from the working directo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grouped together at the end of the directory display,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ir original locations before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ore files in the directory than can be displayed by EDD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deleted or moved will not be shown; instead, additional file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2 Print a Record of Your Changes - [Alt+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is waiting for confirmation that you want to proceed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-- i.e., after you have pressed [Enter] once, and before you pres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time -- you may tell EDDY to print the changes as they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p] to print.  Pressing [Alt+p] again turns print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turn printing on during the UPDATE by pressing [Alt+p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will begin with the nex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3 Target Capacit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o be sure there is enough room on the target directory dis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y any COPY or MOVE requests you may have made before star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.  If there is, EDDY procee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when there is not enough room, you will see the follow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enough room on 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s needed: nnnnn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't COPY/MO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:" is the target disk drive.  The number of additional bytes need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from the file sizes in the working directory and the cluster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arget directory disk, and takes into account that EDDY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s first while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room on the target disk, you must delete or move files occu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equal to the total "bytes needed".  (Most files' sizes are not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 multiples, but the space allocated to them by DOS 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re are changes requested in addition to the copies and/or mo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also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Enter] to apply other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to go ahead, requested changes other than copies and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one, but files selected for copying or mov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ome situations in which the displayed summary of changes i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used may be inaccurate.  In some cases, EDDY may run out of disk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some intermediate stage during COPY/MOVE operations, even th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 indicates there is enough space.  This may happen in two situ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when all of these condi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wo or more files, for which there are files with the same na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directory, are being copi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ome of the files from the working directory use more cluster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namesakes in the target directory, and some use fe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big files are copied or moved before the smal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, all available space can be used before space is fre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or moving of the smaller files.  If this happens, just resu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by pressing [Enter].  When the UPDATE has completed, the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not copied will still be tagged.  UPDATE again to copy thos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situation that can cause the computed space requiremen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curate is when copying is done with TAB expansion (see Section 11.3.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expansion (using [Alt+2] thru [Alt+8]) results in a file larg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.  As EDDY does not scan the file first to count the actua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ABs in the file and calculate the number of additional bytes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from the TAB expansion, it is possible to run out of spac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 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read error is encountered on a disk during a COPY or MOVE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three 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Write a sector of "#" bytes in the new copy of the file in pla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or that cannot be read.  The new copy will be the sam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original.  All data which was in disk sectors that did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problem will of course be copi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where the errors were, you might do a FIND on a str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"#"s in a row.  (EDDY writes a full sector, minus 4 bytes,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#"s -- the "#"s are preceded and followed by a CR,LF pai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Skip the sector entirely, and write the next good block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previous block in the new copy. This obviously resul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copy that is shorter tha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alternative is used, there is nothing in the new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where sectors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Abort the copy/move process. In this case the DOS error cod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and no new copy will be produced. EDDY will continu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updates that may have been requested for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n update where choice 1 or 2 has been selected, the messag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file(s) involved will be "copied(?)" or "moved(?)", to indica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copy is not exactly the same as the original.  Also, the d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on the new copy will always be the current date and tim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ore than one error is found on a file, all will be treated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according to the alternative you select when the first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 EDDY's Default Settings are Lou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't please all of the people all of the time.  With this in mind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designed to be easy to "tailor" to your taste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be customized, creating a new copy of EDDY.COM with the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, options, controls, etc.  set the way you li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 Customizing - "EDDY/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ustomize, execute EDDY with option /0 (i.e., enter "EDDY/0") and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commands available in the program to set the options, etc. 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everything set up the way you want it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ee a display of the various features that may be customized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s a final checklist.  Press any key to clear this display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EDDY to create a new copy of itself with the setting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by pressing [Enter] or [^Enter].  Normally, EDDY puts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/time on the new copy; if you want the old timestamp on the new cop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[^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ustomize, your working directory must contain th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hat is to be customized (which must be the same as the version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), and it must be named "EDDY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able features, and the ways to set them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creen colors (see Section 24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r]  (note: [Alt+r] valid only during customiz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Options (see Section 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o] or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PY/MOVE/DELETE Controls (see Section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ort sequence (see Section 1.2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d], [Alt+e], [Alt+h], [Alt+n], [Alt+s], [Alt+u] or [Alt+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use any of the above sort commands, then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e/time when using a timestamp filter is not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efault action for [Alt+w] and [Alt+t] (see Section 5.3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Default point-and-shoot command (see Section 14.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Shift+F8], and ente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Attribute filter (see Section 17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a], or from the command line, "+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ommand key used with left mouse button (see Section 2.1.2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key fo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Left- or right-handed mouse (see Section 2.1.2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Mouse sensitivity (see Section 2.1.3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Shift+m], then move left 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Pre-load LOOK and update modules (see Section 3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option /3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LOOK mode bit-stripping, line-wrapping and TAB defaul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8.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[Alt+b], [Alt+l] and [Alt+number],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Hex/ASCII toggle key (see Section 8.2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[Shift+Tab] allows selection of the key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Auto-scrolling speed (see Section 8.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[^PgUp]/[^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Enable/disable absolute sector patching feature (see Section 21.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wer question: "Allow disk PATCHing by sector in new EDDY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n "customize" mode, EDDY won't do any editing, copying, patch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hanges to the disk.  The only purpose for this mode is to let you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the way you want them and then make a copy of EDDY with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version will be written to the working directory, an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"EDDY.COM".  The original copy of EDDY will be renamed "EDDY.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process of creating the new, customized EDDY.COM, there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nditions such as bad spots on the disk which cause the pro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; if this occurs, you may see an error message referring to "EDDY.NEW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Error writing EDDY.NEW").  EDDY.NEW is the name given to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during the customizing process, until it has completed without erro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n are the files renamed a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s "Where's EDDY.COM?" or "Incompatible EDDY.COM", mean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in your working directory, or the version that's there is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the version that's executing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2 Rainbow Selection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customize" mode only, the [Alt+r] command is available to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color combination for EDDY that best suits your monit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s.  [Alt+r]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next color on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ings            [h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body           [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line         [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borders      [w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F1] for menu/HELP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pper case for prev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Enter] when you like th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of the indicated letters changes the color of the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display, cycling through all the available colors as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edly.  Upper case letters cycle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lors are the way you want them, press [Enter].  Those colo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 used with the new, customized copy of EDDY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3 Customizing by P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possible to customize some features of EDDY by using EDDY's P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y -- [F4] -- directly on EDDY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3.1 DOS Promp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odifies the DOS prompt to end with "Exit&gt;" when you use the DOS Gat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[F9], to remind you that an EXIT command is eventually needed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like this, or if you'd prefer some other display, PATCH EDDY beg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offset 00000004 (hex).  In an unmodified copy of EDDY, you'll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"EDDY$g" in this location, followed by a hex byte of 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no change to the DOS prompt, change byte 00000004 to hex "00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use a different prompt, you may PATCH up to six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00000004 - 00000009) with the string you want to use.  Following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your string, PATCH one byte to "00"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3.2  Data Error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data errors on a disk during a COPY operation, the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s may be written out to contain all "#" bytes.  If you PATCH the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DY.COM at offset 00000003 to any other value, that value will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bad sector fill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3.3  I Don't Mind a Little Fl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isplays RAM (in LOOK mode) with a constant update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keystrokes, in order to allow you to watch what's really happe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; i.e., some locations, such as the system clock, are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.  However, updating with this frequency causes a lot of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cker if a Color Graphics Adapter is used.  Most people find this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, and so this "real time" display isn't normally done with a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REALLY want to try this, PATCH the byte in EDDY.COM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0000000B to anything other than "00" hex.  Have an aspiri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 Distribu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distributed as "shareware", without charge.  EDDY and this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may be copied ad lib provided the author's copyright noti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s of warranty are reproduced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supplied as-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 the warranties of fitness for any purpose.  Cop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may not be sold for more than the cost of the medium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on, plus reasonable handl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 EDDY is NOT Free and NOT 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EDDY is distributed in this way, it is not free.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by copyright, and has not been released into the public dom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reasonable trial period, if you find EDDY to be usefu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actory, and you continue to use EDDY, then please send your usag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of $20.00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ow fee entitles you to technical support as described below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one free update, subsequent updates at cost of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urrently, $6.00), and to the satisfaction of knowing you have done "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th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all correspondence to John Scofield, at thi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304 Gilmore 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oga Park, CA 913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reach me on CompuServe: 70162,23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egistering, you may use the form provided by PRINTing the ASCII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DY_REG.DOC", or just drop me a line with information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Your name, address and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displayed when you exit from ED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Where did you get your copy of EDD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ype of hardware you use -- computer, monitor, display adapter,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ny comments or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nlikely event you (as a registered user) have a problem with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 a bug, surely!), if you take the trouble to report it, I'll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it.  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displayed when you exit from ED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evel of MS- or PC-DOS you ar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ny resident programs being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PORTANT! what were your settings for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/move/delete control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 or timestamp filter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listings of the screen before and after the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Hardw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ease provide the information from the following list that se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to your problem)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uter: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mory size, and whether Expanded or Extended Memor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nitor: color or B/W, brand name &amp; model, screen size (if not 25x8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splay adapter: Mono, CGA, EGA, VGA or ???;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use, if any: number of buttons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orking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arget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Your name, address and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  A.S.P.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27 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Function Keys, Shifte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]          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2]            UN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3]            LOOK at file, directory, disk or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4]            PATCH file, disk or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5]            tag file for COPY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directory tree t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6]            tag file for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7]            tag file for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8]            Execute default point-n-shoo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9]            DOS gate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0]           QUIT, return to exit directory if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2] - [^F8]   Same as above, for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10]          Same as [F10]; if EGA/VGA, lines/screen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1]        Display pull-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3]        LOOK at file in targe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7]        Logical DELETE (Ignore) - cur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^F7]       Logical DELETE (Ignore) -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9]        Execute COM, EXE or 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10]       QUIT, exit to current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3]      Compare file's directory entries in working and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3]     Compare all files' dir entries in working and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5]      Copy file/overwrite entir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7]      DESTROY (overwrite file, then dele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7]     DESTROY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8]      Execute default point-n-shoo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8]     Execute default point-n-shoot command o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9]      Execute command defined in EDDY.USE on cur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9]     Execute command defined in EDDY.USE o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10]     Select exi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F3]  Compare current file's contents in working and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[Alt]- and [Ctrl]-Shift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a]         ATTRIBUTE filtering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Truncate file before cursor (PAT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b]         Set bit-stripping default state (LOOK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Truncate file before cursor (PATCH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with bit-stripping (ED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c]         Copy/Move/Delet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d]         Sort by file DATE/ti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directory ent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e]         Sort by fil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]         FIND string i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g]         Assign GLOBAL match character (FI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h]         Sort by file time (HOUR/minu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i]         INVERT display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j]         Jump to disk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k]         Set "don't match" byte (FI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l]         Set line-wrapping default stat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m]         Change command used for primary mouse key (EDIT);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marked area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m]   Adjust mouse sensi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n]         Sort by file NA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NEXT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o]         OPTION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p]         PRINT (directory, in EDIT; changes, in UPDATE;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file, in 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p]   Send formfeed to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q]         Timestamp filtering (ED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r]         REPLACE toggle (FIND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Rainbow (color) selection, when customiz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with option /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]         Sort by file SIZ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STARTING clu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t]         TARGET directory inquiry/change using tree or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TARGET directo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t]   TARGET directory inquiry/change using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u]         Leave display UNSORT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UNALLOCATED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v]         VOLUME labe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w]         WORKING directory change using tree or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WORKING directo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w]   WORKING directory change using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x]         eXCHANGE working and target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y]         Delete bytes from beginning or end of file (PAT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z]         Append ^Z to file (P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equal]     Set EDDY's timestamp to date and time of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current file or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minus]     Undo effect of preceding [Alt+eq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6c User's Manual   Copyright (C) 1987-92 by John Scofield   page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c]            interrupt repeat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]            FIND string i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m]            mark all sectors on disk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n]            change attribute on all files t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v]            Volume serial number display/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w]            "Where's That File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y]            change attribute on all files t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letter]       from tree display or directory dialog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scan directory tree for drive indicated by [let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\]            select drive from list of vali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=]             Set file date and time to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EDDY's timestamp if [Alt+equal] previously us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therwise, use current DOS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]             Toggle attribute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b]           Toggle hex/ASCII display or data entry forma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(LOOK, PATCH and FI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Tab]     Set new key for hex/ASCII toggl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(LOOK, PATCH and 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0]             TAB characters not expanded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] - [8]       TAB characters expand to next "n"-byte boundary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0] - [Alt+8]   Same as [0]-[8], result becomes new default (LOOK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with TAB expansion (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            BIT-stripping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            Move ruler DOWN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            EGA/VGA lines-per-screen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            Repeat previous FIND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            JUMP to new position in fi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            LINE-wrapping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            MARK area to be copied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            Make hex display PRINTAB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            RULER line display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]             Speed-scrolling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             Shift display 20 bytes right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             Shift display 20 bytes left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]             Move ruler UP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]             Display words, not bytes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]             Display inverted words (L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croll]        Interrupt processing temporarily. Resume when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key is releas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