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10 - Lo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to the Log Maintenance Menu from the Main Menu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aintenance. From there, you can choose to view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pen Share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losed Share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istribut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limit  the  records displayed  by  specifying a  date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at the bottom of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2:Select Date  Range - restrict the displayed records to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ter - accept the highligh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sc:Exit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10:GoTo DOS - suspend Capital Gainz and invoke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n Shares  Log represents unrealized  gains and los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 Shares  Log represents  realized  gains  and losse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og  represents realized  distributions.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ins and losses shown in the Open Shares  Log can chang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nges, such as  updating the price of the  security. Th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losses  shown in  the  Closed  Shares  Log  only  chang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change the closed shares records. Likewise,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og only changes if you modify the distribu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Open Share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 Shares Log requires you to enter the symbol of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whose open shares records you want to view. If you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lank, or enter an invalid name, the Local Securit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. This table is described in Chapter 7. After you enter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symbol, the Open Shares  Log shows the  security's 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or the  specified date range, and the  security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The  records of shares bought over the period and still he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date are sorted in ascending order by date, an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umber of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pen  Price (basis  price), which  is the same  as th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if 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pen Amount (basis  amount), which is the  same as th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if 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pen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urrent unrealized Open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bottom of  the  table,  these  values  are totall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F1:Function List - popup a list of func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:Add - bring up the Buy Shares Form to recor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Change  -  bring  up  the  Buy   Shares  Form 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open share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:Delete - delete the highlighted open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 go to  the symbol  field, or  exit from the  Open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, returning  to  the Log  Maintenance Menu,  if  you  are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gUp:Top - go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Delete  Range  -  delete  the  displayed  range  of  open 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Open  Shares Detail  Report  - generate  the  Open  Shares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for the displayed local 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4:Goto  Symbol -  go  to  the  symbol field  to  enter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10:More - scroll the list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1  Add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it the  Ins key  to add  an open  shares record, the 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orm pops up. The fields in this form are  described in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However,  you  can't  go  to  the  Sell  Shares   Form  or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n  open shares  record is  the same  as recording a 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However, while the  Buy Shares Form  is accepted repea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ched through the Activity Menu, it is  only accepted onc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up from the Open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ce history entry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entering the purchase, you  return to the  Open Shares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w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1.1  Example - Add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record the following purchases for Local Symbol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1/01/90  10.0000  4.9000   49.00   1.00      ($5.00 price with 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 9.0909   5.3900  49.00   1.00      ($5.50 price with  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3/01/90   10.5263  4.6550  49.00    1.00     ($4.75  price with 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ree records containing purchase  information are added to th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ree records  containing price  information for  the purchas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local security file record has open shares set to 29.6172,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set to $147.00, and open commission set to 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0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2  Chang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it the Enter  key to change  the highlighted  open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 the Buy  Shares Form  pops up.  The fields  in this  for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in the Buy Shares  Form are initialized to the rec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s. You can change  all of the fields except the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. Even  if the average selling method  is being used,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 and amount are display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history entry is deleted, and a new on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changing the  open shares  record, you  return to 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Log, and the chang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2.1  Example - Chang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 previous example,  say you  change the second  rec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Price, and Com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1/31/90   9.0909  5.5000  50.00   0.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record is changed in the open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ld price history record is deleted, and a new one is ad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e/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 file  record is changed, and  now has open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29.6172, open amount set  to $148.00, and open commissio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$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3  Delet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it  the Del  key to  delete  the highlighted  open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 the Buy  Shares Form  pops up.  The fields  in this  for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in the Buy Shares Form are initialized to  the rec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alues. Even if the average selling method is being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purchase  price  and amount  are  displayed  and  us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was  the  only activity  with  this price/date 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then the price history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deleting the  open shares  record, you  return to 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Log, and the record after the delet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3.1  Example - Delet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evious example, say you delete the seco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record is deleted from the open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rice histor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 file  record is changed, and  now has open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20.5263, open amount set  to $98.00, and open  commissio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$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4  Delete Range of Open Shar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 Range function  key allows you to delete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open  shares records,  based on the  previously entered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You will always be prompted for confirmation,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Delete global setting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price history entri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deletion, you return to the Log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5  Open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Shares  Detail Report  can be printed  for th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and selected  date range. See Chapter 15 for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6  Got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it the Goto  Symbol function  key, you are  take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entry  field at  the  top of  the table.  This is  the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ting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0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Closed Share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osed  Shares Log  requires you  to enter  the symbol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 whose closed shares records  you want to view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ry blank, or  enter an invalid name, the Local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Table  pops up. This table is described in Chapter 7.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a  valid  security symbol,  the  Closed  Shares  Log sh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's  name and  the current  date or  the specified  date 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s are sorted in  ascending order first by the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hen by the purchase date, an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Sell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realized Sell Gain/Loss. (Current position for short sa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table, these values are totaled fo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F1:Function List - popup a list of func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Ins:Add - bring up the Sell Shares Form to record a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Change  -  bring  up  the  Sell  Shares  Form 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closed share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Del:Delete - delete the highlighted closed share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go  to the symbol field, or  exit from the Closed 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,  returning to  the  Log  Maintenance Menu,  if you  are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gUp:Top - go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Delete Range  -  delete  the  displayed range  of  closed 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Closed  Shares Detail Report  - generate the Closed Shares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 the displayed local security an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4:Goto  Symbol  -  go  to the  symbol  field to  enter 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5:Apply Holding Period - the current  value for the holding 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er Settings is applied to the display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10:More - scroll the list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changing or  deleting a  sale, be  sure to carefully 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questions  and answers in  Chapter 5.  There are a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pitfalls you  need to watch out  for, especially if you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ing sel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1  Add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it the  Ins key to  add a closed shares  record, the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orm pops up. The fields in this form are  described in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However, you can't go to the Buy Shares Form or Recor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 closed  shares  records is  the  same  as  selling sha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while  the Sell  Shares  Form  is accepted  repeatedly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 through  the Activity  Menu, it  is  only accepted  onc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up from the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ce history entry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sale, you return to the  Closed Shares Lo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ew record add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1.1  Example - Add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recorded the following purchases for Local Symbol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/01/90  10.0000  4.9000  49.00   1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/01/90   9.0909  5.3900  49.00   1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/01/90  10.5263  4.6550  49.00   1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n executed a sale of 15 Shares at a Price of $5.292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Sell Method. The closed shares records created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15/91  10.0000  5.2920  52.92  0.00   1/01/90  49.00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15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maining open shares rec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0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/01/90   4.0909  5.3900  22.05  0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/01/90  10.5263  4.6550  49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wo records with selling information are  added to the closed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ne record  with price  information is  added to  the price 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ne open  shares record is  removed, and one  open shares recor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 file record  is changed, and now  has open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14.6172, open amount set to  $71.05, and open commission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$1.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  Chang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it the  Enter key to change the highlighted 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the Sell Shares Form pops up. The fields in  this form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nes listed below, are described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in the Sell Shares Form are initialized to the rec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s. You  can change all of the fields  except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and the selling method. The selling method is not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, and thus is not ev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hanging a closed shares record, there is an additional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in the Sell Share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&gt;&gt;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The Status of  the sale:  long term  (LTERM), shor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ERM),  return  of  principal  (RPRIN),  or  short  sale  (SSE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hat since  the long  term  holding  period can  va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of a  sale is  determined  when the  sale is  recor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is saved  in the  closed  shares  record, and  closed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are  not affected  by  changes  in  the  long term 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This  field  is  not  available  when  adding  records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losed  shares  records  may be  created when  record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 also panel to the right of the Sell Shares Form that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shares information  for the  closed shares  record. This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en adding  a sale,  since multiple  closed shares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The fields in this pan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ate of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8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ctual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urchase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Basis used  for the sale. Except  for the averaging metho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amount and the purchase basi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o get to this panel, use the Open Information  key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when changing the open amount or basis. These two are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you used  the average  selling method.  If you  are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  selling method, all open and closed shares record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price when you  execute a sale. Modifying a sa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average selling method affects any later sales. Thus,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 averaging method,  you should  delete/unsell all 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ost recent to the one you want to change, make your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-execute the sale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history entry is deleted, and a new on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changing the closed shares record, you return to the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Log, and the chang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1  Example - Chang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evious example, say you change the records'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31/91  10.0000  5.2920  52.92  0.00   1/01/90  49.00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31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records are changed in the closed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ld price history record is deleted, and a new on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t's rarely a  good idea to change much  in the closed shares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elling  the   shares  and  re-executing  the  sale  is  a 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3  Delet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it the Del  key to  delete the highlighted 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 the Sell  Shares Form pops  up. The  fields in  this for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in the Sell Shares Form are initialized to the rec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s. The panel with open information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was  the  only activity  with  this price/date  for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0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then the price history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record is deleted, you are given the option to 'unsel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'Unselling' closed  shares records  means that  the open 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added back to the  Open Shares File. The pric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n shares  record is the  actual purchase  price, which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basis price if you used the average selling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effect  is that you reverse the selling  of these open sha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any note  previously  attached to  the  open shares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 Instead, a default note of UNSOLD  is used. When rever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, be sure to unsell all closed shares records created by the s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Delete  Range  function after  restricting  th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by a date range from the Log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 not to unsell the shares, the  closed share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unsell a sold shares record that was created for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principal as well. Since the sold  shares record has 0 shar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effect is that you add the principal back to the basis of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ld  shares  records  are  unsold, Capital  Gainz  tri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bine  the  shares with  any  existing  open  shares record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say you sold 100 shares from a purchase of 200 share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open shares record to  only have 100 shares.  If you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ld the 100 shares, Capital Gainz will combine  the 100 shar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en  shares record to  recreate the original  purc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ld records are only  recombined with open shares records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 date,  and  price match.  Thus,  the  only  way an 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bination can occur is if you  made multiple purchases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t the sam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deleting the closed shares record, you return to the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Log, and the record after the delet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You  shouldn't permanently delete closed  shares records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used in performance calculations. Also, if  you a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selling method, all open and closed shares record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price when you execute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4  Delete Range of Closed Shar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 Range function  key allows you to delete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closed shares  records, based on the previously  enter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You will always be prompted for confirmation,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Delete global setting,  since many records could be  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also be  given  the  option  of  unselling the  shares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0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price history entri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deletion, you return to the Log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You  shouldn't permanently delete closed  shares records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used in  performance calculations. Also, if you a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selling method, all open and closed shares record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price when you execute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4.1  Example - Delete/Unsell Closed Shar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evious example,  let's delete/unsell the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order to change the selling price. In this example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accomplished by simply  changing the two records. But,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 affected  a large  number of  purchases,  and thus  create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 records, unsell/reselling  is easier. To  delete/un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 closed shares  records, specify  a date  range of 1/31/9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31/91 on the  Log Maintenance Menu, bring up the  Closed Shares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use the Delete Range key. Answer YES to the unsell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open  information  from  the  closed  shares  record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with the remaining open shares  records. The net resul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closed  shares records  are  deleted,  and the  thre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records that you had before the sale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rice history record for  the selling date is not deleted (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ange 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local security  file record  is  changed  back to  its pre-s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 with  open  shares  set  to  29.6172,  open  amount 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47.00, and open commission set to 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re-execute the sale at the correc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5  Closed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osed Shares Detail  Report can be printed for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and selected  date range. See  Chapter 15 for 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6  Got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it  the Goto Symbol  function key,  you are  tak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entry field at the top of the table. The is the same as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7  Apply Hol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d an incorrect value for  the holding perio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m  at the  time you  recorded a sale,  change it 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 the new  value  with the  Apply  Holding Period  func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periods of the  displayed records are determined based 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0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holding period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olding period is originally applied and recorded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le since this value could vary from year to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2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 Distribu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Log requires you to enter the symbol of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whose distribution  records you  want to view.  If you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blank, or enter an invalid name,  the Local Security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pops up. This table is described in Chapter 7. After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security symbol,  the Distribution Log shows the security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 date or  the specified date  range. Th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sorted in ascending order by date, an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istribu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er Shar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table, these values are totaled fo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F1:Function List - popup a list of func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:Add  -  bring  up  the  Record  Distribution  Form  to  recor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Change - bring up the Record  Distribution Form to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distribu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Del:Delete - delete the highlighted distribution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 go to the  symbol field,  or exit from 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,  returning  to the  Log Maintenance  Menu,  if  you are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gUp:Top - go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Delete  Range  -  delete  the  displayed  range  of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Distribution  Detail Report  - generate  the Distribution 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for the displayed local 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4:Goto  Symbol -  go  to the  symbol  field to  enter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0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5:Recalc  Per  Share  -  recalculate  the  per   share  valu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10:More - scroll the list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1  Add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it the Ins key  to add a distribution  record,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Form pops up. The  fields in this  form a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. However, you can't go to the Buy Shares Form or Sell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 a  distribution  record   is  the  same  as  recording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However, while the  Record Distribution Form is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when reached through the Activity Menu, it is only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when brought up from the Distributio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ce history entry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entering   the  distribution,  you  are   return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, and the new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1.1  Example - Add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record the following distributions for Local Symbol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Type     Amount  Per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2/01/90  DIV      2.40       0.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3/01/90  LTCG     0.59       0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wo  records  with   distribution  information  are  added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wo records containing  per share information for the  dis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e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2  Chang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it the Enter  key to change  the highlight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the Record Distribution Form pops up. The fields in  this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elds in the Record Distribution Form are initializ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's current values. You  can change all of the fields  ex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history entry is deleted, and a new on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changing  the  distribution   record,  you  retur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, and the changed recor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4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2.1  Example - Chang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previous example,  say you  change the  second rec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nd per sh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Type     Amount  Per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3/01/90  LTCG      5.73      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record is changed in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ld price history record is  deleted, and a new one is ad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 shar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purchase information created by reinvesting  these share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  You  probably  need to  adjust  the  open  shares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reinv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3  Delet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it  the Del  key to  delete the  highlight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the Record  Distribution Form pops up. The fields in this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elds in the Record Distribution Form are initializ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's curren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was the  only activity with this  per share/date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then the price history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deleting  the  distribution   record,  you  retur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Log,   and  the  record  after  the  deleted  rec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You shouldn't  permanently delete distribution  records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used in performance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3.1  Example - Delet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evious example, say you delete the seco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record is deleted from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rice histor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purchase information created by reinvesting these  share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You probably need to delete  the open shares record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inv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0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4  Delete Range of Distributio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 Range function  key allows you to delete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distribution  records, based on  the previously entered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You will always be prompted for confirmation,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Delete global setting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rresponding price history entri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deletion, you return to the Log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You  shouldn't permanently delete  distribution records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used in performance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5  Distribution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 Detail Report can  be printed for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and selected date range.  See Chapter 15 for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6  Got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it the Symbol function  key, you are taken  to th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ield at the top of  the table. This is the same as 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7  Recalc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alc  Per Share  function key  exists  to easily  corr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mistake. Some users  don't understand what the Per  Shar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tribution Form is for, and set it to the reinvestment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eaning of this field becomes clear, there's already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correctly  recorded distributions. This function  will go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s, recalculating the per share values and upd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cords. The calculated values may not be exact,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 close. To get exact  values, you must enter  the figur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atements. The  recalculation process is  slow, but it's 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doing it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Before calculating the  values, you can specify whether 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count  for partial  distribution  periods.  Chapter 20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how the distribution per share value is affected by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7.1 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uracy of this recalculation process varies. Cash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 income mutual funds account for partial distribution peri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if  the mutual  fund pays  dividends at  the end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and you make a purchase in the middle of the month, then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only receive half of the  distribution per share.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ome up with a slightly lower per share  figure if you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6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the number of shares into the distribution amou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 the  effectiveness of  this feature,  I execute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 three  years  of  data  for:  a  stock  that  pays  quart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, and a mutual fund that pays monthly dividends and bi-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  gains  distributions.   As   expected,   the  results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culating the stock exactly matched the actual values.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42 distribution log  entries for the mutual fund varied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m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total per  share  figure  calculated when  not  accoun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dividends differed from the actual  total by less than  3.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2028  actual,  3.0919  calculated).  When  partial  periods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,  the  difference was  less  than  1.4%  (3.2028  act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460 calculated). For  a three year period, these differen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nly 2 per share  values calculated differed more than 10%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 values when not accounting for partial  periods. This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duced to 1 when partial  periods were considered. The 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 both cases occurred on  the distribution  pai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initial investment made near the end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10-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