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THE FINANCIAL ANALYZER (C) REGISTRATION FOR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is fine Software.  This n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vision will be sent to you, "FREE OF CHARGE.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