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ygmy Forth version 1.3 package of September, 1990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COM     is the program itself.  It includes the kern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, the assembler, and extension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SCR     is a block file containing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rnel, editor, assembler, meta-compiler,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GMY.TXT     is a text file containing the documentation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, and terms of use and distribution, and "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FILE.SCR  is an empty block file all ready for you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.  It is provided so you can get star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 without having to worry about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   is a text file containing start 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DOC     is this file, containing a list of th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ygmy Forth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