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F O R C H E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VER. 2.4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AUGUST, 1991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NVOKING FORCHEK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ORCHEK OPTIONS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Changing The Defaults 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 EXAMPLE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TERPRETING THE OUTPUT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IMITATIONS AND EXTENSIONS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NEW FEATURES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BUGS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CONCLUSION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(short for  Fortran  checker)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certain  errors in a Fortran program tha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not.  Forchek  is  not  primarily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syntax  errors. Its purpose is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semantic errors. Semantic errors are  leg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language  but  are  wasteful or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For example, variables which are never  used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 some   omission  in  the  program;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ontain garbage which may cause incorrec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culated; and variables which are not declare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intended type. Forchek is  intended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in  the debugging of their Fortran progra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catch all syntax errors. Thi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Prior to using Forchek, the user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first summarizes how to  invoke 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ction should be read before beginning to use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s describe Forchek's options  in  more  det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 example of its use, and explain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e final sections mention the limitations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VOKING FO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or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rackets indicate  something  which  is 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 themselves  are  not actually typed.) He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and-line switches or  settings,  which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the program and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out. If no option is specified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is   to   print   error  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s,  but  not  the  program  listing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begins with the '-' character. (On 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you  may  use  either  '/' or '-'.)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options fall  into  two  categories: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either true or false, and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string  value.  The  name  of  a  swit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 by  'no'  to turn it off: e.g. -nousag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warnings about variable  usage.  Only 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of an option name (not counting the '-') ne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The switches which  Forchek  currently 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clare       Print a list of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 is  not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vision      Warn wherever division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by a constant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tern        Warn if external sub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 are  never  defin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77           Warn about violations of th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rary       Begin  library  mode:  do  not  wa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grams  in  file  are  defin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us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nebreak     Treat linebreaks in continu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ace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st          Print source listing of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   Warn about non-portable usag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ject       Create  project  file  (se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xchar       List any variable names which clash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ength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mtab        Print out symbol tabl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age         Warn if variables not used, etc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erbose       Produce full amount of output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umns=n     Set maximum line length  to  n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yond  this  is  ignored.) Max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mmon=n      Level of strictness in  check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. Min is 0 (no checking).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ust be identical)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vice=n      Set novice level, which control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 of warnings. Min is 1 (tyro)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5 (wizard).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utput=filename Send output to the given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 to   send  output 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filename 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 option  is  used,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blank space. No blank space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quals (=) in a setting. Forchek "?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ving a name of an input file,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no extension is given, Forchek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ject file with extension '.prj' and will 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exists. If not, then Forchek will look for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with the extension '.for' for VMS systems,  '.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nix  systems.  More than one file name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, and it will process the modules in all files a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given, Forchek will read  input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ORCH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provides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  command-line  options. Options and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on a  command  line.  Each  option 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from  the  point  it  is  encountered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a later option. Thus for example,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uppressed for some files and no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names  in  the  following  list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lumn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line length to n columns. (Beyo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)  This  setting  is  provided  to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may violate the Fortran standard limit of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for the length of a line. According to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past column 72 are ignored. This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ffect the reporting of overlength lines under the 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Max is 132.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mm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varies  the  strictness  of 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. Level 3 is the strictest: it requires tha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eclaration of  a  given  common  block,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gree in data type and (if arrays) siz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imensions.  Levels  1   and   2   require   only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memory  locations  agree  in  data 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Levels 1 and 2 is that Level 2  warns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s are not equal in total length, while Level 1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Level 0 suppresses all checking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set, all identifiers whose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clared  in  each  module will be listed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helping to find misspelled variable  name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listing  will  be given if the modu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NONE statement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provided to help  users  spot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problems. If this switch is selected,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except by  a  constant  will  be  flagged.  (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user is intelligent enough not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which is equal to zero!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Forchek  to  report  whether  any 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by  the  program are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Ordinarily, if Forchek is being run o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each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fined once and only  once  somewhere.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witch  if  you  just  want to check a sub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 part of a larger complete program,  or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t  once  a  number of unrelated files which migh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unnamed main program. Subprogram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hecked for correctnes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flag  to  catch  language  exten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 the  Fortran 77 standard. Such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not to be portable. Examples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 in  variable  names; variable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; statement lines longer than  72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nonstandard  statements  such  as  the  DO  ... 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rchek does not report on the use  of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Default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used when a number  of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a  file,  but not all of them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Normally, Forchek warns you if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fined but never used. This switch will sup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lin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scanning a statement which is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the next line, Forchek treats the end of th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This behavior is the same as for Pascal  and  C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sponds to how humans normally would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 occasionally  one  would  lik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 to check a program in which identifier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lit across lines,  for  instance  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  using   a   preprocessor.   Choosing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linebreak will cause Forchek to skip over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 any  leading space on the continuation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ation mark up to the first  nonspace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yes, i.e. treat linebreaks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nolinebreak mode, if token pai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ing  space  (for  instance,  GOTO 100)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 linebreak, they will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okens  requiring  more  than  one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head  for  the  resolution  of  ambiguiti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cross lines. In particular, a  complex  constant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plit acros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listing of the Fortran program  i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inted  out  with  line  numbers. If Forchek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error message follows the  program  l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 (^) specifying the location of the error. If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was requested, Forchek will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an  error,  to aid the user in determining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ccurr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novic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certain messages abou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likely  to be errors for novice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 often   intentional   by   more 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 Some of these warnings deal with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 suspects that what  appears  to  be  a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an array, which the user forgot to decl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MENSION statement. Since a function  invoca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reference  are identical in syntax, undecl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 by the Fortran compiler and  by  Forchek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Novice  users are often confused by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ult. Forchek attempts  to  remedy  this 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vice  levels  are  given  below.   The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each  number  will  be 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level is set to greater tha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arn if arrays passed as arguments to a sub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match  the corresponding dummy argumen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imensions  and  size.  Exception: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 size  of  the  dummy array is 1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 with a dummy variable, on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arn the user if any argument of a subprogra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 a function. This warning is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my argument is declared in an EXTERNAL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programmers seldom pass function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ubprogram, so it is more likely  that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 was  intended  to  be an array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a function was invoked but never  defined, 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r  that  it  may  be  an  array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ed.  This  warning  is  suppressed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is  declared  in  an  EXTERNAL or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n any module of the program. This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ly suppressed by the -noexte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arn if a function  has  side  effects:  i.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s any of its arguments, or modifi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mon. Ideally, a function has no  side 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cts  only  by  computing  a  valu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whereas a subroutine normally ac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effects. Advanced programmers sometime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the features of a subroutine and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provided  for  convenience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allow easy redirection of output f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setting  is  given,  the  output 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on  the  screen  will  be sent instea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Note, however,  that  operational  errors  of  Fo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(e.g. out of space or cannot open file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 and  if no extension is given, the extension 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 will  give   warnings   for   a   variety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rtable usages. These include the use of tab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inside strings, the use of hollerith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quivalencing of variables of differen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not produce warnings for viol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77  standard,  which  may  also  caus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To catch those, use the -f77 option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will create a project  file  from  each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input while this flag is in effect.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given the same name as the input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  '.f' or '.for' replaced by '.prj'. (I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rom  standard  input,  the  project   file   is  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.prj.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ject file contains a summary of 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file,  for use in checking agreement amo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and common  block  usages  in  other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incremental  checking, which saves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arge set of  files  containing  shared 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which  seldom  change. You can run Forchek on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th the -project flag set, creating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sually you would also set the -library and -no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at  this  time,  to  suppress  messages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 with other files. Only error messag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file  by  itself  will  be  printed  at  this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 run  Forchek  without  these  flags 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s  together,  to  check  consistency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iles.  All  messages  internal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now be omitted. Only when a file is altered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ject file need to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saved in the project file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ubprogram declarations, all subprogram invoc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by declarations in the same file, and on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common block declaration. Thus projec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formation for checking agreement between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a project file is of no use if all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when the -project flag is set, For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 of  how  to  use  the  Unix 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automatically create a new project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source file is altered, and to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of  files  for  consistency. The example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OBJS has been defined which lists  all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files  to  be  linked  together to for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oals of the  Forchek  program  i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o  write  portable  Fortran  programs.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nonportability is the use of variabl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nger  than six characters. Some compilers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haracters. This behavior could  potentially 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different variables being considered as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variables named AVERAGECOST and  AVERAGEPRIC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in the first six characters. If you wish to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ossible conflicts, use this flag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table will be printed  out  for  each 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all identifiers mentioned in the module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name of  each  variable,  its  datatyp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dimensions for arrays.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riable has been  implicitly  typ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named  in an explicit type declaration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lso lists all subprograms invoked by the module,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 declared, etc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on by default. It causes Forchek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which may be used before they are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ich are given a value but never subsequently  used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eclared but never used. Sometimes Forchek mak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about this. Usually it errs on the side of giv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where  no problem exists, but in rar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warn where the problem does exist.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bugs  for  examples.  If variables are equival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used by Forchek is that a  reference  to  any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  the   same   reference  to  all  variables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d to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 by default. Turning  it  off  re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output relating to normal oper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more apparent. This  option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nvenience of users who are checking large su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  The  eliminated  output  include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found. (Some of this output is turned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ist and -symtab options.)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includes a mechanism for chang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all  options  by defin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orchek starts up, it looks in its environmen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whose  names are composed by prefix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HEK_" onto the uppercased version of  the  op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quote  marks  are  not  part  of  the name.)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found, its value is used to specify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rresponding  switch  or  setting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for example, the novice level)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variable  is read as the default set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switches, the default switch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or "YES" unless the environment variable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" or "NO" (again, the quotes are not part of  the 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ommand-line options will overrid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environment  variable  name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 with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case. For example, to make Forchek  print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by 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HEK_LIST" to "1" or "YES" or anything other than "0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".  The names "FORCHEK_LIS" (not the full option name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hek_list"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 examples  of  how  to  se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on  various  systems.  For  simplicit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set the default -list switch to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ix, Bourne shell:  $ FOR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 export FOR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ix, C shell:       % setenv FOR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X/VMS:             $ DEFINE FOR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SDOS:               $ SET FOR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mple Fortran  program  illu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given by Forchek.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test scores and then compute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ives no error messages whe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iled.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? Why  didn't  the  program  do  anything?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is  the  output  from  For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or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Version 2.4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but never referenced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 before set in module COMP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ut never used in module AV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rning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Forchek, the  program  contain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used before they are assigned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 which are not needed. Forchek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hat an integer quotient has been convert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assist the user in catching an unintended  roun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Since the -symtab flag was given, Forche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containing identifiers from  the  local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rresponding  datatype  and  number  of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orchek warns that the function is  not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rchek's help, we can debug the program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M and COUNT should have been converted to real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M should have been initialized to  0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ee that I, not J, should have been decl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unction  COMPAV.  Also,  MAXNOS  was 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and COMPAV as REAL, in program  AVENUM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rrors,  but  they  may  indicate  carelessness. 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the default type of these variables coin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r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will print out four  main  types  of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ortability warnings, other warnings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syntax errors.  Portability  warning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 usages  that  may  not  be  accept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. Other warning messages  report  potenti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not normally flagged by a compiler.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onsist of warnings which may assist  the  us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ing of their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s are violations of the  Fortran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should have already eliminated the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compiler. Forchek does not detect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  Forchek  only  does  as  much  syntactic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as is necessary in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chek gives you a syntax error  mess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does  not,  it  is  probably  becau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extension to standard Fortran which is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mpiler but not by Forchek. On a VAX/VM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compiler option /STANDARD to cause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pt only standard Fortran. On most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 messages are self-explanatory.  Th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a brief explanation are listed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error  messages  which  begin  with  'oops'  refer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conditions  and  indicate bugs in Forchek 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warn about portability or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format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 will  flag  nonstandard  items  in 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which  may  not  be  compatible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racters past 72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tatement  has  been  read   which   has  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past  column  72. Standard Fortra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ext in those columns, but many compilers do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 the  program  may  be  treated  differen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ning: file contains tabs. May not be por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expands tabs to be equivalent to space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column  which  is  a  multiple  of  8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treat  tabs  differently,  and  al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that files sent by electronic 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s converted to blanks in  some 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containing  tabs  may not be compi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transferred. Forchek does  not 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f tabs only occur within commen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nstandard type usage in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ntains an operation such  as  a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between integers, which is not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acceptable to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 block  has  mixed  character  and 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has long  data  type  following  shor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standard requires that if any variab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block  is  of  type 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in the same common block  must  also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CHARACTER.  Some  compilers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 common block contains mixed data type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 types (namely DOUBLE PRECISION and COMPLEX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 all short types (namely integer, re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converted to 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ger quotient expr used in expon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otient of two integers  results  in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result, in which the fractional par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n integer expression  involving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 converted  to a real datatype, it may b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type division had been intended. Likewise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 as an exponent, it is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 truncated to in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has detected an assignment state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al  expression  on  the  right,  but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n the left. The fractional part of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ill be lost. If you explicitly conver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to integer using the INT or NINT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 no  warning  will  be  printed.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s printed if a double precisio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a real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inuation follows comment or blank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issues this warning message to aler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a  continuation  of  a statement is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e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s printed out wherever division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 division  by  a  constant),  if the 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 not set when RETUR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functions in Fortran return a valu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ing  the value to the name of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indicates that the function was not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before  the  point where a RETURN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Therefore it  is  possible  tha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 intrinsic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arns the user that a nam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INSIC statement is unknown to Forchek.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  nonstandard  intrinsic  function,  an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will  not  be  portable.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by Forchek as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syntax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ser, which analyzes the  Fortran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, statements, etc., has be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interpretation for some portion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program.  If  the  compiler does no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error  at  the  same  place,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 are:  (1)  use  of a reserved 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or  character  variable  (see  Table  2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entitled "Limitations and Extensions")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an extension to ANSI standard Fortra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gnized by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 to this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will detect statements which  are  igno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passed because there is no foreseeable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For example,  an  unnumbered  statement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without   a  statement  label),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a GOTO statement,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ement out of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will detect statements that  are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specified for ANSI standard Fortran-77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llustrates the allowed sequence  of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tran  language.  Statements  which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are  nonetheless  interpreted  by  Forche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"cascades"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s are 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clared but never refere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s any identifiers that  were  decla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but  were never used, either t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r to have their value  accessed.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n identifier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 a  value  prior  to  its initializa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may lead to an incorrect valu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may be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used before set except that Forche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 to  determine its status with certainty. Fo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a variable may be used before se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of the variable occurs prior in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riables set but never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will notify the user when a variab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a  value,  but the variable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program.  Usually  this  resul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 has been implicitl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 will  flag  all  identifiers  that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and will show the data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 through  implicit  typing.   This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users who wish to declare al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quired in Pascal or some  other  langu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is printed only when the -symtab o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entifiers which are not unique in first six ch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s that two identifiers which  are  longer 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do  not differ in first 6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or  portability:  they  may  not  be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 by  some  compilers. This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-sixchar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varying length argument lis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consistency has been found betwe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 arguments (parameters) a subprogram h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ctual arguments given it in an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 keeps track of all invocations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 statements and expressions using function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s  them with the definitions of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where in the source  code.  The 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oes not catch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program NAME: argument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program's nth actual argument (in the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age of a function) differs in data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h dummy argument  (in  the  SUBROUTINE  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).  For  instance,  if  the  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will detect the error. The reas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 2  is  integer, not real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ecking  an  argument 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 must  be  able  to 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r a subroutine. The rules used by For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this  are  as  follows: If the subprogram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assed as an actual argument,  is  also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 elsewhere  in the same module, then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termined by that usage. If not, then if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subprogram does not appear in an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, it is assumed to be a subroutine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explicitly  typed  it  is  taken  as  a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subroutines passed as actual argu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be  declared  by  an  EXTERNAL 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,  whereas  functions  must   als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 typed  in  order  to avoid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invoked inconsisten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mismatch  is  between 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 itself 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declaring its datatype,  it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 type, based on the first letter of it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module 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ossibly it is an array which was not decla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refers to a function invocation o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 type  mismatch,  for  which 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that what appears to be a function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t  to  be  an  array.  If the programm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 an array, references to the  arra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d as function invocations.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ressed if the name in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or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program NAME: argument usage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detects a possible conflict between the w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  uses  an argument and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is supplied to the subprogram.  The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ne of two types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is modified, Actual arg is const or ex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dummy  argument  is  an  argument  as  nam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 or  FUNCTION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An  actual  argument  is  an  argumen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 to  a  subroutine  or  functio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hek is saying that a dummy argumen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ubprogram, i.e. its value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 module.  The  corresponding  actu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not  be a constant or expression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or array element which  can  be 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mmy arg used before set, Actual arg not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 dummy argument may be used  i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 having   a   value  assigned  to  i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. The corresponding actual  argumen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a  value  assigned  to it by the call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ing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varying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on block declared in different  subprogram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 numbers  of  variables  in  i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. This is not necessarily an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dicate that a variable is miss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th variable in the common block differs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in  two  different  declarations  o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By default (common strictness level 3), Fo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very  picky  about  common  blocks: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m must match exactly  by  data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  dimensions.   That   is,  the  legal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Forchek  to  give 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3.  These two declarations are legal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ey  both  declare  two  real  variable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ness  level 1 or 2, no warning w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accepts ANSI standard Fortran-77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is sensitive to blank spaces.  This 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to use good programming style.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Pascal or C where a blank space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identifiers or keywords and not allowe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or keywords. The following  keyw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in  pairs  may  be  written as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: DO WHILE or DOWHILE, ELSE IF or ELSEIF,  END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DDO, END IF or ENDIF, GO TO or GOTO. Unlik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, Forchek allows blanks inside numeric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within  the  exponent  part  of  E  and  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Also, if the -nolinebreak option i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line in continued statemen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constants are subject to a special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 may   not   be   split  across  lines,  ev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line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my arguments in statement functions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ordinary variables of the program.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is the entire  module,  not  just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words and identifiers are  partially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able 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may be freely used a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    BLOCK           CALL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        COMPLEX         CONTINUE      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        DOUBLE          ELS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O           ENDIF           ENTRY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GO              IMPLICIT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INTRINSIC       LOGICAL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      PROGRAM         REAL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SUBROUTINE      THEN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may be used in scalar context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not as arrays or as character variab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        BACKSPACE       CLOSE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HILE         ELSEIF          ENDFILE      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        GOTO            IF            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PARAMETER       PRINT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REWIND          TYPE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 permitted,  and  translated 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which  correspond to tab stops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oes not recognize tabs.  Not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allow tabs, but treat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characters are permitted, and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to uppercase except in string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upper  case  only,  except  in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erith constants are permitted, in  accordanc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Manual, appendix C. They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, or confused with 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be longer than 72 columns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ting  "-column" was used to increas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tandard, all  text  from  columns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80  is ignored, and no line may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may be longer than six 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pecifies six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names  may  contain  underscor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lphabetic letters. The VA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chek also allows dollar signs in variab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as the init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 ... ENDDO control structure  is 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which  is  recognized is according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quare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 and TYPE statements are permitted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y have any number of  continuation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 comments, beginning with  an  exclamation  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ICIT NONE statement is supported. 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tatement is that all variables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explicitly declared. Rather  than  fla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  of   such  variables  with  syntax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Forchek waits till the end of the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ints out a list 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NTEGER,  REAL,  COMPLEX,  and 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have  an  optional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. For instance, REAL*8 means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data  type.  The  REAL*8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by  Forchek  as   equivalent   to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 Forchek ignores length spec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. The standard allows a leng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permits the  INCLUDE  statement,  which  c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 of the text of the given fil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for VMS, Forchek will  assum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of  .for  if no filename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or compatibility with VMS, the VM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alifier  /[NO]LIST  following  the  filenam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listing of the included file.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time,  diagnostic  output  relating  to 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include files is minimal.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ocation in the include file is giv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traceback  giving  the parent file(s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can be inferred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nges from Version 2.3 to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xed bugs: the SAVE statement was incorrectly par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of  a  user  function  with  the  same 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function assumed by default to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function, and adjustable-size array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were not correctly checked. Also,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  in  some  I/O  control-list  specifier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w  options  "-declare,"   "-f77,"   "-linebreak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verb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low embedded space in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upport ACCEPT, IMPLICIT NONE and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alyze EQUIVALE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mmon block checking level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MPORTANT: the project-file  format  has  been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files created by Version 2.3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sion 2.4, and will need to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hanges from Version 2.2 to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ree bugs were fixed: Version 2.2  crashed  if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 exceeding the magnitude limit was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ation of hash codes was not portable to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;  and  spurious  used-before-set 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statement functions. We thank Greg Fl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due University and Warren J. Wiscombe of NASA 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inting some of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low complex constant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low DO ... ENDD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llow TYP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ow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ow in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rovide project-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ress used-before-set messages for  implied-do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still  has  much  room  for  improv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 is appreciated.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Bugs include not only cases in which Forchek 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message where no error exists, but also if Fo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issue a warning when it ought  to.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Forchek  is  not 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not considered  a  bug  for  a  vari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used before set, if the reason is that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able occurs  prior  in  the  text 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is set. For instance, this could occur when a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execution to loop backward to some previously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Forchek  does not analyze the program flow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statements occurring earlier in  the  text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specially want to know if Forchek crashe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errors.  Suggestions 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which  you  would  find  useful.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hek's messages are  incomprehensible.  Com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uggest support for additional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ortran language.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elt that the extensions are sufficiently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bug in For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bugs  below  to 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he section entitled "Limitations and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restrictions that could be causing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find the problem documented in either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operating system and CPU type on which  Fo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version of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possible, a small  sample  program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 should  be  sent  to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priority will be given to bugs which  cause  For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crash.  Bugs  involving  incorrect  warnings  or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y take longer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ug: Functions which modify their  arguments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-before-set warning. For example, A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FU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is not previously set. If FUN has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A, this situation will not be a bug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is not considered good style  fo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modify their arguments, and so the warning ma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Probably will not be fixed any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ug:  Used-before-set 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-do loop, even if it  was 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set  in  some  earlier  stateme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Forchek parses the I/O expression, A(J),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 before it parses the implied loop where J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is would cause Forchek to report  a 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-before-set  warning  for  J.  Since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 error and  occurs  fairly  commonly,  For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A future version of Forchek is plann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ug:   Variables   used   (not    as    arguments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-function  subprograms  do not have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osis: To be fixed in a future version of For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hek was designed by Dr. Robert Moniot, profess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ham  University,  College  at Lincoln Cente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 year  of  1988-1989,  Michael  Myers   and   Lu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gnuolo  developed  the  program  to  perfor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checks. During the following year it was aug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  Bigbie  to check subprogram arguments and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. Brian Downing assisted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INCLUDE statement. Additional featur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Markus Draxler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uttgart,  Greg Flint of Purdue University, Phil St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rence Livermore National  Laboratory,  and 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mbe of NASA Goddard for reporting some bug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2.2. We also thank John Amo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 Columbia,  Daniel P. Giesy of NASA Langle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 Hugh  Nicholas  of  the  Pittsburgh 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Dan Severance of Yale University, and Larry Wei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University  of  Washington  for   suggest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Nelson  H. F. Beebe of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y  helped  with  the  documentation,  and  po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bugs  in  Version 2.3. Reg Clemens of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ps Lab in Albuquerque and Fritz Keinert of Iowa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 helped  debug  Version  2.4.  We also thank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garra for putting Forchek  into  the  Netlib  librar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HEK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you  may  contact  Dr.  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ot at either of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amed FORCHEK.DOC. The Forchek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orchek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Internet  address:  netlib@ornl.gov  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C compiler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