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uter Code for Renumber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TRAN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21 - September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y M. Murph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Force Weapon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tland AFB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-77 Convers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G. Stang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. of Forestry &amp;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The Regents of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ENTS OF THE UNIVERSITY OF CALIFORNIA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R WARRANTIES WITH RESPECT TO THE CONTENTS 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FICALLY DISCLAIM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the Regents of the University of California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vise this software and/or documentation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time to time in the content hereo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 of the Regents of the University of Califor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any person of such revision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 AND DISTRIBUTE THIS PROGRAM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WORKS FROM IT, IS GRANTED PROVIDED THAT TH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TICE IS RETAINED IN ALL SOURCE CODE AND 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DY program renumbers and otherwise cleans up old and t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source programs.  TIDY accepts ANSI FORTRAN with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cards as well as some IBM and CDC dialect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It is designed to work with ANSI FORTRAN-77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cept FORTRAN II and FORTRAN IV statements.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II statements (such as READ INPUT TAPE)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their FORTRAN IV equivalents.  All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characters are translated to upper case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 strings, Hollerith constants, and comme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manual is oriented to MS-DOS computer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IDY has been successfully installed under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.3 BSD) and IBM VM/CM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1 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continuation character can be set 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tead of sequential numbers 1, 2, ...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generation of an END card at the end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suppressed if desired.  This allows an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 without automatically adding an END car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erith constants (nHf) are normally converted to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postrophes.  Optionally, the CDC variants n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f can also be translated.  These features can be disab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delimited by a character other than an apostroph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gnized and, optionally, translated to apostrophe-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delimited by asterisks (an old CDC feature)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gnized.  They can still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alternate delimiter" feature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used to denote alternate return addresses i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can now be changed.  The ANSI standard is *, bu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exist (IBM Fortran IV used &amp;).  Also, thi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ranslated if desired.  NOTE THAT THE DEFAULT IS NOW 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TIDY VERSIONS USED &amp; (IBM Fortran IV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 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extensions to ANSI Fortran-77 are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TIDY Control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has certain commands which control the program's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file formats. These commands may occur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, or anywhere in the FORTRAN source file,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negate a previous command. Default setting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commands must begin with an asterisk in column 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command consists of a four-letter key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n equal sign followed by a numeric or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Commands are negated by prefacing the keywor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which control statement numbering, indent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ing are grouped separately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1.  Statement numbe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numbers all statements in increasing order.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tarting number for each routine, and the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tatement numbers.  Additionally, the stateme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eft- or right-justified as desired. 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statement number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                         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EFT=n.        Left adjust statement numbers to column n. *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IGHT=n.       right adjusts statement numbers to end i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. Default is *LEFT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ASE=n./       Initializes counter for statement labe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BASE         to n for each program unit.  *NO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 to *BASE=0.  Default is *NO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T=n.        Set the increment for statement numbers to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*STAT=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EFE/          Make a cross-reference table between new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REFE         and old labels. *NOREFE suppresses the cro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table. Default is *NORE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2.  Ind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controls the starting column for FORTRAN statemen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LUMN option.  The default starting column is 7.  If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INDENT option may be used to automatically ind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DO-loops and IF-blocks.  The commands whi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positio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                         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LU=n./       Start FORTRAN statements in column n. *NOCOL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COLU         leaves the first letter of the FORTR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place. Default is *COLU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EN=n.       Indents statements within DO-loops and IF-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INDEN        Maximum value for n is 10.  *NOINDEN tur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off.  Default is *NO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3.  Serializ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ization consists of a 1-3 letter code in columns 73-75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digit serial number in columns 76-79, and a minus sig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80 of the END card.  The *SERIAL card is the mas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used to enable any of the serial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field can either be copied from columns 73-75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SUBROUTINE, or PROGRAM card (*LABEL option), or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automatically (*NOLABEL option). 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equence is A, B, ... , Z, AA, AB, ... .  The user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start in this sequence with the *ROUT=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a deck with serial numbers in columns 76-79, b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abel, use the *LABE option and leave columns 73-75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SUBROUTINE, or PROGRAM car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                         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RI/          Begin or restore the punching of serializ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SERI         columns 73-79. *NOSERI cancels all labell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s 73-80. Default is *NOS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OUT=xy        Reset the alphabetic label in columns 73 - 8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aracters 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ABE/          Use the labelling from columns 73-75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LABE         current FUNCTION, SUBROUTINE or PROGRAM c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quencing in columns 73-80. *NOLABE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off.  Default is *NOL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DST=n.        Set the serial number increment. *IDST and *ID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DIN=n.        are identical. This option works only when *S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in effect. Default is *IDST=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4.  String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Hollerith constant (nHf) is being phased out as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strings, this version of TIDY can translate Holler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to strings delimited by apostrophes.  Any apostrop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such strings will be doubled (e.g. 1H' becomes '''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ontrol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TRAN=n./      Selects types of Hollerith constants to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HTRAN        to apostrophe-delimited strings.  1 = Holler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ants only, 2 = nLf and nRf (CDC variants)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= all types.  *NOHTRAN turns this option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*HTRAN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L1=x         Defines the primary character used to de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s.  Default is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L2=x /       Defines an alternate character used to de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DEL2         strings. These strings may be trans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TRAN option.  *NODEL2 means no alterna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 is defined.  Default is *NOD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TRAN/         Causes strings delimited by a secon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DTRAN        delimiter (for example an asterisk)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trings delimited by the primary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rmally an apostrophe).  Any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mary delimiter within such string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ly duplicated (for example *'* becomes '''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ODTRAN turns this option off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OD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5.  Miscellaneou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                         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SI/          Issue warning messages for statement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ANSI         not part of ANSI Standard FORTRAN-77.  *NO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resses such messages.  Default is *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RET=x         The character used to denote alternat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es in CALL statements (e.g. CALL F (*1,*2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t to x.  Default is * (ANSI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RTRAN=x /     On output, the character used to denot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ARTRAN       return addresses in CALL statements (see *A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) will be changed to x.  *NOARTRAN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ranslation.  Default is *NOA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ARD/          Produce a punch file (file containing TIDY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CARD         code). *NOCARD suppresses the cre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nch file.  Default is *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CHR=x/        Use the character specified as x as the conti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CCHR         ation character for all continuation line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  Default (*NOCCHR) is to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ation lines as (1, 2, ... 9,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LL/          Collect format statement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COLL         routine.  *NOCOLL leaves the format state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. Default is *NOC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/          Transmit comments to the output.  *NOCOMM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COMM         comments from output files. Default is *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T/          Leave GOTO's and labeled CONTINUE'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CONT         not DO-loop terminators in the code. *NO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s such CONTINUE's and re-routes GOTO'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ess they are within an IF-block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O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EM/          Exempt non-executable statements from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EXEM         *NOEXEM forces processing of all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*NOEX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END/          *FEND forces an END statement to be writt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FEND         end of each routine.  *NOFEND prevents forc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statement if one is not needed (such a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file).  Default is *F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AST           This card marks the end of the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OP           processed. *STOP works identically to *LA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d is not needed if process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/          Write original source to the TIDY listin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LIST         *NOLIST suppresses inclus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. Default is *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= 2./     Write out TIDY'd code to listing file. *NOLIST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LIST = 2.    suppresses the TIDY'd listing. Default is LIST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RO          Reset everything to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KIP           Skip processing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  Name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USRCON  User control file (optional).  This file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, is processed before the sourc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contain TIDY commands. 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void having to edit the same TID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every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INFILE  The FORTRAN source file to be processed.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contain TIDY command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OUTFIL  List output file.  Normally contains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urce file, TIDY diagnostics, and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TIDY-generated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PUNFIL  The TIDY-generated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and system files (no user promp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SCFIL1  Scratch files used internally by TI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SCFI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STDERR  Console output (interactive systems only)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sk user to ent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*    STDIN   Console input (interactive systems only),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ly enter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On UNIX systems, set STDIN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nput State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accepts standard FORTRAN statements with statement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1-5, continuation code in column 6, and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7-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also accepts statements in which a horizontal tab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columns 1-6 means that the next character is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tatements with an ampersand (&amp;) in column 1 ar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tinuatio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-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MS-DOS system, TIDY is executed by the command TIDY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finitions are handled interactively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For the scratch files, the user only specifie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on which these files are to be written (it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disk if desired).  The scratch files are normally dele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DY.EXE file compiled under Professional Fortran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h coprocessor.  Error 4001 is returned if no c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ll arise if strings are delimited by asterisk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return character in CALL statements is als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mers have worked on TIDY and its documentation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irst published by Harry Murphy in 1966.  Among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ry Tool (Lawrence Berkeley Laboratory), Alice Barlow (N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s), and Roger Chaffee (Stanford Linear Accelerator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