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DIREDIT V3.05         Copyright 1990, P. R. Fletcher</w:t>
        <w:t xml:space="preserve">          ________________________________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DIT - Directory Editor</w:t>
        <w:t xml:space="preserve">                      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1985-1990), P. R. Fletcher</w:t>
        <w:t xml:space="preserve">              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Rights Reserved</w:t>
        <w:t xml:space="preserve">        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R. Fletcher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15 West Montgomer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e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 19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5         Copyright 1990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 OF CONTENTS</w:t>
        <w:t xml:space="preserve">                            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Supported Software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and Software Requirements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DIREDIT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Display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Directory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the Directory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and Restrictions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 and Other Unpleasant Subjects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from Previous Versions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CES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- Summary of Single-Key Commands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- Known Hardware Incompatibilities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- Using DIREDIT with RAMdisks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5         Copyright 1990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-SUPPORTED SOFTWARE</w:t>
        <w:t xml:space="preserve">                         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of the software which is available for your computer has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, been produced and sold on the assumption that you are a cr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you will take any available opportunity to chea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and vendors out of their rightful reward. Such softwa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-protected within an inch of its (and your computer's) lif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priced at a level which still guaranteed its producers a pro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four or five illegal copies were made for each one s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fully, prices of commercial software have (for the most pa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down somewhat, and copy-protection is becoming much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alent, but buying such software remains something of a lottery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ften cannot be sure that the software does what you wa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want it done until you have paid for it. User-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different. You may have got a copy of this program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friend or a bulletin board or (for a nominal fee) from a use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r software library. In any case, you have a perfectly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copy of DIREDIT. You are encouraged to make as many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age as you like and to distribute them to all your frie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after trying the program out, you find that it is useful and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to keep and use it, you must register your copy by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($20.00, unless you are already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DTEST, in which case it is $10.00) together with the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, to the address on the form. Only your consc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ake you do this (although you are probably breaking the law if</w:t>
        <w:t xml:space="preserve">              ____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), but bear in mind that the distributors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re making the assumption that you are honest and will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a reasonable price for a useful program, many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, on the other hand, would still apparently rather belie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crook. You can decide who you would rather prov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be entitled to support, upgrades, and hel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DIT-related problems (including telephone support) for a yea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this program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5786, Bellevue, WA 98006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plex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5         Copyright 1990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RODUCTION</w:t>
        <w:t xml:space="preserve">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DIT is a program which allows you to "edit" DOS directories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large number of programs, some in the public domain,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s components of commercial utility packages (e.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on Utilities (TM)), which allow directories to be sorted in</w:t>
        <w:t xml:space="preserve">                                                                ______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ways (by filename, by file type ("extension"), by mod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by size), but DIREDIT was initially one of the very few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llowed the user to specify an arbitrary order and/or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directory entries around at will. Although this cap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w become more common, I believe (and users have told me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DIT's "pick it up and move it" implementation is more conven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approaches used by others. DIREDIT also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a very compact manner, with up to 80 file-names 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at once, but allows you to see the full fil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entry simply by moving a cursor to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asonably ask why you should care how your directo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d - one answer to this question depends on the fac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n which subdirectories and files are listed in the ord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OS searches through them (when asked to find a data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program). It follows from this that programs and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ccessed fastest if they appear at the top of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the subdirectory in which they are found, and al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(especially those which are specified in your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) should, for fast access, be at the top of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On the other hand, many people find it easier to fin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are searching for if the directory is sorted in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 The advantages (in this context) of alphabetical sorts b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type are obvious, but sorting by size or date/time (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ly modified files at the bottom or top) can also sometime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DIREDIT for both purposes - arranging your directori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 efficient access and then resorting them temporaril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n searching for a file without (necessarily) s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rted direct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 small number of people have Registered earlier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DIT, and most of these have been very enthusiastic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t has been much less popular than HDTEST, my othe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ing. Part of the reason for this may have been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program, while fully functional, would only work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range of (IBM BIOS compatible) devices. To investiga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, I have decided to change the way I distribute DIR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DIREDIT is (at the time of its release)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version - the previous absolute distinction between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gistered versions has been abandoned, and any substantial future</w:t>
        <w:t xml:space="preserve">                                                              ___________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will result in new Shareware releases. The DI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"package" is "User-supported Software", and may b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d freely for evaluation under the normal "Sharewa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 Registration as a user of DIREDIT entitles you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major upgrade on disk, to be notified of the avail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upgrades, bug fixes, newly discovered incompatibilities, et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ask for (and get) necessary help in adapting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n your hardware. I cannot guarantee to make DIREDIT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ossible combination of hardware and operating system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 will promise to try to solve problems as they come up, and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5         Copyright 1990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your registration fee if I cannot support the progra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 Support is available to registered users only by mail to</w:t>
        <w:t xml:space="preserve">                                             ________________________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at 1515 West Montgomery Avenue, Rosemont, PA 19010, by BIXmail (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letcher), and by Compuserve EMail (to 72255,305).  Please b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 that my willingness and ability to continue to sup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 these programs will be (to some extent) inversely depende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questions I get that could be answered by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(!). Telephone support is also available to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DIT was written principally in C, compiled by the Microsoft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(Version 6.00) using its "small" memory model, and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de from the distributed Microsoft C object librarie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LINK program (Version 5.10).  Additional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were assembled by the Microsoft MASM Macro Assembler (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). Portions of the distributed program are consequently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by Microsoft Corp., 1985 - 1989. All rights reserved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are used under the terms of a license from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DIT was written with care and has been tested on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ystems.  I cannot, however, give any guarantee as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on a specific system, nor can I accept liability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or consequential loss resulting from their use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only be used and/or copied in its original form. Unauthor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and/or the use of all or part of the program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commercial or otherwise, are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5         Copyright 1990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 &amp; SOFTWARE REQUIREMENTS</w:t>
        <w:t xml:space="preserve">                    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DIT makes a number of assumptions about the environment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perating. The program will, generally speaking, abor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error message if it finds one of these assumption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rue! It requires MS/PC-DOS 2.0 or above and at least 96 Kb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the exact amount required depends on the size of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and directory) to run. The device on which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und must be recognizable by DOS as a standard "block" dev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by one of the normal device names ("A:" through  "Z: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DIREDIT before V2.00 used BIOS calls to read and 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formation, restricting its use to floppy disks and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s (the majority, in fact) whose BIOSes were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(at least) normal disk reads and writes in a way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at documented for the XT and AT disk adap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's technical documentation. This version of DIREDIT uses only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, and should, therefore, also be usable on those hard dis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torage devices which are not BIOS compatible with XT/AT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require special drivers to be installed. RAMdisks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roblems, because their device drivers may not obey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laid down by Microsoft for block-replaceable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rticularly with regard to the structure and/or presence of a "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" at the lowest numbered sector on the device)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running DIREDIT on a RAMdisk, you should read Appendix 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detailed discussion of likely problems and their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non IBM-compatible MS-DOS systems should scan Appendix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roceeding, to check that no special considerations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nning of the program on their systems. Owners of 99.99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-compatible "clones" should not have any problems.  DIRED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un in the DOS compatibility box under OS/2 (OS/2 does not support</w:t>
        <w:t xml:space="preserve">          ___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INT 25/26 disk read/write interrupts), and should be us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great caution under other DOS-compatible multi-user and/or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ing 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5         Copyright 1990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NING DIREDIT</w:t>
        <w:t xml:space="preserve">              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DIREDIT will, in practice, coexist happily with most resident</w:t>
        <w:t xml:space="preserve">                                                                   ____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("Pop-ups", desk utilities, resident spelling check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, the total impossibility of my checking every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dreds of commercial, shareware, and PD resident utilit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forces me to suggest that you remove such softwar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efore running DIREDIT. You should never use any resident</w:t>
        <w:t xml:space="preserve">                                                    _____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hat may read or write to the device you are "editing" from</w:t>
        <w:t xml:space="preserve">             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DIREDIT. Similarly, you should not run DIREDIT under a DOS-</w:t>
        <w:t xml:space="preserve">          ______________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ulti-user or multi-tasking operating system unless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ly sure that no other tasks and/or users are acc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that it is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invok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DIT [path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athname is not specified on the command line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o the current directory. Otherwise, any valid DO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may be used (some examples are:  A:\; A:\SUB1\SUB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SUB1\SUB2 {referred to the root directory of the current device}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3\SUB4 {starting from the current directory}). Note that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ifference between the way DIREDIT interprets path spec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way DOS normally does. DIREDIT will interpret a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a drive but no path (e.g. A:) as referring to the root</w:t>
        <w:t xml:space="preserve">              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the specified drive, rather than the default directory on</w:t>
        <w:t xml:space="preserve">                                                            _______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rive (if one has been named in a "CD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DIT will display its copyright screen and pause until you pr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- it will then read in the directory to be edited and check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first file or files in the directory have the "Syste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. If they do (typically true for the files that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resident component of the operating system, which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root directory of a bootable disk), DIREDIT asks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exclude these files from directory sort operation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override the default ("Y") answer to this question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ure you know what you are doing (!) - if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iles are not first in the directory, the disk will cease to be</w:t>
        <w:t xml:space="preserve">                         ___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ble. After you have responded to this question (assuming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necessary for DIREDIT to ask it) the program will switch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upper 20 lines of the terminal screen are displayed up to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dentifier blocks", each comprising an ID number (which ini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position of the directory entry in the direct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file name. An inverse video box cursor, initially pos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first (top lefthand) block, indicates the current entr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can be moved to highlight any visible block by using the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The "Cursor-&gt;" display line at the bottom of the screen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description of the file or directory whose nam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block. In addition to "normal" directory information (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date and time, size) this line shows whether any of the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5         Copyright 1990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ribute bits are set. Set bits are indicated by the appea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ne or more upper-case letters at the end of the lin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rchive - this indicates that the file has been modified 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last backed up by the DOS BACKUP utility. Under DOS 3.2, this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be set or reset by using the ATTRI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]idden - this indicates that the file has been made invi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irectory searches. The system files on a bootable dis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labelled as "hidden" (as well as "system"), as will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reated by software copy-protectio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eadonly - this indicates that the file can be "seen" and read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ritten to or deleted. Under DOS 3.x, this bit can be set or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TTRI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ystem - this indicates that the file is a "system" file. DOS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urrently make any special use of this bit, which was inher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P/M, but this may change in future revisions. "System"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lso labelled "hidden" to make them invisible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less than 81 active directory entries (the normal case!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will be displayed at once, otherwise only the first 80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itially) 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5         Copyright 1990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CREEN DISPLAY</w:t>
        <w:t xml:space="preserve">                               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and ID numbers of up to 80 files and/or subdirecto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top 20 lines of the screen. If the directory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contains more than this number of entries, DIREDIT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page" up and down within it so that you can inspect or opera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ntry. In this case (more than 80 files in the directory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divisible into two windows through an imaginary line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 down its center. The left-hand window will always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blocks; the right-hand one will contain up to 40 more. Each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positioned (using the &lt;PgUp&gt;, &lt;PgDn&gt;, &lt;Home&gt;, and &lt;End&gt; key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within the directory, except that the two windows may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p and that the left hand window must always remain "below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hand one in the directory. When the program starts up,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re "locked", so that they move together. Pressing the "L"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the lock so that they can mo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(or &lt;F3&gt;) moves the current window (i.e. the one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 cursor) up by twent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(or &lt;F4&gt;) moves the current window down by twent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moves the current window as far towards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possible (so that the first 40 (or 80) ent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moves the current window as far toward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possible (so that the screen shows the last 21 to 40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 to 80)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windows are not "locked" together and an attempted window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therwise cause them to overlap (i.e. the inactive wind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djacent to the current one in the dir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ed move) OR the windows are "locked" together (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ase), both windows are moved. If an attempted window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ause either window to go off the top or bottom of the fil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take place and the command is simply ignored (n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generated). Note that window moves do not normally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ition of the cursor within the window.</w:t>
        <w:t xml:space="preserve">                                     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part of the screen display shows additional detail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entry on which the cursor is positioned, similar detai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that is being "moved" (if any), and other informat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 shows the full pathname of the directory being edit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haracter on this line, which is normally blank, is changed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 (*) if any changes have been made to the directory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ING THE DIRECTORY</w:t>
        <w:t xml:space="preserve">                         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st way of making small changes to the order of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by moving individual entries. An individual ent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by positioning the cursor on the identifier block, "pick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" by pressing the &lt;Del&gt; key, positioning the cursor at the poi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entry is to be moved, and "inserting" it ther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Ins&gt; key. The full description of the entry that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of being moved is shown on the "Moving-&gt;" display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 You may not exit (which causes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5         Copyright 1990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be updated, and would, in this case, cause the "mov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o be lost) while an entry is being moved - you must re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 first. An entry which is being moved is als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back (at the current cursor position) before a sort oper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d out. Note that you can move "System" entries from the</w:t>
        <w:t xml:space="preserve">                                     ___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root directory manually, but you will be prompted for</w:t>
        <w:t xml:space="preserve">                                          ________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before you are allowed to "pick them 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other single-key commands are implemented,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Many of them trigger short dialogues, and the command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ly far-reaching effects usually require confirmatio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do something you might regret. Note that,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commands do not require that the &lt;Return&gt; key be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responses to prompts alway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" - change the date stamp on the current file. The program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rent date stamp - the new date should be ente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ormat. Invalid dates will be rejected but any valid dat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ary 1, 1980 and December 31, 2099 may be entered. &lt;CR&gt; re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" - toggle the "lock" which (by default) forces both windows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 This has no perceptible effect unless there are more than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" - display the next of a series of single-line "aides-memoire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commands which appear on the 23rd line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ly pressing this key will cycle through lines describ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- edit a new directory (you are automatically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he one currently being edited to disk first, if chang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ade to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" - quit the program without updating the current directory. If you</w:t>
        <w:t xml:space="preserve">                                 _______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ade any changes during the current session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for confirmation before actually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- rename the current file. The program will prompt you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name. Invalid names (too long, containing illegal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 will be rejected, as will a name that is the same as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ile entry in the current directory. &lt;CR&gt; retain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" - sort the directory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" - exit and (if any changes have been made) updat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" or &lt;F1&gt; - display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5         Copyright 1990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RTING THE DIRECTORY</w:t>
        <w:t xml:space="preserve">                          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display (and, ultimately, the directory on disk)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by date, filename, extension, or file size, in ascend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order. It may also be rearranged in any other arbi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you care to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S", the program will pause for two seconds to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press another key, indicating the type of sort require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type anything within the time allowed, or if the ke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oes not indicate a valid choice, the program will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 by asking you a series of questions. The choices (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n which they are presented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O]ptimal" order - This sorts the directory for greatest effici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der normal circumstances). Subdirectories are put first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by name, then come executable files (tho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AT, .COM, and .EXE extensions) sorted in alphabetical ord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and name. Finally come the rest of th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sorted alphabetically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]ser-Specified Order - this option allows you to rearrang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an arbitrary order. You will be prompted to enter two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 numbers (the numbers displayed next to the filenam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). The first list should contain the numbers of files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move to the top of the directory (in the order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m to appear there) - the second should contain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 which you want to move to the bottom, also in the ord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y are to appear. Either list may be empty (jus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). The lists should contain only the file numbers, as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s, separated by one or more spaces and/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 [F]ilename - sorts alphabetically by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 [E]xtension - sorts by extension first, then by filenam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the same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 [D]ate/Time - sorts by file modification date, th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 file [S]ize - does what it says (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of these options except "user-specified order", the program</w:t>
        <w:t xml:space="preserve">                                   ______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ompts you to specify whether you want the directory sor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scending or [D]escending order before it completes the s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ing order is from A to Z for alpha sorts, from past to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ate/time sort, and from small to big for the size s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order is, of course, the reverse in each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ystem" files at the beginning of a directory will be exclud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orts unless specifically included (by a "N" response when the</w:t>
        <w:t xml:space="preserve">                                        __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ks you whether you want them excluded). In fact,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such a file manually to some other position, any sor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its being put back where it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5         Copyright 1990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MPORTANT NOTE</w:t>
        <w:t xml:space="preserve">                             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eview the directory you have been editing (e.g.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DIR command) after exiting from DIREDIT, in order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looks the way it should. If it doesn't look right, before</w:t>
        <w:t xml:space="preserve">           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anything else, run CHKDSK or reboot the system and then check it</w:t>
        <w:t xml:space="preserve">          ___________________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- if it still doesn't look right, you will have to DIREDI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These precautions are advised because DOS keeps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 worth of data (including directory data) from your dis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the actual number of sectors held in this way is set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FFERS=..." line in CONFIG.SYS. If you use DIREDIT (which rea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directory sectors using low-level DOS functions)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that DOS is holding in memory, the BUFFERed ima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not automatically updated. This deficiency in DOS</w:t>
        <w:t xml:space="preserve">                       ___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s a potential problem because, if you were then to do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hanged the directory (write a new file, change an ol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 from within DOS, DOS would make the appropriate changes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(old) directory and write it back over the new directory.</w:t>
        <w:t xml:space="preserve">                       ___                              ___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re appears to be no way of telling DOS that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ector buffers may be invalid, DIREDIT flushes them (on en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iting) by performing a disk reset operation. It i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ough not very likely) that there are circumstances und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DIT will fail to flush the DOS sector buffers when it terminate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HKDSK always seems to flush them successfully, and reb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uaranteed to do so. Because other disk cache programs inter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OS level disk read and write calls, they should present no</w:t>
        <w:t xml:space="preserve">          ___        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to DI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ATIONS AND RESTRICTIONS</w:t>
        <w:t xml:space="preserve">                      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 of DIREDIT has a few theoretical limit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sult from the way data is stored internally by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m is likely to be encountered in normal use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but the most bizarre hardware. The program's memory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more on the size of the target device than on that of the</w:t>
        <w:t xml:space="preserve">                                                 ______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rectory, but it should operate happily with any conceivable</w:t>
        <w:t xml:space="preserve">                 _________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and directory size on any system with at least 256 Kb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over and above that occupied by DOS), and will usually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less free memory tha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GS AND OTHER UNPLEASANT SUBJECTS</w:t>
        <w:t xml:space="preserve">                   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, like all programmers, I would like to think that m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perfect, it is possible that there are a few bugs lurking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ths, and quite likely that there exists some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hardware which DIREDIT cannot figure out and/or 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 If you think you have found a bug and/or if you cannot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work on your system,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Reread this documentation! Make sure that you are doing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documentation and/or program prompts tell you to do.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(if you are trying to edit a directory on a drive with remo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) that the media is not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oot your system from a "virgin" DOS disk - preferably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distribution disk - and try to run DIREDIT again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uns in this limited environment, but not in your norm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5         Copyright 1990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try reconstructing the system under which it failed (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hings one by one until the problem recurs) and let me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in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f the above approaches do not help, or if they appear to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documented incompatibility, send me as detailed a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as possible and I will do my best to diagnose and fix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g/incompatibility report should always include a full description</w:t>
        <w:t xml:space="preserve">                                              ______           ____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ystem (software and hardware) on which the program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Send reports/questions by mail to the address given o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of this documentation, by BIXmail (to pfletcher), by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(to 72255,305) or, for Registered Users with urgent problems,</w:t>
        <w:t xml:space="preserve">                                       ________________      ______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e on the telephone (the number is to be found on the ca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which you should have received acknowledg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).  Please bear in mind that my willingness and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support and enhance these programs will be depende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Registrations I receive, and (to some extent) invers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t on the number of questions I get that could be answe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the documentation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5         Copyright 1990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S FROM PREVIOUS VERSIONS</w:t>
        <w:t xml:space="preserve">                         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version of DIREDIT that was generally released was V1.2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nly shows changes incorporated at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significant "watersheds" in the program's development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3.00. Intermediate versions will have contained some but no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hanges shown as included in the releases listed her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xx releases were only sent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05 (this version)</w:t>
        <w:t xml:space="preserve">          _____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inor change in "clean-up" code for faster exit on slowe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04 (this version)</w:t>
        <w:t xml:space="preserve">          _____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Fix for bug causing problem with program finding .HLP file in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ast directory path in PATH was not being parsed cor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02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inor changes to termination code (to ensure that user-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creen colors are restored after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inor changes to startup code and copyright screen,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con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00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NSI driver requirement removed. Major rewrite of low-level scre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de to use Microsoft C V5.1 screen suppor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Full DOS 4.0 (and Compaq DOS 3.31) support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24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inor deficiencies (stray characters) in lower part of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inor (and possibly inconsequential) logic error in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code fixed. This error could have been responsib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 reports I have received of system crashes and/or "Stack Overfl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s the program terminates on some clones, but I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duplicate the described problems on any of the sys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 ha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Deficiency preventing a move to the last space in the directory</w:t>
        <w:t xml:space="preserve">                                          __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20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hanges to cursor key routines to implement "wrapping"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to end and from side to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ugs and deficiencies in new disk I/O routine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5         Copyright 1990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00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dded "Optimal" order option to [S]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dded ability to specify type of sort by singl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ppended to [S]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Changes to disk I/O routines to support a greater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51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Bugs causing improper operation of the [R]ename optio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opyright screen modified (to show author's new addres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40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Bug causing the program to abort with a "Non-existent or 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" error if the program were given a path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only a drive name (e.g. A:)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emory allocation/deallocation problem causing the program to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"Invalid Device" error after the "N" option was used to ed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ariable) number of directories one after another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ANSI driver reset to normal mode (insert line feed after 80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printable character output to screen) when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Changes to program logic to reduce unnecessary screen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30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Bug causing sorts by file size to result in incorrect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some circumstance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bility to use the faster screen output mode provided by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enhancer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5         Copyright 1990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- SUMMARY OF SINGLE-KEY COMMANDS</w:t>
        <w:t xml:space="preserve">         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(or &lt;F3&gt;) - move the current window up by twent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(or &lt;F4&gt;) - move the current window down by twent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- move the current window as far towards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- move the current window as far toward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- "pick up" directory entry fo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&gt; - "put down"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" - change the date stamp o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" - toggle the "lock" which (by default) forces both windows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" - display the next of a series of single-line "aides-memoire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commands which appear on the 23rd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- edit a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" - quit the program without updating the current directory.</w:t>
        <w:t xml:space="preserve">                                 _______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- rename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" - sort the directory - subcomman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" - by date/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" - by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" - by fil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" - "optimal" or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" - by file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" - user-specified (arbitrary)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" - exit and (if any changes have been made) updat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" or &lt;F1&gt; - display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5         Copyright 1990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B - KNOWN HARDWARE INCOMPATIBILITIES</w:t>
        <w:t xml:space="preserve">               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 2000 - Earlier versions of DIREDIT would run on this machin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output was badly scrambled, effectively making it usel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 of the program uses totally differen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routines, so the problem may be solved, but this has not yet</w:t>
        <w:t xml:space="preserve">                                                                      ___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nfi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 Professional - DIREDIT must be run under the (TI-suppli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E.COM program. &lt;F3&gt; and &lt;F4&gt; are used instead of PgUp and 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do not exist on the TI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5         Copyright 1990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C - USING DIREDIT WITH RAMDISKS</w:t>
        <w:t xml:space="preserve">                  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you can most conveniently arrange files on a RAM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y copying them onto it in the order in which you want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directory listing. The following discussion is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like to do things the hard way and have some understanding of the</w:t>
        <w:t xml:space="preserve">                                             ___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(!). RAMDisk drivers go to different lengths to em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l" devices, from those (the minority) which create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mage of a floppy or hard disk, including a valid boot se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ose which rely on the device driver code to interpret sector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rite commands on the basis of its own "understanding" of w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very non-standard "disk" format. DIREDIT can and does us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approach to deduce the format of a disk (hard, flopp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!), but the program needs information which is not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programs running under DOS, and usually gets i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Parameter Block (BPB) area in the device's boot sector.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boot sector, the only remaining way of getting the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quires DOS 3.2 or above and that the devic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generic IOCTL functions which were introduc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2 (few, if any, RAMDisk driverss do support these function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). If there is a boot sector and it is valid, DIREDIT should</w:t>
        <w:t xml:space="preserve">                             __               _______________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any problems. If there is a boot sector but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 is incomplete or invalid, you may be able to make it us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VALIDATE program supplied with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syntax for VALIDATE is "VALIDATE d", where d is re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device name of your RAMDisk (with or without a ":"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also allow modification of the boot sectors on flopp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s, but should be used with care, if at all, on these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are absolutely sure you know what you are doing. VALIDATE</w:t>
        <w:t xml:space="preserve">                         _______________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the first logical sector on the device and, if it seem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is a boot sector, displays the contents of wha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BPB area. You can then (with some help from the program) ad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BPB, presumably to reflect reality, and wri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RAMDisk. VALIDATE will not allow you to write an ob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or inconsistent BPB back to the disk, but there are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s ability to identify invalid data - you should know w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before you make any changes. For some reason, RAMDisk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create boot sectors which do not end with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5AA Hex) boot segment "signature", but are otherwise vali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gnature" is added automatically by VALIDATE when the sec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ten, even if no other changes are made. After you have re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 sector, DIREDIT should work properly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aware that these instructions are somewhat cursory -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al need to use DIREDIT on a RAMDisk and want more help, contact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 - DIREDIT</w:t>
        <w:t xml:space="preserve">                       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mplete this form and return it with a check or money order (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, please) for $20.00 ($30.00 Canadian, L15.00 Sterling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ter R. Fletc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15 West Montgomery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semo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 190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 information on this form will be passed on to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or commercial organization. Use the back of the for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or additional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is required to process your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:____________________________  Other Names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  Town/City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_____________  Post Code:____________  Telephone: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(evenings/weeke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DIT Version #:_______________  Serial #: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copyright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this software is supplied without warranty,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and agree not to hold its author liable for any dire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loss arising out of my u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quested, but not required, also to answer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at type(s) of computer are you using DIREDIT?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(8088, 8086, etc.)? __________   Amount of RAM (kB)?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amp; Size of Hard Disk(s)?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nd Type of Hard Disk Controller(s)?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own a Modem?                                             Y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you a member of BIX?   Y  N        Compuserve?              Y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id you obtain/hear about this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 think that the $20.00 registration fee for this program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Good Value?              About Right?             Excessively Hig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re any other utility programs that you would like to se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"User Supported Software"? What sort of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