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GA2EGA v4.0 Registration                       Date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[ ] 5.25"  or  [ ] 3.5" (add $10)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ame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ress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here/How     BBS [ ] Name/City/State 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Other [ ] Specify.        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 (Model/Manufacturer) 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puter: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nitor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(BIOS version):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(e.g. Scanner, Video Capturer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ents: (use back)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