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Fractin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s" in Fractint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 1990, 1991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odified versions of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hance Fractint and want to distribute the results to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pproach is to join the Stone Soup Group -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t your name in lights in future versions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a modified Fractint executable program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understand that you might want to give copies to fri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odified executable has a different name than "fract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istribution includes a full unmodified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fraint.exe.  (The easiest way is to copy fr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new.exe, then "pkzip -a fraint.exe newfract.exe"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perhaps add a read.me file to describ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eading displayed by the modified program clear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on-standard release.  E.g. you might change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Non-standard Fractint, Modified by 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uthor credits and distribution information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hanged (adding lines for your work is of cours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modified version of Fractin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we don't want any chance of confusion over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 is the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RC.EXE includes the complete source code for FRACTINT (.C and 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not everyone HAS (or even wants) an assembler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SM 5.1 or Turbo-ASM, which are the only two assembl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ware of that can handle these particular files,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.OBJ files from the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ource will not compile to exactly match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it compiles with a different version number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6.00A C compiler and Microsoft 5.1 assembl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releases, so that is the one combination of compiler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guaranteed to handle FRACTINT in all of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everal of FRACTINT's co-authors now prefer (or only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binations, we have re-arranged the code to (usually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lternativ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0A and MASM 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FRAC.BAT, which invokes the Microsoft NMK uti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ACHELP.MAK, FRACTINT.MAK, and FRACTINT.LNK.  Not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have been included in the .ZIP file, so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SM unless you are going to modify one or more of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 one of the assembler files,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y on some nifty features added to version 5.1 (like the '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c' option) and will not assemble under older versions of M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 6.00 (the original release) had some problems.  We never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actint release.  If you don't have the fixed version (6.00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ile parser.c, loadfile.c, and calcfrac.c with no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qc option.  There might be other problems,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're awar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RACTINT.MAK uses C6.00A's most aggressive optimiz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ere is no aliasing.  See Microsoft's documentation on the 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Oz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C5.1.  Then run MAKEF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is just too big for the interactive Quick-C (QC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command-line variant of Quick-C (Q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QuickC.  Then run MAKEF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sure all versions of QuickC work.  2.01 work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version 16.  Depending on how much memory you hav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anually compile some modules without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, Turbo-C++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urbo-C fans, but since version 14.0, FRACTINT requires T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initialized FAR arrays and structures just did the older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.  The *good* news is that some of the FRACTINT auth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-C++, so the odds of released FRACTINT distribu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 with Turbo products are lower than they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NT.PRJ file is included for Turbo-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++ you'll have to do a manual step for the help system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ractint.exe - see notes in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up the help files to get any online help from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users the MAKEFRAC.BAT file contains the necessary step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creating HC.EXE using the supplied HC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hc /c" to create the file FRACT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fractint.exe, afterward run "hc /a"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LP to the new FRACT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rest of this sec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ractint's help is in the files HELP.SRC, HELP2.SRC, HELP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.SRC, and HELP5.SRC.  The format of these files is described in H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C.C ("help compiler") is used to convert the help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ctint us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c" compiles HELPx.SRC.  It produces the file HELPDEFS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ompiling Fractint, and the file FRACTIN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a" appends the FRACTINT.HLP file to FRACTINT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lp info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nerally you won't have to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ition of huge code (new overlays), or work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major components of Fractint, are 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.</w:t>
        <w:tab/>
        <w:t>However, if you make changes in a modul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t the start saying it is an overlay, please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ENTER_OVLY and EXIT_OVLY described after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the Microsoft Link overlay feature, to reduc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(which would otherwise exceed what DOS can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 is required with overlays.  Those sourc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verlay have a comment to indicate this at the sta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lnk file for the curren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bvious one: control should not switch to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else Fractint will become sluggish.  If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 test from floppy disk with no disk caching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linker cannot detect indirect calls (e.g. thing=routin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thing)();) to an overlay.  Routines in overlays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, except from within the sam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(inserted by the linker) does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one overlay to another - the new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(displacing the old one in memory),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the old overlay is brough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does not handle situation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A calls residentB(), which calls overlayC().  OverlayC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uted ok, eventually control returns to residentB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there to overlayA does NOT reload overlayA!  Fract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called ENTER_OVLY and EXIT_OVLY to circum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routines in overlaye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routine is local, declare it "static" to ensure thi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alysis of relationships among overlay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routine is called from external code (resident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), the first executable line in the rout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OVLY(OVLY_XXX); /* XXX is the modu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return" from the routine (incl. the implicit one at the en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_OV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a new overlay XXX, add a new OVLY_XXX value to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 has a define for each OVLY_XXX value.  Miscres.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"restore_active_ovly" which needs a new line for OVLY_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odule needs a dummy routine "xxx_over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people who have no interest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ave been wandering through the FRACTINT source code just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at tricks buried therein.  Here are a few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C</w:t>
        <w:tab/>
        <w:t>- The main routine. 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H</w:t>
        <w:tab/>
        <w:t>- General Include file.  Nothing special 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YPE.H</w:t>
        <w:tab/>
        <w:t>- Fractal type-specif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C</w:t>
        <w:tab/>
        <w:t>- The full-screen prompting code (us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ES.C</w:t>
        <w:tab/>
        <w:t>- Command line and sstools.ini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C,</w:t>
        <w:tab/>
        <w:t>- Most of the fractal-specific code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FRAC.C,</w:t>
        <w:tab/>
        <w:t xml:space="preserve">  how a fractal is calculated, look in here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R.C</w:t>
        <w:tab/>
        <w:t xml:space="preserve">  speed-em-up support for special fractal types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AND.ASM</w:t>
        <w:tab/>
        <w:t>- Mandelbrot/Julia 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.ASM</w:t>
        <w:tab/>
        <w:t>- Newt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.C</w:t>
        <w:tab/>
        <w:t>- Attractor fractals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.C</w:t>
        <w:tab/>
        <w:tab/>
        <w:t>- "Julibrot" fractal typ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T.C</w:t>
        <w:tab/>
        <w:t>- "Roll-your-own" fract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ATH_C.C,</w:t>
        <w:tab/>
        <w:t>- Mark Peterson's "fast-math"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_A.ASM,</w:t>
        <w:tab/>
        <w:t xml:space="preserve">  (this stuff puts some of the routine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387.ASM,</w:t>
        <w:tab/>
        <w:t xml:space="preserve">  favorite "C" compiler to 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087.ASM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TH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  <w:tab/>
        <w:t>- The "type=formula" formula par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.C</w:t>
        <w:tab/>
        <w:tab/>
        <w:t>- L-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ASM</w:t>
        <w:tab/>
        <w:t>- Assembler code containing all of the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ting up the video, reading/writing pixels, zo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color-cycling, graphics-to-text "hel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with help from the routines below for specia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.C</w:t>
        <w:tab/>
        <w:t>- Loa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C,</w:t>
        <w:tab/>
        <w:t>- TARGA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514A.ASM</w:t>
        <w:tab/>
        <w:t>- 8514/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.C </w:t>
        <w:tab/>
        <w:t>- Targa+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_A.ASM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RA.ASM</w:t>
        <w:tab/>
        <w:t>- Hercules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ID.C</w:t>
        <w:tab/>
        <w:t>- "DISK'RAM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ID.C</w:t>
        <w:tab/>
        <w:t>- "Roll-your-own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ASM</w:t>
        <w:tab/>
        <w:t>- General assembler code having nothing to do with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the tricky stuff is in here, and man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s that perform tricky functions rely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buried in here.</w:t>
        <w:tab/>
        <w:t>In particular, this routine h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scaled integer multiply and divi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C</w:t>
        <w:tab/>
        <w:t>- GIF En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,</w:t>
        <w:tab/>
        <w:t>- GIF Deco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IEW.C,</w:t>
        <w:tab/>
        <w:t xml:space="preserve">  (including a TARGA-format decoder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6.C, </w:t>
        <w:tab/>
        <w:t xml:space="preserve">  loading obsolete .tga format "Continuous Potential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_LC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</w:t>
        <w:tab/>
        <w:t>- Loads the Fractint parameter info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DOS.C</w:t>
        <w:tab/>
        <w:t xml:space="preserve">  subroutines for DOS Fract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D.C,</w:t>
        <w:tab/>
        <w:t>- 3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ab/>
        <w:t>- 3D subroutines for LINE3D.C and LOREN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</w:t>
        <w:tab/>
        <w:t>- routines which "spin" the VGA video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L.C</w:t>
        <w:tab/>
        <w:t>- palette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  <w:tab/>
        <w:tab/>
        <w:t>-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C </w:t>
        <w:tab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C</w:t>
        <w:tab/>
        <w:tab/>
        <w:t>- Zoombox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,</w:t>
        <w:tab/>
        <w:t>- Th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A.ASM</w:t>
        <w:tab/>
        <w:t xml:space="preserve">  Data used by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S.C</w:t>
        <w:tab/>
        <w:t>- Miscellaneous resident subroutines;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VL.C</w:t>
        <w:tab/>
        <w:t>- Miscellaneous overlayed subroutines; includes &lt;B&gt;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OS.C</w:t>
        <w:tab/>
        <w:t>- Some subroutines isolated from Windows developmen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specia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H</w:t>
        <w:tab/>
        <w:tab/>
        <w:t>- Some portability stuff,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