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ersistence of Vision Ray Tracer (POV-Ra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July 18, 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roduction............................................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gram Description -- What is Ray Tracing?.............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ich Version of POV-Ray Should You Use?.................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BM-PC and compatibles..............................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pple Macintosh.....................................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modore Amiga.....................................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NIX and other systems..............................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l Versions........................................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re to find POV-Ray files..............................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puter Art Forum on CompuServe....................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C Graphics area on America On-Line.................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 Can Call Me Ray BBS in Chicago..................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Graphics Alternative BBS in Oakland.............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ternet............................................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Quick Start..............................................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stalling POV-Ray.......................................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ing Sample Scenes......................................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mand Line Parameters.............................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ginning Tutorial.......................................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r First Image.........................................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hong Highlights.........................................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mple Textures..........................................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re Shapes..............................................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Quadric Shapes...........................................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cene Description Language Reference.....................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ments............................................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clude Files.......................................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loat...............................................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ector..............................................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clare.............................................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at can be declared?...............................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mera..............................................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elephoto and Wide-Angle.......................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ky and Look_at................................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spect Ratio...................................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ranslating and Rotating the Camera............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ght_source........................................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potlight light_source..............................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_shadow...........................................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bjects..................................................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ick Render Color.......................................4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ansformations..........................................4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cale...............................................4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otate..............................................4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ranslate...........................................4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ransformation order................................4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Handedness" -- Rotation Direction..................4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apes...................................................4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pheres.............................................4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lanes..............................................4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oxes...............................................4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Quadric Shapes......................................4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Quadric surfaces the easy way.......................47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riangles...........................................48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Quartic Surfaces....................................49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lob................................................5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ow do blobs work?..................................53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reshold:.....................................53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trength:......................................53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adius:........................................54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enter:........................................54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Formula....................................5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eight Fields.......................................5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zier/Bicubic Patches..............................59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structive Solid Geometry (CSG)........................59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side and outside..................................6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nion  { A B }......................................6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tersection { A B }................................6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fference { A B  }.................................6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verse.............................................6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posite Objects........................................6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unding Shapes..........................................67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lipping Shapes..........................................67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xtures.................................................69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lor Pattern.......................................69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ump Patterns.......................................7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urface Properties..................................7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exture Syntax......................................7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extures and Animation..............................71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andom Dither..................................72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ayered Textures...............................7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re about Textures......................................7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urbulence or Noise.................................7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lor Maps..........................................7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pha...............................................7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ayering Textures...................................7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xture Surface Properties...............................7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lor...............................................77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mbient value.......................................77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ffuse value.......................................78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rilliance value....................................78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flection value....................................78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fraction value....................................78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or value...........................................79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hong value.........................................79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hong_size value....................................8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pecular value......................................8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oughness value.....................................8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tallic............................................8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lor Pattern Texture Types..............................8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lor Maps..........................................8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ecker - Color Pattern.............................8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ozo - Color Pattern................................8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potted - Color Pattern.............................8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rble - Color Pattern..............................8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ood - Color Pattern................................8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gate - Color Pattern...............................8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radient - Color Pattern............................8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ranite - Color Pattern.............................8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ion - Color Pattern...............................8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eopard - Color Pattern.............................8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iles - A texture pattern...........................86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ump Patterns............................................88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ipples - Bump Pattern..............................88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aves - Bump Pattern................................88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umps - Bump Pattern................................89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nts - Bump Pattern................................89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rinkles - Bump Pattern.............................89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pping Textures.........................................9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pping Types:......................................9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pping Method:.....................................9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mage_map - Color Pattern...........................9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ump_map - A Bump Pattern...........................9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terial_map - A texture pattern....................9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terpolation.......................................9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isc Features............................................9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g.................................................9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fault Texture.....................................97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x trace level.....................................98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vanced Lessons.........................................99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mera..............................................10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ay-Object Intersections............................10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xtures, Noise, and Turbulence..........................10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ctaves.............................................10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ayered Textures....................................10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rallel Image Mapping..............................108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on Questions and Answers.............................109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ips and Hints...........................................11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ggested Reading........................................11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egal Information........................................118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tacting the Authors...................................11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is document details the use of the Persistence of Vision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Ray Tracer (POV-Ray) and is broken down into several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ction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first section describes the program POV-Ray, explain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what ray tracing is and also describes where to find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test version of the POV-Ray softwar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next section is a quick start that helps you quickly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gin to use the softwar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fter the quick start is a more in-depth tutorial for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ginning POV-Ray user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Following the beginning tutorial is a scene description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language reference that describes the language used with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V-Ray to create an imag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last sections include some tips and hints, suggested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ading, and legal informat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POV-Ray is based on DKBTrace 2.12 by David Buck &amp; Aaron A.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llin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gram Description -- What is Ray Tracing?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Persistence of Vision Ray Tracer (POV-Ray) is a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opyrighted freeware program that allows a user to easily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reate fantastic, three dimensional, photo-realistic image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on just about any computer. POV-Ray reads standard ASCII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ext files that describe the shapes, colors, textures and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lighting in a scene and mathematically simulates the rays of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light moving through the scene to produce a photo-realistic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mage!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No traditional artistic or programming skills are required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o use POV-Ray. First, you describe a picture in POV-Ray'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cene description language, then POV-Ray takes your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description and automatically creates an image of it with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perfect shading, perspective, reflections and lighting.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standard POV-Ray package also includes a larg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ollection of sample scene files that have been created by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other artists using the program. These scenes can b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rendered and enjoyed even before learning the scene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POV-Ray V1.0 Page   6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description language. They can also be modified to creat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new scenes.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re are some highlights of POV-Ray's features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Easy to use scene description languag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Image size up to 4096 x 4096 pixels and larg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Large library of stunning example scene fil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-Standard include files that pre-define many shapes,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lors and textur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Very high quality output image files (24-bit color.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-16 bit color display on IBM-PC's using the Sierra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iColor chi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Create fractal landscapes using height field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Spotlights for sophisticated light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-Phong and specular highlighting for mor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alistic-looking surface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-Several image file output formats including Targa,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ump and raw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Wide range of shapes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Basic Shape Primitives such as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Sphere, Box, Ellipsoid, Cylinder, Cone, Triangle and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lan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Advanced Shape Primitives such as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orus (Donut), Hyperboloid, Paraboloid, Bezier Patch,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Height Fields (Mountains), Blobs, Quartics, Smooth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riangles (Phong shaded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-Shapes can easily be combined to create new complex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shapes. This feature is called Constructive Solid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Geometry (CSG). POV-Ray supports unions, intersections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differences in CSG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-Multiple objects can be combined into one object using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composite featu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-Objects and shapes are assigned materials, thes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terials are called texture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(A texture describes the coloring and surfac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perties of a shape, its material.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Many built-in textures such as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Marble, Checkerboard, Wood, Bumpy, Agate, Clouds,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Granite, Ripples, Waves, Leopard, Wrinkled,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-Users can create their own textures or use pre-defined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extures such as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Mirror, Metals like Chrome, Brass, Gold and Silver,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Bright Blue Sky with Clouds, Sunset with Clouds,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Sapphire Agate, Jade, Shiny, Brown Agate, Apocalypse,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lood Marble, Glass, Brown Onion , Pine Wood, Cherry Woo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Combine textures for sophisticated or novel effect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POV-Ray V1.0 Page   7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-Display image while computing (not available on all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puters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Halt rendering when part way throug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Continue rendering a halted partial scene la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ich Version of POV-Ray Should You Use?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re are specific versions of POV-Ray available for thre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different computers, the IBM-PC, the Apple Macintosh, and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ommodore Amiga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BM-PC and compatibl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IBM-PC version is called POVRAY.EXE and is found in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rchive POVIBM.ZIP. It can be run on any IBM-PC with a 386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or 486 CPU and 2 megabytes of memory. A math co-processor i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not required, but it is recommended. This version of POV-Ray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may be run under DOS, OS\2, and Windows. It will not run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under Desqview at this time. A version that runs on IBM-PC'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ing the 286 CPU will be available so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ple Macintos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Apple Macintosh version can be found in the fil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POVMAC.SIT. It requires a 68020 or better processor, 32 bit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olor Quickdraw, and a math co-processor or softwar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mulation of a math co-processor to ru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math co-processor emulator is needed on the Mac LC and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Powerbook 140. The documentation included with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executable describes where to find a math co-processor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mulator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32 bit Color Quickdraw is part of System 7's automatic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nstallation on color Macs. Owners of Mac SE/30 and other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non-color Macs will need to use custom installation option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o add 32 bit Color Quickdraw.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installation of QuickTime will enhance POV-Ray's ability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o save pictures by allowing it to save in QuickTim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ompressed formats.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odore Amig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ommodore Amiga version of POV-Ray can be found i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file POVAMI.LZH. Two executables are supplied, one for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omputers with a math co-processor, and one for computer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without a math co-processor. This version will run on Amiga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500, 1000, 2000, and 3000's and should work under AmigaDO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1.3 or 2.xx.  The Amiga version supports HAM mode as well a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M-E and the Firecracke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POV-Ray V1.0 Page   8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IX and other system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POV-Ray is written in highly portable C source code and it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an be compiled and run on many different computers. Ther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s specific source code in the source archive for UNIX,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X-Windows, VAX, and generic computers. If you have one of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se, you can use the C compiler included with your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operating system to compile a POV-Ray executable for your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own use. This executable may not be distributed. See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ource documentation for more details. Users on high powered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omputers like Suns, SGI, RS-6000's, Crays, and so on us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method to run POV-Ray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 Version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ll versions of the program share the same ray tracing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features like shapes, lighting and textures. In other words,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n IBM-PC can create the same pictures as a Cray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percomputer as long as it has enough memory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user will want to get the executable that best matche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ir computer hardware. See the section "Where to find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POV-Ray files" for where to find these files. You can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ontact those sources to find out what the best version i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you and your computer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re to find POV-Ray fil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POV-Ray is a complex piece of software made up of many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files. At the time of this writing, the POV-Ray package wa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made up of several archives including executables,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documentation, and example scene files.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average user will need an executable for their computer,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example scene files and the documentation. The exampl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cenes are invaluable for learning about POV-Ray, and they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clude some exciting artwork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dvanced users, developers, or the curious may want to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wnload the C source code as well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re are also many different utilities for POV-Ray that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generate scenes, convert scene information from one format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o another, create new materials, and so on. You can find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se files from the same sources as the other POV-Ray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files. No comprehensive list of these utilities is availabl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t the time of this writing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latest versions of the POV-Ray software are available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POV-Ray V1.0 Page   9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rom these sourc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puter Art Forum on CompuSer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POV-Ray headquarters are on CompuServe Comart forum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Raytracing section 16. We meet there to share info and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graphics and discuss raytracing, fractals and other kinds of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omputer art. Comart is also the home of the Stone Soup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Group, developers of Fractint, a popular IBM-PC fractal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program. Everyone is welcome to join in on the action on CI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omart. Hope to see you there! You can get information on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joining CompuServe by calling (800)848-8990. CompuServ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ccess is also available in Japan, Europe and many other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untrie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C Graphics area on America On-Li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re's an area now on America On-Line dedicated to POV-Ray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upport and information. You can find it in the PC Graphic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ection of AOL. Jump keyword "PCGRAPHICS". This area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cludes the Apple Macintosh executables also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Can Call Me Ray BBS in Chicag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re is a ray-trace specific BBS in the (708) Area Cod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(Chicago suburbia, United States) for all you Traceaholic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out there. The phone number of this BBS is (708)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358-5611.Bill Minus is the sysop and Aaron Collins i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o-sysop of that board, and it's filled with interesting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uff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Graphics Alternative BBS in Oakl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For those on the West coast, you may want to find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POV-Ray files on The Graphics Alternative BBS at (510)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24-2780. It's a great graphics BBS run by Adam Schiffma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erne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POV-Ray files are also available over Internet by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onymous FTP from alfred.ccs.carleton.ca (134.117.1.1)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ick Star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next section describes how to quickly install POV-Ray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nd render a sample scene on your computer.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stalling POV-Ra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pecific installation instructions are included with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executable program for your computer. In general, there ar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wo ways to install POV-Ray.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[ Note that the generic word "directory" is used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roughou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Your operating system may use another word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subdirectory, folder, etc.) 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1-- The messy way: Create a directory called POVRAY and copy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ll POV-Ray files into it. Edit and run all files and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POV-Ray V1.0 Page  1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programs from this directory. This method works, but is not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commende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 the preferred way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2-- Create a directory called POVRAY and several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ubdirectories called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CLUDE, SAMPLES, SCENES, UTIL.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file tree for this should look something like this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\-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| 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+POVRAY --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+INCLUD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+SAMPLE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| 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+SCENE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| 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+UTIL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opy the executable file and docs into the directory POVRAY.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opy the standard include files into the subdirectory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NCLUDE. Copy the sample scene files into the subdirectory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AMPLES. And copy any POV-Ray related utility programs and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ir related files into the subdirectory UTIL. Your own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cene files will go into the SCENES subdirectory. Also,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you'll need to add the directories \POVRAY and \POVRAY\UTIL to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your "search path" so the executable programs can be run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rom any directory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*Note that some operating systems don't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have an equivalent to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multi-path search comman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second method is a bit more difficult to set-up, but i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preferred. There are many files associated with POV-Ray and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y are far easier to deal with when separated into several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rectorie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ing Sample Scen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is section describes how to render a sample scene file.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You can use these steps to render any of the sample scen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files included in the sample scenes archive.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 scene file is a standard ASCII text file that contains a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description in the POV-Ray language of a three dimensional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cene.  The scene file text describes objects and lights in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scene, and a camera to view the scene. Scene files have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POV-Ray V1.0 Page  1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file extension .POV and can be created by any word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processor or editor that can save in standard ASCII text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ma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Quite a few example scenes are provided with thi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distribution in the example scenes archive. These have been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organized into separate archives within the main archive and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e grouped by complexity and category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se scene files range from a simple red ball on a tiled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floor, to a jade panther in a marble temple. They have been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reated by users of POV-Ray all over the world, and wer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picked to give examples of the variety of features in POV-Ray.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Many of them are stunning in their own right.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scenes were graciously donated by the artists becaus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y wanted to share what they had created with other users.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Feel free to use these scenes for any purpose. You can just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marvel at them as-is, you can study the scene files to learn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artists techniques, or you can use them as a starting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int to create new scenes of your ow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Here's how to make these sample scenes into images you can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view on your computer. We'll use SIMPLE.POV as an example,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just substitute another filename to render a different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mag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file SIMPLE.POV was included with this document and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ould now be in the POVRAY directory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The sequence of commands is not the same f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every version of POV-Ray. There should be a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ocument with the executable describing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pecific commands to render a fil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Make POVRAY the active directory, and then at the command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ne, typ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OVRAY +iSIMPLE.POV +v +w80 +h60&lt;ENTER&gt;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POVRAY is the name of your executable, +i&lt;filename.pov&gt;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ells POV-Ray what scene file it should use as input, and +v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ells the program to output its status to the text screen a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t's working. +w and +h set the width and height of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mage in pixels. This image will be 80 pixels wide by 60 pixel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igh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POV-Ray V1.0 Page  1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POV-Ray will read in the text file SIMPLE.POV and begin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working to render the image. It will write the image to a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file called DATA.TGA. The file DATA.TGA contains a 24 bit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mage of the scene file SIMPLE.POV. Because many computer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an't display a 24 bit image, you will probably have to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onvert DATA.TGA to an 8 bit format before you can view it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on your computer. The docs included with your executabl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lists the specific steps required to convert a 24 bit fil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an 8 bit fil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and Line Paramet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following section gives a detailed description of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and-line option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command-line parameters may be specified in any order.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peated parameters overwrite the previous value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Default parameters may also be specified in a file called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povray.def" or by the environment variable "POVRAYOPT"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me examples follow this tab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POV-Ray V1.0 Page  1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able 1-1 Command Line Paramet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rameter.....|.....Range.....|...Description.............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?            |               | Turn on/off feature of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?(val)       |               | Turn feature on with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|               | parameter val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+?            |               | Turn feature 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+i&lt;filename&gt;  | Varies w/ sys | Input scene file name,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|               | generally ends in .pov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+o&lt;filename&gt;  | Varies w/ sys | Output image filenam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+w#####       | 1-32,768      | Width of image in pixel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+h#####       | 1-32,768      | Height of image in pixel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+v(#)         | Varies w/sys  | Display image stats whil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|               | rendering.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+d(??)        | Varies w/sys  | Display image graphically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|               | while rendering (Not avail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|               | on all vers)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+x            |               | Allow abort with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|               | keypress.(IBM-PC)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+f(?)         | t, d or r     | Output file format: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|               |   Targa, dump or raw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f            |               | Disable file outpu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+s#####       | 1-32,768      | Start line for tracing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|               | a portion of a scen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+e#####       | 1-32,768      | End line for tracing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|               | a portion of a scen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+c            |               | Continue an aborte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|               | partial image.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+p            |               | Pause and wait for keypres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|               | after tracing imag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+b#####       | Varies w/ sys | Output file buffer siz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+a#####       | 0.0 to 1.0    | Render picture with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|               | anti-aliasing,or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|               |"smoothing", on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|               | Lower values cause mor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|               | smoothing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+q#           |   0 to 9      | Image quality: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|               | 9 highest(default) to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|               | 0 lowes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+l&lt;path&gt;      | Varies w/ sys | Library path: POV-Ray will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|               | search for files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|               | directory listed here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|               | Multiple lib paths may be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|               | specifie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POV-Ray V1.0 Page  1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Normally, you don't need to specify the +f? option.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default setting will create the correct format image fil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for your computer. The docs included with the executabl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ecify which format is use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You can disable image file output by using the command lin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option -f. This is only useful if your computer has display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options and should be used in conjunction with the +p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option. If you disable file output using -f, there will b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no record kept of the image file generated. This option i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 normally use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Unless file output is disabled (-f) POV-Ray will create an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mage file of the picture. This output file describes each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pixel with 24 bits of color information. Currently, thre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utput file formats are directly supported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+ft - Uncompressed Targa-24 format (IBM-PC Default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+fd - Dump format (QRT-styl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+fr - Raw format - one file each for Red, Green and Blue.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f the +d option is used and your computer supports a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graphic display, then the image will be displayed while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program performs the ray tracing. On most systems,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picture displayed is not as good as the one created by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post-processor because it does not try to make optimum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hoices for the color registers.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+d parameters are listed in the executabl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cumentat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ifilename Set the input filena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filename Set output filena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default input filename is "object.pov". The default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output filename is "data" and the suffix for your default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typ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BM-PC default file type is Targa, so the file i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data.tga"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miga uses dump format and the default outfile name i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data.dis"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POV-Ray V1.0 Page  1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Raw mode writes three files, "data.red", "data.grn" and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"data.blu". On IBM-PC's, the default extensions for raw mod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re ".r8", ".g8", and ".b8" to conform to Piclab's "raw"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format. Piclab is a widely used free-ware image processing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program. Normally, Targa files are used with Piclab, not raw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+a[xxx]   Anti-alias - xxx is an optional tolerance level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(default 0.3)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a        Don't anti-ali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nti-aliasing is a technique used to make the ray traced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mage look smoother. Often the color difference between two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objects creates a "jaggy" appearance. When anti-aliasing i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urned on, POV-Ray attempts to "smooth" the jaggies by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hooting more rays into the scene and averaging the results.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is technique can really improve the appearance of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final image. Be forewarned though, anti-aliasing drastically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lows the time required to render a scene since it has do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many more calculations to "smooth" the image. Lower number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mean more anti-aliasing and also more time. Us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nti-aliasing for your final version of a picture, not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ough draf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+a option enables adaptive anti-aliasing. The number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fter the +a option determines the threshold for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nti-aliasing.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f the color of a pixel differs from its neighbor (to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left or above) by more than the threshold, then the pixel i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ubdivided and super-sampled.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f the anti-aliasing threshold is 0.0, then every  pixel is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uper-sampled. If the threshold is 1.0, then no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nti-aliasing is done.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lower the contrast, the lower the threshold should b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Higher contrast pictures can get away with higher toleranc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lue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ood values seem to be around 0.2 to 0.4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super-samples are jittered to introduce noise and mak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 pictures look better. Note that the jittering "noise"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s non-random and repeatable in nature, based on an object's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POV-Ray V1.0 Page  16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3-D orientation in space. Thus, it's okay to us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nti-aliasing for animation sequences, as the anti-aliased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pixels won't vary and flicker annoyingly from frame to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ram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+bxxx     Use an output file buffer of xxx kilobytes.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(if 0, flush and write the output file on every line - thi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the  default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+b option allows you to assign large buffers to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output file. This reduces the amount of time spent writing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o the disk and prevents unnecessary wear. If this parameter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s zero, then as each scanline is finished, the line i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written to the file and the file is flushed. On most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ystems, this operation insures that the file is written to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disk so that in the event of a system crash or other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atastrophic event, at least part of the picture has been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tored properly and retrievably on disk.(see also the +c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tion below.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+b30 is a good value to use to speed up small renderings.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+c Continue Render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f you abort a render while it's in progress or if you used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-exxx option (below)  to end the render prematurely, you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an use the +c option to continue the render when you get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back to it. This option reads in the previously generated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output file, displays the image to date on the screen, then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proceeds with the raytracing. In many cases, this featur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n save you a lot of rendering  time when things go wrong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+sxxx     Start tracing at line number xxx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+exxx     End tracing at line number xxx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+s option allows you to begin the rendering of an imag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t a specific scan line.  This is useful for rendering part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of a scene to see what it looks like without having to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render the entire scene from the top. You can also use thi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option to render groups of scanlines on different system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concatenate them later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WARNING: Image files created on with different executable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on the same or different computers may not look exactly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ame due to different random number generators used in som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extures. If you need to merge image files from different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POV-Ray V1.0 Page  17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puters contact the authors for more info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f you are merging output files from different systems, mak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ure that the random number generators are the same. If not,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textures from one will not blend in with the texture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from the other.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+q# Rendering qualit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+q option allows you to specify the image rendering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quality, for quickly rendering images for testing.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parameter can range from 0 to 9. The values correspond to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ollowing quality level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,1  Just show quick colors. Ambient lighting only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Quick colors are specified outside the texture block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affect only the low quality render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,3  Show Diffuse and Ambient ligh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,5  Render shadow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,7  Create surface textur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,9  Compute reflected, refracted, and transmitted ray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default is +q9 (maximum quality) if not specifie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+l&lt;path&gt; - Library search pa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+l option may be used to specify a "library" pathname to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look in for include, parameter and image files. Up to 10 +l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options may be used to specify a search path. The hom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(current) directory will be searched first followed by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dicated library directories in order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fault Parameter File and Environment Variab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You may specify the default parameters by modifying the fil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"povray.def" which contains the parameters in the abov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format. This filename contains a complete command line a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ough you had typed it in, and is processed before any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options supplied on the command line are recognized. You may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put commands on more than one line in the "povray.def"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ovray +ibox.pov +obox.tga +v +x +w320 +h200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+ibox.pov = Use the scene file box.pov for inpu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+obox.tga = Output the image as a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Targa file to box.tga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+v = Show line numbers while rendering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POV-Ray V1.0 Page  18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+x = Allow key press to abort render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+w320 = Set image width to 320 pixel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+h200 = Set image height to 200 pixe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ome of these parameters could have been put in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VRAYOPT environment variable to save typing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T POVRAYOPT = +v +x +w320 +h20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n you could just typ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ovray +ibox.pov +obox.tga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Or, you could create a file called POVRAY.DEF in the sam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directory as the scene file box.pov that contains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and line option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VRAY.DEF contains "+v +x +w320 +h200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n you could also typ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ovray +ibox.pov +obox.tga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With the same results. You could also create an option fil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th a different name and specify it on the command lin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example, if QUICK.DEF contains "+v +x +w80 +h60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n you could also typ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ovray +ibox.pov +obox.tga QUICK.DE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When POV-Ray sees QUICK.DEF, it will read it in just as if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typed it on the command lin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order that the options are read in for the IBM-PC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rsion are as follow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OVRAYOPT environment variab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OVRAY.DEF in current directory or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 not found, in library pa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 line and command line option fil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For example, +v in POVRAY.DEF would override -v in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POV-Ray V1.0 Page  19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POVRAYOPT. +x on the command line would override -x in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VRAY.DEF and so 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Other computer's versions read in the POVRAY.DEF file befor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POVRAYOPT environment variabl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ginning Tutori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is section describes how to create a scene using POV-Ray'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ene description language and how to render this scen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r First Imag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Let's create the scene file for a simple picture. Sinc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raytracers thrive on spheres, that's what we'll render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rs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First, we have to tell POV-Ray where our camera is and wher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t's looking. To do this, we use 3D coordinates. The usual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oordinate system for POV-Ray has the positive Y axi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pointing up, the positive X axis pointing to the right, and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positive Z axis pointing into the screen as follow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^+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  /+Z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 /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/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/        +X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--------&gt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he the negative values of the axes point the other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rection, as follow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^+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   /+Z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  /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 /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X      |/        +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-------|--------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/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/ |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/  |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Z/   |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v-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Using your personal favorite text editor, create a fil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alled "picture1.pov". Now, type in the following (note: The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POV-Ray V1.0 Page  2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nput is case sensitive, so be sure to get capital and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wercase letters correct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#include "colors.inc"  // The include files conta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#include "shapes.inc"  // pre-defined scene elemen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#include "textures.inc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mera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cation  &lt;0 1 -3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rection &lt;0 0 1.5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p        &lt;0 1 0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ight     &lt;1.33 0 0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ok_at   &lt;0 1 2&gt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first include statement reads in definitions for variou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useful colors. The second and third include statements read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n some useful shapes and textures respectively. When you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get a chance, have a look through them to see but a few of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many possible shapes and textures availabl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nclude files may be nested, if you like but only 10 file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y be active at onc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You may have as many include files as needed in a scen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file. Include files may themselves contain include files,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ut you are limited to declaring includes only 10 "deep"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Filenames specified in the include statements will b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earched for in the home (current) directory first, and if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not found, will then be searched for in directorie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pecified by any "-l" (library path) options active. Thi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would facilitate keeping all your "include" (.inc) file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uch as shapes.inc, colors.inc, and textures.inc in an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"include" subdirectory, and giving an "-l" option on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and line to where your library of include files ar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camera declaration describes where and how the camera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ees the scene. It gives X, Y, Z coordinates to indicate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position of the camera and what part of the scene it i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pointing at. And the camera definition has direction vector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o describe the properties of the camera like the aspect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ratio and lens length. Details can be found in the section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on cameras.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Briefly, "location &lt;0 1 -3&gt;" places the camera three unit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back from the center of the ray-tracing universe which is at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POV-Ray V1.0 Page  2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&lt;0 0 0&gt;. Remember that by default +Z is into the screen and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Z is back out of the scree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line "direction &lt;0 0 1.5&gt;" says we're looking in the +Z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direction with a "lens length" of 1.5 units. 1.5 is used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nstead of the default 1.0 to avoid "wide-angle" distortion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at occurs when the lens is too short. In other words,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value 1.5 gives a slight "tele-photo" effect which reduce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perspective distortion. The default value of 1 is used for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historical reasons. The direction vector should be higher in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st cases to avoid perspective distort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parameter "up &lt;0 1 0&gt;" tells POV-Ray that "up" or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op of the image is in the positive Y axis direction.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parameter "right &lt;1.33 0 0&gt;" indicates that "right" or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right side of the image is in the direction of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sitive X axi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size of the up and right values also indicate the aspect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ratio of the scene. Most scenes are 1.33 times wider than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y are high. This corresponds to the popular computer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raphics image size of 640 pixels wide by 480 pixels high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Finally, "look_at &lt;0 1 2&gt;" rotates the camera to point at X,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Y, Z coordinates &lt;0 1 2&gt;. A point 6 units in front of and 1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unit higher than the camera. The look_at point should be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enter of attention of your imag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Now that the camera is set up to record the scene, let'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ace a red sphere into the scen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bject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here { &lt;0 1 2&gt; 1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exture {color Red } // Red is pre-defined in COLORS.INC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// You could also use "color red 1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center of this sphere at Z=2 is approx. 5 units in front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of the camera at Z=-3. It has a radius of 1 unit. Since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radius is 1/2 the width of a sphere, the sphere 2 unit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wide.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Note that any parameter that changes the appearance of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urface (as opposed to the shape of the surface) is called a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exture parameter and must be placed into a texture { ... }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POV-Ray V1.0 Page  2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block. In this case, we are just setting the color of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phere using a pre-defined color from COLORS.INC. We could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manually set this color by specifying the amount of red,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reen, and blue in the color like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lor red # green # blue #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Values for red, green, and blue are between 0-1. If one i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not specified it is assumed to be 0. Colors are explained in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re detail later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One more detail, we need a light source. Until you creat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e, there is no light in this virtual world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bject { light_source { &lt; 2 4 -3 &gt; color White } 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is white light is 2 units to our right, and 4 units abov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camera. The light_source is invisible, it only cast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ght, so no texture is neede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at's it!  Close the file and render a small picture of it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ing this command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vray -w160 -h120 +p +x +d1 -v -ipicture1.pov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f your computer does not use the command line, see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ecutable docs for the correct command to render a scen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You may set any other command line options you like, also.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scene is output to the image file DATA.TGA (or som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uffix other than TGA if your computer uses a different fil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format). You can convert DATA.TGA to a GIF image using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ommands listed in the docs included with your executable.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hong Highligh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You've now rendered your first picture. Let's add a nic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little specular highlight (shiny spot) to the sphere. It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gives it that neat "computer graphics" look. Change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definition of the sphere to this: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bject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here{ &lt;0 1 2&gt; 1 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xture {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color Red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hong 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POV-Ray V1.0 Page  2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Now render this the same way you did before. The phong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keyword adds a highlight the same color of the light shining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on the object. It adds a lot of credibility to the pictur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nd makes the object look smooth and shiny. Lower values of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phong will make the highlight less bright. Phong can b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tween 0 and 1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mple Textur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POV-Ray has some very sophisticated textures built-in and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ready to use. Change the definition of our sphere to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following and then re-render it: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bject 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here { &lt;0 1 3&gt; 1 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xture {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DMFWood1 // Pre-defined texture from textures.inc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cale &lt;.2 .2 1&gt; // Shrink the wood along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// X &amp; Y axes and leav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// the Z axis unchanged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hong 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texture patterns are set up by default to give you on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"feature" across a sphere of radius 1.0. A "feature" is very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roughly defined as a color transition. For example, a wood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exture would have one band on a sphere of radius 1.0. By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caling the wood by &lt;.2 .2 1&gt;, we shrink the texture to on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X and Y axes to give us about five bands. The Z axis i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caled by 1, which leaves it unchanged.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Please note that "one feature across a unit sphere" is not a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hard and fast rule. It's only meant to give you a rough idea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the scale to use for a textur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One note about the scale operation. You can magnify or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hrink along each direction separately. The first term tell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how much to magnify or shrink on the X axis or in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left-right direction. The second term controls the Y axis or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up-down direction and the third term controls the Z axis or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front-back direction. Scale values larger than 1 will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tretch an element. Scale values smaller than one will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quish an element. And scale value 1 will leave and element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change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Look through the TEXTURES.DOC file to see what textures ar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defined in TEXTURES.INC and try them out. Just insert the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POV-Ray V1.0 Page  2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name of the new texture where DMFWood1 is now and re-render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your file.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re Shap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o far, we've just used the sphere shape. There are many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other types of shapes that can be rendered by POV-Ray.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Let's try out a computer graphics standard - "The Checkered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loor."  Add the following object to your .pov fi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bject 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ane {&lt;0 1 0&gt; 0 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xture {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eck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lor R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lor Blu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object defined here is an infinite plane. The vector &lt;0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1 0&gt; is the surface normal of the plane (i.e., if you wer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tanding on the surface, the normal points straight up.)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number afterward is the distance that the plane i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displaced along the normal from the origin - in this case,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floor is placed at Y=0 so that the sphere at Y=1,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radius= 1, is resting on it. The texture uses the checker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olor pattern and  specifies that the two colors red and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lue be used in the checker patter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Looking at the floor, you'll notice that the wooden ball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asts a shadow on the floor. Shadows are calculated very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ccurately by the ray tracer and creates precise, sharp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hadows.  In the real world, penumbral or "soft" shadows ar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often seen. POV-Ray does not simulate penumbral shadows, but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y can be "faked." See the advanced section for tips if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need soft shadow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adric Shap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nother kind of shape you can use is called a quadric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urface. There are many types of quadric surfaces. These ar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ll described by a certain kind of mathematical formula (se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section on Quadrics in the next chapter). They includ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ylinders, cones, paraboloids (like a satellite dish),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yperboloids (saddle-shaped) and ellipsoid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ll quadrics except for ellipsoids are infinite in at least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one direction. For example, a cylinder has no top or bottom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- it goes to infinity at each end. Quadrics all have one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POV-Ray V1.0 Page  2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ommon feature, if you draw any straight line through a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quadric, it will hit the surface at most twice. A toru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(donut), for example, is not a quadric since a line can hit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surface up to four times going through.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Let's render a quadric. While we're at it, we'll add a few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features to the surface. Add the following definition to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your scene file: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bject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quadric { Cylinder_Y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exture {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color green .5 // This color is 50% green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flection  .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ale &lt;.4  .4  .4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ranslate &lt;2 0 5&gt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is object is a cylinder along the Y (up-down) axis. It'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green in color and has a mirrored surface, reflection 0.5,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is means that half the light coming from the cylinder i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reflected from other objects in the room. A reflection of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0 is a perfect mirror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object has been shrunk by scaling it by &lt;0.4 0.4 0.4&gt;.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Note that since the cylinder is infinite along the Y axis,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middle term is kind of pointless. One four tenths of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nfinity is still infinity.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Note: Scene elements can't be scaled by zero, that will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ause a divide by zero floating point error.  Use a scal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lue of 1 if you wish to leave a component unchange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Finally, the cylinder has been moved back and to the right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by the translate command so you can see it more clearly.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ene Description Language Referen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Scene Description Language allows the user to describ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world in a readable and convenient way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en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omments are text in the scene file included to make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cene file easier to read or understand. They are ignored by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ray tracer and are there for humans to rea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re are two types of comments in POV-Ray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POV-Ray V1.0 Page  26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/ This line is ignor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nything on a line after a double slash // is ignored by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ray tracer. You can have scene file information on the lin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front of the comment, as i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bject { // this is an objec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other type of comment is used for multiple line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* These lin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Are ignored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y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aytracer */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is type of comment starts with /* and ends with */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everything in-between is ignored. This can be useful if you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want to temporarily remove elements from a scene file. Just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ent them out, comments and all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Use comments liberally and generously. Well used, they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ally improve the readability of scene file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/*...*/ comments can "comment out" lines containing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other // comments, and thus can be used to temporarily or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ermanently comment out parts of a scen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*..*/ comments can be nested, the following is legal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* This is a commen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/ This to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* This also */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clude Fil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language allows include files to be specified by placing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lin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#include "filename.inc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t any point in the input file . The filename must b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enclosed in double quotes and may be up to 40 character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long (or your computer's limit), including the two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double-quote (") characters.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include file is read in as if it were inserted at that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point in the file. Using include is the same as actually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POV-Ray V1.0 Page  27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utting and pasting the entire contents of this file into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your scene.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nclude files may be nested. You may have at most 10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clude'd files per scene trace, whether nested or no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Generally, include files have data for scenes, but are not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enes in themselves. Scene files should end in .pov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lo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 float is a floating point number, or a number with a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cimal poin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Floats are represented by an optional sign (-), some digits,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n optional decimal point, and more digits. This version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upports scientific notation for exponents. The following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e all valid float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0  -2.0  -4  34  3.4e6 2e-5 .3 0.6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ct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Vectors are arrays of three or more floats. They ar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bracketed by angle brackets ( &lt; and &gt; ), and the three term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usually represent x, y, and z. For example: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 1.0  3.2  -5.4578 &gt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Vectors often refer to relative points. For example,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ctor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1 2 3&gt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means the point that's 1 unit to the right, 2 units up, and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3 units in front the center of the "universe" at &lt;0 0 0&gt;.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Vectors are not always points, though. They can also refer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an amount to size, move, or rotate a scene elemen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cl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parameters used to describe the scene elements can b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edious to use at times. Some parameters are often repeated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nd it seems wasteful to have to type them over and over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gain. To make this task easier, the program allows users to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reate synonyms for a pre-defined set of parameters and us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m anywhere the parameters would normally be used. For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example, the color white is defined in the POV-Ray languag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lor red 1 green 1 blue 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can be pre-defined in the scene a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POV-Ray V1.0 Page  28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#declare White = color red 1 green 1 blue 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nd then substituted for the full description in the scen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, for 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bject 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here { &lt;0 0 0&gt; 1 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xture { color red 1 green 1 blue 1 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com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#declare White = color red 1 green 1 blue 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bject 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here { &lt;0 0 0&gt; 1 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xture { color White 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is is much easier to type and to read. The pre-defined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lement may be used many times in a scen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You use the keyword "declare" to pre-define a scene element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nd give it a one-word synonym. This pre-defined scen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element is not used in the scene until you invoke it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ynonym. Shapes, textures, objects, colors, numbers and mor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n be predefine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Pre-defined elements may be modified when they are used, for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#declare Mickey = // Pre-define a union called Micke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ion {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phere { &lt;0 0 0&gt; 2 }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phere { &lt;-2 2 0&gt; 1}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phere { &lt;2 2 0&gt; 1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/ Use Micke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bject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ion {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icke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cale &lt;3 3 3&gt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otate &lt;0 20 0&gt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ranslate &lt;0 8 10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xture {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lor red 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POV-Ray V1.0 Page  29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hong .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is scene will only have one "Mickey", the Mickey that i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described doesn't appear in the scene. Notice that Mickey i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caled, rotated, translated, and a texture is added to it.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Mickey synonym could be used many times in a scene file,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nd each could have a different size, position, orientation,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textur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Declare is especially powerful when used to create a complex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hape or object. Each part of the shape or object is defined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eparately using declare. These parts can be tested,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rotated, sized, positioned, and textured separately then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ombined in one shape or object for the final sizing,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positioning, etc. For example, you could define all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rts of a car like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#declare Wheel = shape_type {...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#declare Seat = shape_type {...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#declare Body = shape_type {...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#declare Engine = shape_type {...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#declare Steering_Wheel = shape_type {...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#declare Car =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ion {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hape_type { Wheel translate &lt;1 1 2&gt;}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hape_type { Wheel translate &lt;-1 1 2&gt;}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hape_type { Wheel translate &lt;1 1 -2&gt;}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hape_type { Wheel translate &lt;-1 1 -2&gt;}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hape_type { Seat translate &lt;.5 1.4 1&gt;}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hape_type { Seat translate &lt;-.5 1.4 1&gt;}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hape_type { Steering_Wheel translate &lt;-.5 1.6 1.3&gt;}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hape_type { Body texture { Brushed_Steel } }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shape_type { Engine translate &lt;0 1.5 1.5&gt;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then it like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/ Here is a ca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bject 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ion { Car 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nslate &lt;4 0 23&gt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Notice that the Wheel and Seat are used more than once. A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POV-Ray V1.0 Page  3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declared element can be used as many times as you need.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Declared elements may be placed in "include" files so they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n be used with more than one scen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clare can be used anywhere in a scene or include fil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re are several files included with POV-Ray that us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declare to pre-define many shapes, colors, and textures. Se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archive INCLUDE for more info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NOTE: Declare is not the same as the C language's define.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Declare creates an internal object of the type specified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at POV-Ray can recognize when it is prefaced by the object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ype, while define substitutes like a macro. The only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declared object type that doesn't need to be prefaced with a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keyword is numeric, which can be used wherever a number i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pecte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at can be declared?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Here's a list of what can be declared, how to declare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element, and how to use the declaration. See the referenc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ction for element syntax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bjects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#declare Tree = object {...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bject {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re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(object_modifiers)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posite Objects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#declare Duck = composite {...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osite {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uck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(object_modifiers)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apes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(Any shape type may be declared, sphere, box,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ight_field, blob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tc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#declare Disk = shape_type {...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bject {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hape_type { Disk (shape_modifiers) }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(object_modifiers)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POV-Ray V1.0 Page  3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ic Shape Example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#declare BigBox = box {&lt;0 0 0&gt; &lt;10 10 10&gt;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bject {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ox { BigBox (shape_modifiers) }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(object_modifiers)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SG Shapes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Declare and use these just like a normal shape type.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SG shape types are union, intersection, and differenc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#declare Moose = csg_shape_type {...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bject {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hape_type { Moose (shape_modifiers) }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(object_modifiers)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xtures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#declare Fred = texture {...}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bject {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phere { &lt;0 0 0&gt; 1 }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exture {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Fred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(texture_modifiers)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yered textures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#declare Fred =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exture {...}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exture {...}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exture {...} (etc.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bject {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phere { &lt;0 0 0&gt; 1 }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exture {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Fred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(texture_modifiers)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POV-Ray V1.0 Page  3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lors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#declare Fred = color red # green # blue # alpha #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bject {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phere { &lt;0 0 0&gt; 1 }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exture {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color Fred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umeric Values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#declare Fred  = 3.4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#declare Fred2 = .0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#declare Fred3 = .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object { // Use the numeric value synonym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// anywhere a number would g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here { &lt;-Fred 2 Fred&gt; Fred 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exture {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lor red 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hong Fred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mera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#declare Fred = camera {..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mera { Fred 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ctor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declare Fred = &lt;9 3 2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declare Fred2 = &lt;4 4 4&gt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bject {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phere { Fred 1 }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cale Fred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ght source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declare Light1 = light_source {...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bject {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ght_source { Light1 (modifiers) 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}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mer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Every scene in POV-Ray must have one and only one camera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POV-Ray V1.0 Page  3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definition. The camera definition describes the position,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ngle and properties of the camera viewing the scene.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POV-Ray uses this definition to do a simulation of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amera in the ray-tracing universe and "take a picture" of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r scen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camera simulated in POV-Ray is a pinhole camera. Pinhol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ameras have a fixed focus so all elements of the scene will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lways be perfectly in focus. The pinhole camera is not abl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do soft focus or depth of field effect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camera block tells the ray tracer the location and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orientation of the camera or viewpoint. The camera i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described by several vectors -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cation, Direction, Up, and Right, Sky, and Look_a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Location specifies the position of the camera in X, Y, Z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oordinates. The camera can be positioned at any point in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ray-tracing univers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elephoto and Wide-Ang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Direction serves two purposes. It is a vector describing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what direction the camera is pointing. The direction vector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s usually set to point straight ahead. The look_at vector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described below is used to point the camera. It is also used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s a kind of lens length setting. Shorter is more wid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gle, longer is more telephoto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Be careful with short direction vector lengths like 1.0 and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less. You'll end up with distortion on the edges of your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mages. Objects will appear to be shaped strangely. If thi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happens, move the location back and make the direction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ctor longer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Up vector describes the "up" direction of the camera to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V-Ray. It tells POV-Ray where the top of your screen i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Right vector describes the direction to the right of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amera. It tells POV-Ray where the right side of your screen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s.The sign of the right vector also determines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"handedness" of the coordinate system in use. A normal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left-handed) right statement would b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ight &lt;1.33 0 0&gt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o use a right-handed coordinate system, as is popular in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ome CAD programs and some other ray-tracers use a right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POV-Ray V1.0 Page  3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k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ight &lt;-1.33 0 0&gt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ome CAD systems, like AutoCAD, also have the assumption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at the Z axis is the "elevation" and is the "up" direction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nstead of the Y axis. If this is the case you will want to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nge your "up" statement to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p &lt;0 0 1&gt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ogether the Up and Right vectors define the aspect ratio of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image being rendered. These vectors are described in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re detail later in this documen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re's a basic declaration of a camera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mera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cation  &lt;0 0 0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rection &lt;0 0 1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p        &lt;0 1 0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ight     &lt;1.33 0 0&gt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above vectors are set to their default values. If you do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not specify a value then these defaults are used. For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nstance, if your camera definition didn't have the line "up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&lt;0 1 0&gt;", the up vector would still be set to "up &lt;0 1 0&gt;"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cause POV-Ray does that automatically, by defaul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se four vectors may be specified in any order. They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hould be specified before the modifiers sky and look_at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ich are described below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ky and Look_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f the camera always pointed straight along an X, Y or Z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xis this definition format would be easy enough. In almost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ll cases however, the camera angle is much mor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nteresting. This format becomes cumbersome then because it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fficult to compute the vectors by han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Fortunately, POV-Ray doesn't require you to do any vector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omputations. The vectors Sky and Look_at make it easy to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int the camera just the direction you'd lik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look_at keyword defines the specific point the camera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hould be pointing at. The camera is rotated as required to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POV-Ray V1.0 Page  3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int the "center of the lens" directly at that poin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Normally, you will use the look_at keyword, not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direction vector to point the camera. The look_at command i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best way to rotate the camera to point at a scen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element. Also, it should always be last in the camera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definition. Rotate and translate may be used in the camera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definition, but they should be used before look_at or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amera will probably not remain looking at the point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ecifie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sky keyword tells the camera where the sky in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ray-tracing universe is. POV-Ray uses the sky vector to keep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camera's up direction aligned as closely as possible to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ky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One subtle point: the sky direction is not necessarily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ame as the up direction. For example, consider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llowing situat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^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| /U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|/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\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\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\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f you said that the camera C has a sky direction S and i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looking at O, the up direction will not point to the sky.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magine hanging your camera from a string attached at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op of the camera. The string points to the sky. The up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keyword is like putting an antenna on your camera. If you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point the camera downwards using look_at, the antenna will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 longer point straight up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Note that the default value for sky is &lt;0 1 0&gt;. Sky affect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other vectors when you use look_a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ky must be defined before the look_at point.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pect Rati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s mentioned before, the length of the up and right vector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ontrols the aspect ratio of the image. Typically computer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POV-Ray V1.0 Page  36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creens have an aspect ratio (width to height ratio) of 4:3.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Most of the sample images distributed with POV-Ray wer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designed to fill the "landscape" orientation of a typical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creen and they generally define "up &lt;0 1 0&gt;" and "right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&lt;1.33 0 0&gt;". Thus the right-to-up ratio is 1.33:1 or about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4:3. A tall, slim picture might use "up &lt;0 5 0&gt; right &lt;1 0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&gt;"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Note that this is the ratio of the overall image and i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ndependent of pixel size or shape. If you assume squar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pixels then the command line values "+w" and "+h" should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lso have this same ratio. If you have non-square pixels you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hould adjust the "+w" &amp; "+h" values... not the up &amp; right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lue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uppose we have "up &lt;0 1 0&gt; right &lt;1.33 0 0&gt;" giving a 4:3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ratio. On an IBM VGA 640x480 mode the pixels are square so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you would specify "+w640 +h480" on the command line. Not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at 640:480 = 4:3 = 1.33:1. However there is a mode on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miga that has wide, flat pixels which fills the screen when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320 by 400 pixels are used. You would still keep the same up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&amp; right vectors because the image itself should still look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4:3 wide. But you would specify "+w320 +h400" on the command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ne to compensate for non-square pixel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ranslating and Rotating the Camer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lso, the "translate" and "rotate" commands can re-position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amera once you've defined i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example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mera {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ocation  &lt;0  0  0&gt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rection &lt;0  0  1&gt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p        &lt;0  1  0&gt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ight     &lt;1  0  0&gt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ranslate &lt;5  3  4&gt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otate   &lt;30 60 30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n this example, the camera is created, then translated to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nother point in space and rotated by 30 degrees about the X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xis, 60 degrees about the Y axis, and 30 degrees about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Z axi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ght_sour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ntax: light_source { &lt;center&gt; color ...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POV-Ray V1.0 Page  37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Light sources are treated like shapes, but they ar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nvisible points from which light rays stream out. They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light objects and create shadows and highlights. Because of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way ray tracing works, lights do not reflect. You can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use many light sources in a scene, but each light sourc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used will increase rendering time. The brightness of a light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s determined by its color. A bright color is a bright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light, a dark color, a dark one. White is the brightest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possible light , Black is completely dark and Grey i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mewhere in the middl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yntax for a light source 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light_source { &lt;X Y Z&gt; color red # green # blue #}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Where X, Y and Z are the coordinates of the location and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lor , is any color or color identifier. For exampl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light_source { &lt;3 5 -6&gt; color Grey}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a Grey light at X=3, Y=5, Z=-6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otlight light_sour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yntax:   light_source {  &lt;center&gt; color red # green # blu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#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otligh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oint_at &lt;point&gt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dius #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alloff #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ightness #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 spotlight is a point light source where the rays of light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re constrained by a cone. The light is bright in the center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of the spotlight and falls off/darkens to soft shadows at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edges of the circle.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(+) Spotligh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/|\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/ | \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/ ||| \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/  |||  \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/  |||||  \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/   |||||   \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+-+       = radiu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+-----*-----+  =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^ point_a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POV-Ray V1.0 Page  38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center and color of the spotlight is specified the sam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way as a normal light_source.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Point_at &lt;point&gt; is the location that the cone of light i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iming at.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radius # is the radius in degrees of the bright circular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hotspot at the center of the spotlight's area of affect.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falloff # is the falloff radius of the spotlight area in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degrees. This is the value where the light "falls off" to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zero brightness. Falloff should be larger than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radius. Both values should be between 1 and 180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tightness value is how fast the light falls off at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edges. Low values will make the spot have very soft edges.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High values will make the edges sharper, the spot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tighter"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potlights may used anyplace that a normal light source i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used. Like normal light sources, they are invisible points.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y are treated as shapes and may be included in CSG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ape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Example: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/ This is the spotligh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ght_source {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&lt;10 10 0&gt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lor red 1 green 1 blue 0.5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otligh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oint_at &lt;0 1 0&gt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ightness 5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dius 1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alloff 2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_shado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ntax: object { shape {...} texture {...} no_shadow 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You may specify the no_shadow keyword in object and that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object will be transparent to all light sources. It will not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ast a shadow. This is useful for special effects and for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reating the illusion that a light source actually i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isibl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Here are two examples of "visible" light sources using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no_shadow: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POV-Ray V1.0 Page  39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/ This a light masquerading as the su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/ Note: The texture does not affect the ligh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/      only the sphe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bject 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ion { // the union is a CSG shape type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// see CSG for more inf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here { &lt;0 50 200&gt; 100 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ght_source { &lt;0  50 200&gt;  color red 1 green .5 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exture {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color red 1 green .5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mbient 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ffuse 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_shad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/ This is the spotlight trying to be a small spher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bject 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ion { // the union is a CSG shape type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// see CSG for more inf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here { &lt;10 10 0&gt; 0.5 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ght_source {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&lt;10 10 0&gt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lor red 1 green 1 blue 0.5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otligh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oint_at &lt;0 1 0&gt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ightness 5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dius 1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alloff 2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xture { color White ambient 1 diffuse 0 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_shad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f no_shadow were not used here, the light inside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pheres would not escape the sphere and would not show up in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scene. The sphere would, in effect, cast a shadow over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verything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Note that it does not mean 'this light_source casts no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hadow'. No_shadow affects the entire object and means 'thi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object casts no shadow'." Although the no_shadow keyword i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most often used with light_sources, it can be used in any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bjec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POV-Ray V1.0 Page  4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bjec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n object is made out of three basic elements: a shape, a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exture, and transformations.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shape is the form of the object, like a sphere, a con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or a cylinder. The shape can be any standard shape type or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t can be a CSG shape type, like union, or intersection.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SG shape types create one shape that is made up of multipl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apes. Any shape may have its own textur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texture describes what a shape or object looks like, ie.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s material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transformations tell the ray tracer how to move, size or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otate the shape and/or the texture in the scen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re's the basic layout for an object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bject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hape   {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(shape parameters) 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[shape transformations]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[shape only transformations]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exture {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(texture parameters)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[texture transformations]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[object,shape and texture, transformations]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bject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here { &lt;1 2 3&gt; 2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exture { marble scale &lt;2 2 2&gt;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cale &lt;5 5 5&gt;  // This transformation scales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// both shape and textu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SG shapes are the sam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bject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ersection { Disk_Y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ale &lt; .2 1 .2 &gt; // This scales shape on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exture {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POV-Ray V1.0 Page  4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marbl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cale &lt;2 2 2&gt; // This scales texture on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ale &lt;2 1 3&gt;  // This scales both shape and textu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Quick Render Color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When used outside of the texture block in an object,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olor keyword determines what color to use for a low quality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rendering when textures are ignored. When the quality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ommand option is set to +q0, +q1, ..., +q5, the program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will use the quick color for objects instead of the texture.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Normally, +q is set to +q9 and the quick color won't affect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objec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bject 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pe { ... 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xture { ... 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olor red # green # blue #   // This is the quick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// render col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ansformation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Often, vectors are used as a convenient notation but don't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represent a point in space. This is the case for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ransformations scale, rotate, and translate. Scale sizes a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hape, texture or object. Translate moves a shape, textur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 object. And rotate turns a shape, texture or objec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Note: Transformations are relative to the current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ransformation of the scene element.  That is, they ar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dditive. For example, scale &lt;2 0 0&gt; scale &lt;2 0 0&gt; actually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ales by 4 in X direct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Most scene elements like objects, shapes, and lights can b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ranslated, rotated, and scaled just like surfaces.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f an object is transformed, all textures attached to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object at that time are transformed as well. This means that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f you have a translate, rotate, or scale in an object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before a texture, the texture will not be transformed. If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scale, translate, or rotate is after the texture,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xture will be transforme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exampl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bject {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phere { &lt;0 0 0&gt; 1}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exture { marble }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POV-Ray V1.0 Page  4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scale &lt;3 3 3&gt; // This scale affects th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// shape and textu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bject {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phere { &lt;0 0 0&gt; 1}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scale &lt;3 3 3&gt; // This scale affects th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// shape onl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exture { marble 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a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ntax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ale &lt;xs ys zs&gt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cale the element by xs units in the left/right direction,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ys units in the up/down direction and zs units in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front/back direction. Scale is used to "stretch" or "squish"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n element. Values larger than 1 stretch the element on that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xis. Values smaller than one are used to squish the element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on that axis. Scale is relative to the current element size.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f the element has been previously re-sized using scale,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n scale will size relative to the new size. Multipl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ale values may use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ota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ntax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otate &lt;xr yr zr&gt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Rotate the element xr degrees about the X axis, then yr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degrees about the Y axis, then zr degrees about the Z axis.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Rotate turns the object relative to its current position.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ultiple rotate values may use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Note that the order of the rotations does matter and you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hould use multiple rotation statements to get a correct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multiple rotation. You should only rotate on one axis at a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ime. As in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otate &lt;0 30 0&gt;  // 30 degrees around Y axis then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otate &lt;-20 0 0&gt; // -20 degrees around X axis then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otate &lt;0 0 10&gt;  // 10 degrees around Z axi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Note also that rotate always rotates around the point &lt;0 0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0&gt; so if you translate the object before rotating, it will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 rotated "in orbit" around &lt;0 0 0&gt;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ansla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ntax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anslate &lt;x y z&gt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POV-Ray V1.0 Page  4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Move the element x units to the right, y units up, and z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units away from us. Translate moves the element relative to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's current position. For exampl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bject {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sphere { &lt;10 10 10&gt; 1 }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exture { color Green }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ranslate &lt;-5 2 1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Will move the sphere from &lt;10 10 10&gt; to &lt;5 12 11&gt; not &lt;5 2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1&gt;. Translating by zero will leave the element unchanged on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t axis. For exampl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bject {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sphere { &lt;10 10 10&gt; 1 }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exture { color Green }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ranslate &lt;0 0 0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not move the sphere at all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ultiple translates may be use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ansformation ord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Generally, this is the order that you should perform thes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operations in. If you scale after you translate, the scal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multiply the translate amount. For 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ranslate &lt; 5 6 7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ale &lt;4 4 4&gt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Will translate to 20, 24, 28 instead of 5, 6, 7. Be careful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when transforming to get the order correct for your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urpos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POV-Ray V1.0 Page  4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Handedness" -- Rotation Direc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o work out the rotation directions, you must perform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famous "Computer Graphics Aerobics" exercise. Hold up your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left hand. point your thumb in the positive direction of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xis you want to rotate about. Your fingers will curl in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positive direction of rotation. This is the famou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"left-hand coordinate system".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^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+Y|   +Z/ _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|    /_| |_  _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|   _| | | |/ \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|  | | | | |  |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| /| | | | |  V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X        |/ | | | | |    +X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&lt;----------+--|-|-|-|-|------&gt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/|  |       \____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/ |  |         ___|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/  |  \        /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/   |   |      /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Z/  -Y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/     |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n this illustration, the left hand is curling around the X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xis. The thumb points in the positive X direction and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ngers curl over in the positive rotation direct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f you want to use a right hand system, as some CAD system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uch as AutoCAD do, the right vector in the camera needs to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be changed. See the detailed description of the camera, and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use your right hand for the "Aerobics".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ap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hapes describe the shape of an object without mentioning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ny surface characteristics like color, surface lighting and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reflectivity.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her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ince spheres are so common in ray traced graphics, A spher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primitive has been added to the system. This primitive will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render much more quickly than the corresponding quadric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ape. The syntax 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phere { &lt;center&gt; radius 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You can also add translations, rotations, and scaling to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phere. For example, the following two objects are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POV-Ray V1.0 Page  4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dentical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bject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here { &lt; 0.0 25.0 0.0 &gt; 10.0 }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exture {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lor Blu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hong .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bject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here { &lt; 0.0 0.0 0.0 &gt; 1.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cale &lt;10.0  10.0  10.0&g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ranslate &lt;0.0  25.0  0.0&gt;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exture {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lor Blu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hong .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Note that Spheres may only be scaled uniformly. You cannot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cale &lt;10.0 5.0 2.0&gt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on a sphere. If you need oblate (flattened) spheroids, use a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quadric "Ellipsoid" shape instead, as it can be arbitrarily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caled in any dimension.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an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nother primitive provided to speed up the raytracing is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plane. This is a flat infinite plane. To declare a plane,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you specify the direction of the surface normal to the plan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(the up direction) and the distance from the origin of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plane to the world's origin. As with spheres, you can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ranslate, rotate, and scale planes.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 plane in the X-Z axes 10 units below the world origin.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ke a floor or ceiling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ane { &lt;0.0  1.0  0.0&gt; -10.0 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 plane in the X-Z axes 10 units above the world origin.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ke a wall in front of the viewer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ane { &lt;0.0  1.0  0.0&gt;  10.0 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POV-Ray V1.0 Page  46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 plane in the X-Y axes 10 units behind the world origin.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ke a wall to the side of the viewer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ane &lt;0.0  0.0  1.0&gt;  -10.0 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x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 simple box can be defined by listing two corners of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x like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ox { &lt;corner1&gt; &lt;corner2&gt;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ox { &lt;0 0 0&gt; &lt;1 1 1&gt; 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orner1 should be smaller than corner2. That is, each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element of  Corner1 should be less than the corresponding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element in Corner2. If any elements of Corner1 are larger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n Corner2, the box will not appear in the scen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orner1 and corner2 are XYZ points. Boxes are calculated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efficiently and make good bounding shapes. As with all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apes, they can be translated, rotated and scale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adric Shap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Quadric Surfaces can produce shapes like ellipsoid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(spheres), cones, cylinders, paraboloids (dish shapes), and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yperboloids (saddle or hourglass shapes)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easiest way to use these shapes is to include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tandard file "SHAPES.INC" into your program. It contain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everal pre-defined quadrics and you can transform thes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pre-defined shapes (using translate, rotate, and scale) into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ones you wan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o be complete, here are the mathematical principles behind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quadric surfaces. Those who are not interested in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mathematical details can skip to the next section.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quadric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quadric {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&lt;A B C&gt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&lt;D E F&gt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&lt;G H I&gt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J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defines a surface in three dimensions which satisfies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llowing equat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 y^2   + B y^2   + C z^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+ D xy    + E xz    + F yz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+ G x     + H y     + I z    + J = 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POV-Ray V1.0 Page  47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Different values of A,B,C,...J will give different shapes.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o, if you take any three dimensional point and use its x,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y, and z coordinates in the above equation, the answer will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be 0 if the point is on the surface of the object.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nswer will be negative if the point is inside the object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nd positive if the point is outside the object. Here ar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ome examples: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X**2 + Y**2 + Z**2 - 1 = 0 Sphe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X**2 + Y**2 - 1 = 0        Cylinder along the Z axis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X**2 + Y**2 - Z**2 = 0     Cone along the Z ax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adric surfaces the easy wa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file "shapes.inc" uses the declare command to pre-defin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many quadric surfaces. You can invoke them by using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ntax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quadric { Quadric_Name 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pre-defined quadrics are centered about the origin &lt;0 0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0&gt; and have a radius of 1. Don't confuse radius with width.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radius is half the diameter or width making the standard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adrics 2 units wid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me of the pre-defined quadrics ar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lipsoi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ylinder_X, Cylinder_Y, Cylinder_Z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Cone_X, QCone_Y, QCone_Z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aboloid_X, Paraboloid_Y, Paraboloid_Z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a complete list, see the file SHAPES.INC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o use the pre-defined quadrics, you describe shapes simply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 follow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#include "colors.inc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#include "shapes.inc" // The shape definitions ar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// in this fil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#include "textures.inc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adric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ylinder_X  // This is the predefined quadric 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ale     &lt;50 50 50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otate    &lt;0 45 0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otate    &lt;30 0 0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ranslate &lt;2 5 6&gt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POV-Ray V1.0 Page  48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You may have as many transformation commands (scale, rotate,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nd translate) as you like in any order. Usually, however,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t's best to do a scale first, one or more rotations, then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finally a translation. Otherwise, the results may not b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at you expec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transformations always transform the object about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origin. If you have a sphere at the origin and you translat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t then rotate it, the rotation will spin the sphere around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origin like planets about the su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iangl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triangle shape is available in order to make mor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omplex objects than the built-in shapes will permit.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riangles are usually not created by hand, but are converted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from other files or generated by utilities.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re are two different types of triangles: flat shaded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iangles and smooth shaded (Phong) triangle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Flat shaded triangles are defined by listing the thre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rtices of the triangle. For 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riangle { &lt;0 20 0&gt; &lt;20 0 0&gt; &lt;-20 0 0&gt; 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smooth shaded triangles use a formula called Phong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normal interpolation to calculate the surface normal for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riangle. This makes the triangle appear to be a smooth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urved surface. In order to define a smooth triangle,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however, you must supply not only the vertices,but also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rface normals at those vertices. For 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mooth_triangle {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  0  30 0 &gt;    &lt;0  .7071 -.7071&gt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 40 -20 0 &gt;    &lt;0 -.8664 -.5   &gt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-50 -30 0 &gt;    &lt;0 -.5    -.8664&g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s with the other shapes, triangles can be translated,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otated, and scale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NOTE 1: Triangles cannot be used in CSG intersection or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difference types (described next) since triangles have no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lear "inside". The CSG union type works acceptably, but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with no real difference from a composite made up of TRIANGL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imitiv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POV-Ray V1.0 Page  49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artic Surfac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Quartics are just like quadrics in that you don't have to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understand what one is to use one. The file SHAPESQ.INC ha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plenty of pre-defined quartics for you to play with.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most common one is the torus or donut. The syntax for using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pre-defined quartic i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quartic { Quartic_Name (sturm) 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y may be scaled, rotated, and translated like all other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hape types.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Quartics use highly complex computations and will not alway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render perfectly. If the quartic is not smooth, ha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dropouts, or extra random pixels, try using the optional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keyword "sturm" in the definition. This will cause a slower,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but more accurate calculation method to be used. Usually,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but not always, this will solve the problem. If sturm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doesn't work, try rotating, or translating the shape by som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mall amount. See the archive MATH for examples of quartic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scene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Here's a more mathematical description of quartics for thos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o are intereste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Quartic surfaces are 4th order surfaces, and can be used to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describe a large class of shapes including the torus, the lemniscate,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etc. The general equation for a quartic equation in thre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riables is (hold onto your hat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00 x^4 + a01 x^3 y + a02 x^3 z+ a03 x^3 + a04 x^2 y^2+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05 x^2 y z+ a06 x^2 y + a07 x^2 z^2+a08 x^2 z+a09 x^2+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10 x y^3+a11 x y^2 z+ a12 x y^2+a13 x y z^2+a14 x y z+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15 x y + a16 x z^3 + a17 x z^2 + a18 x z + a19 x+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20 y^4 + a21 y^3 z + a22 y^3+ a23 y^2 z^2 +a24 y^2 z+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25 y^2 + a26 y z^3 + a27 y z^2 + a28 y z + a29 y+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30 z^4 + a31 z^3 + a32 z^2 + a33 z + a3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o declare a quartic surface requires that each of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oefficients (a0 -&gt; a34) be placed in order into a singl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long vector of 35 terms.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s an example, the following object declaration is for a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orus having major radius 6.3 minor radius 3.5 (Making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maximum width just under 10).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//Torus having major radius sqrt(40), minor radius sqrt(12)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POV-Ray V1.0 Page  5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bject 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artic {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&lt; 1.0   0.0   0.0   0.0   2.0   0.0   0.0   2.0   0.0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-104.0   0.0   0.0   0.0   0.0   0.0   0.0   0.0   0.0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0.0   0.0   1.0   0.0   0.0   2.0   0.0  56.0   0.0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0.0   0.0   0.0   1.0   0.0 -104.0  0.0 784.0 &gt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ounded_by { // bounded_by speeds up the render,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// see bounded_by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 xml:space="preserve">// explanation later 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// in docs for more info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phere { &lt;0 0 0&gt; 10 }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code to calculate Ray-Surface intersections for quartic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s somewhat slower than that for intersections with quadric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urfaces. Benchmarks on a stock 8Mhz IBM-PC AT (with FPU)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give results of around 1400 solutions per second for 2nd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order equations (quadrics) vs 444 per second for 3rd order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equations and 123 per second for 4th order equation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(quartics). So clever use of bounding shapes can make a big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difference in processing time.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While a great deal of time has gone into debugging the cod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for handling quartic surfaces, we know there are possibl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bad combinations of surface equations and lighting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orientations that could cause math errors. If this happen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you, as the joke goes, "then don't DO that.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re are some quartic surfaces to get you starte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Torus can be represented by the equat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^4 + y^4 + z^4 + 2 x^2 y^2 + 2 x^2 z^2 + 2 y^2 z^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-2 (r0^2 + r1^2) x^2 + 2 (r0^2 - r1^2) y^2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2 (r0^2 - r1^2) z^2 + (r0^2 - r1^2)^2 = 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Where r0 is the "major" radius of the torus - the distanc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from the hole of the donut to the middle of the ring of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donut, and r1 is the "minor" radius of the torus -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distance from the middle of the ring of the donut to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outer surface. Described another way, a torus is a circl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at is revolved around an axis. The major radius is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distance from the axis to the center of the circle, the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POV-Ray V1.0 Page  5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minor radius is the radius of the circle.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Note that scaling surfaces like a torus scales everything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uniformly. In order to change the relationship between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ize of the hole and the size of the ring, it is necessary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enter new coefficients for the toru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only coefficients of the 35 that need to be filled in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0  = a20 = a30 = 1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4  = a7  = a23 = 2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9  = a32       = -2 (r0^2 + r1^2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25             = 2 (r0^2 - r1^2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34             = 2 (r0^2 - r1^2)^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torus can then be rotated and translated into position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ce its shape has been defined. (See 'TORUS.POV'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 generalization of the lemniscate of Gerono can b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presented by the equat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^2 x^4 - a^2 c^2 x^2 + y^2 + z^2 = 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where good start values are a = 1.0 and c = 1.0, giving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efficient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0 = a25 = a32 = 1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9 = -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(See the example file "LEMNISCA.POV" for a more complet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 generalization of a piriform can be represented by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quation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b c^2 x^4 - a c^2 x^3 + y^2 + z^2 = 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where good start values are a = 4, b = -4, c = 1, giving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efficien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0 = 4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3 = -4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25 = a32 = 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See the file "PIRIFORM.POV" for more on this...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re are really so many different quartic shapes, we can't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even begin to list or describe them all. If you ar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nterested and mathematically inclined, an excellent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POV-Ray V1.0 Page  5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reference book for curves and surfaces where you'll find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re quartic shape formulas 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The CRC Handbook of Mathematical Curves and Surfaces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vid von Segger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C Pr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99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lob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ntax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lob 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reshold #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omponent (strength_val) (radius_val) &lt;component center&gt;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omponent (strength_val) (radius_val) &lt;component center&gt;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any number of components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sturm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Blobs are an interesting shape type. Their components ar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"flexible" spheres that attract or repel each other creating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 "blobby" organic looking shape. The spheres' surface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ctually stretch out smoothly and connect, as if coated in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lly putty (honey? glop?) and pulled apar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Blobs can be used in CSG shapes and they can be scaled,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rotated and translated. They may contain any number of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omponents. Because the calculations for blobs need to b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highly accurate, sometimes they will not trace correctly.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ry using the "sturm" keyword for slower, more accurat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lculations if this happen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omponent strength may be positive or negative. A positiv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value will make that component attract other components.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Negative strength will make that component repel other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omponents. Components in different, separate blob shapes do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 affect each other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lob examp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lob {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reshold 0.6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ponent 1.0 1.0 &lt;.75 0 0&gt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ponent 1.0 1.0 &lt;-.375  .64952 0&gt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ponent 1.0 1.0 &lt;-.375 -.64952 0&gt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cale &lt;2 2 2&gt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urm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POV-Ray V1.0 Page  5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w do blobs work?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Picture each blob component as a point floating in space,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each point has a field around it that starts very strong at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point and drops off to zero at some radius. POV-Ray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looks for the places that the strength of the field i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exactly the same as the "threshold" value that wa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ecifie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f you have a single blob component then the surface you se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will look just like a sphere, with the radius of the surfac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being somewhere inside the "radius" value you specified for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component. The exact radius of this sphere-like surfac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an be determined from the blob equation listed below (you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will probably never need to know this, blobs are more for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isual appeal than for exact modelling)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f you have a number of blob components, then their field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dd together at every point in space - this means that if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blob components are close together the resulting surfac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smoothly flow around the component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various numbers that you specify in the blob declaration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eract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everal ways.  The meaning of each can be roughly stated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reshold: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his is the total density value that POV-Ray is looking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for. By following the ray out into space and looking at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how each blob component affects the ray, POV-Ray will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find the points in space where the density is equal to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"threshold" valu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1) "threshold" must be greater than 0. POV-Ray only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oks for positive densitie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2) If "threshold" is greater than the strength of a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ponent, then the component will disappear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3) As "threshold" gets larger the surface you see gets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r to the centers of the component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4) As "threshold" gets smaller, the surface you se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gets closer to the spheres at a distance of "radius"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rom the centers of the component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rength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POV-Ray V1.0 Page  5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Each component has a strength value - this defines th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density of the component at the center of th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component. Changing this value will usually have only a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ubtle effec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1) "strength" may be positive or negative. Zero is a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bad value, as the net result is that no density was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added - you might just as well have not used this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ponent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2) If "strength" is positive, then POV-Ray will add its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density to the space around the center of th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component. If this adds enough density to be greater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an "threshold", you will see a surfac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3) If "strength" is negative, then POV-Ray will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subtract its density from the space around the center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of the component. This will only do something if ther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happen to be positive components nearby. What happens is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hat the surface around any nearby positive components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ll be dented away from the center of the negative componen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Radius: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Each component has a radius of influence. The component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can only affect space within "radius" of its center.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his means that if all of the components are farther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han "radius" from each other, you will only see a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bunch of spheres.  If a component is within the radius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of another component, then the two components start to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affect each other. At first there is only a small bulg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outwards on each of the two components, as they get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closer they bulge more and more until they attach along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a smooth neck.  If the components are very close (i.e.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heir centers are on top of each other), then you will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only see a sphere (this is just like having a component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of more strength. bigger than the size of each of th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ponent radii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) "radius" must be bigger than 0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2) As "radius" increases the apparent size of th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component will increase.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enter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his is simply a point in space.  It defines the center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of a blob component.  By changing the x/y/z values of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center you move the component aroun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POV-Ray V1.0 Page  5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ormul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For the more mathematically minded, here's the formula used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nternally by POV-Ray to create blobs. You don't need to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understand this to use blobs.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ormula used for a single blob component 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nsity = strength * (1 - radius^2)^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is formula has the nice property that it is exactly equal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o strength" at the center of the component and drops off to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exactly 0 at a distance of "radius" from the center of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omponent. The density formula for more than one blob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omponent is just the sum of the individual component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nsiti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nsity = density1 + density2 + ..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ight Field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yntax: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ight_field { image_type "filename" [water_level #] 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Examples: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ight_field { gif "povmap.gif" water_level .1 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ight_field { tga "sine.tga" 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ight_field { pot "fract003.pot" water_level .5 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Height fields are a very exciting feature that you may find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 little hard to understand at first. Read the explanation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below, and look in the example scene files for height field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examples. Once you begin to use them, they are much easier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o understand. Among other things, they allow you to creat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fractal landscapes that rival the best computer graphic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've ever see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 height field is essentially a 1 unit wide by 1 unit long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box made up of many small triangles. The height of each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riangle making up the box is taken from the color number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(or palette index) of the pixels in a graphic image file.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mesh of triangles corresponds directly to the pixels in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image file. In fact, there are two small triangles for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every pixel in the image file. The Y (height) component of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triangles is determined by the palette index number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tored at each location in the image file. The higher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number, the higher the triangle. The maximum height of an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POV-Ray V1.0 Page  56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-scaled height field is 1 uni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higher the resolution of the image file used to creat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height field, the smoother the height field will look. A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640 X 480 GIF will create a smoother height field than a 320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 200 GIF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optional "water_level" parameter tells the program not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o look for the height field below that value. Default valu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s 0, and legal values are between 0 and 1. For example,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"water_level .5" tells POV-Ray to only render the top half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of the height field. The other half is "below the water" and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ouldn't be seen anyway. This term comes from the popular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use of height fields to render landscapes. A height field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would be used to create islands and another shape would b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used to simulate water around the islands. A large portion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of the height field would be obscured by the "water" so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"water_level" parameter was introduced to allow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ray-tracer to ignore the unseen parts of the height field.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Water_level is also used to "cut away" unwanted lower value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n a height field. For example, if you have an image of a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fractal on a solid colored background, where the background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olor is palette entry 0, you can remove the background in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height field by specifying, "water_level .001"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image file used to create a height field can be a GIF,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GA or POT format file. The GIF format is the only one that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n be created using a standard paint program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size/resolution of the image does not affect the size of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height field. The un-scaled height field size will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lways be 1x1. Higher resolution image files will creat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maller triangles, not larger height field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n a GIF file, the color number is the palette index at a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given point. Use a paint program to look at the palette of a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GIF image. The first color is palette index zero, the second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s index 1, the third is index 2, and so on. The last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palette entry is index 255. Portions of the image that us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low palette entries will be lower on the height field.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Portions of the image that use higher palette entries will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be higher on the height field. For example, an image that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was completely made up of entry 0 would be a flat 1x1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quare. An image that was completely made up of entry 255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ould be a 1x1x1 cub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POV-Ray V1.0 Page  57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maximum number of colors in a GIF are 256, so a GIF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height field can have any number of triangles, but they will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only 256 different height values.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color of the palette entry does not affect the height of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pixel. Color entry 0 could be red, blue, black, or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orange, but the height of any pixel that uses color entry 0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will always be 0. Color entry 255 could be indigo, hot pink,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white, or sky blue, but the height of any pixel that use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lor entry 255 will always be 1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You can create height field GIF images with a paint program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or a fractal program like "Fractint".  If you have access to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n IBM-PC, you can get Fractint from most of the sam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urces as POV-Ray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 POT file is essentially a GIF file with a 16 bit palette.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maximum number of colors in a POT file is greater than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32,000. This means a POT height field can have over 32,000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possible height values. This makes it possible to have much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moother height fields. Note that the maximum height of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field is still 1 even though more intermediate values ar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ssibl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t the time of this writing, the only program that created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POT files was a freeware IBM-PC program called Fractint. POT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files generated with this fractal program create fantastic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landscapes. If you have access to an IBM-PC, you can get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ractint from most of the same sources as POV-Ray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TGA file format is used as a storage device for number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rather than an image file. That is, you can't use a paint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program to create TGA height field files, and a scanned TGA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mage will not make a nice smooth height fiel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TGA format uses the red and green bytes of each pixel to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tore the high and low bytes of a height value. TGA file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re as smooth as POT files, but they must be generated with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pecial custom-made programs. Currently, this format is for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programmers exclusively, though you should see TGA height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eld generator programs arriving so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re is example C source code included with the POV-Ray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ource archive to create a TGA file for use with a height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el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Height fields may be rotated translated and scaled like any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POV-Ray V1.0 Page  58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other shape. Height fields cannot be used as true CSG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hapes, though they are allowed in CSG shapes. They can b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ncluded in a CSG shape, but they will not be treated lik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lid object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Here are a few notes on height fields from their creator,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ug Muir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height field is mapped to the x-z plane, with its lower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left corner sitting at the origin. It extends to 1 in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positive x direction and to 1 in the positive z direction.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t is maximum 1 unit high in the y direction. You can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ranslate it, scale it, and rotate it to your heart'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ontent.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When deciding on what water_level to use, remember, thi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pplies to the un-transformed height field. If you are a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Fractint user, the water_level should be used just like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ater_level parameter for 3d projections in Fractin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Here's a detailed explanation of how the ray-tracer create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height field. You can skip this if you aren't interested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n the technical side of ray-tracing. This information is not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eded to create or use height field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o find an intersection with the height field, the raytracer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first checks to see if the ray intersects the box which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urrounds the height field. Before any transformations, thi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box's two opposite vertexes are at (0, water_level, 0) and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(1, 1, 1). If the box is intersected, the raytracer figure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out where, and then follows the line from where the ray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enters the box to where it leaves the box, checking each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pixel it crosses for an intersection.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t checks the pixel by dividing it up into two triangles.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height vertex of the triangle is determined by the color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ndex at the corresponding position in the GIF, POT, or TGA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f your file has a uses the color map randomly, your height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field is going to look pretty chaotic, with tall, thin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pikes shooting up all over the place. Not every GIF will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ke a good height fiel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f you want to get an idea of what your height field will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look like, I recommend using the IBM-PC program Fractint's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POV-Ray V1.0 Page  59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3d projection features to do a sort of preview. If it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doesn't look good there, the raytracer isn't going to fix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t. For those of you who can't use Fractint, convert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mage palette to a gray scale from black at entry 0 to whit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t entry 255 with smooth steps of gray in-between. The dark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parts will lower than the brighter parts, so you can get a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eel for how the image will look as a height fiel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zier/Bicubic Patch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yntax: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icubic_patch { patch_type_# [flatness_#] u_ steps v_step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&lt; Control point1&gt;  &lt; CP2&gt;  &lt;CP3&gt;  &lt; CP4&gt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&lt;CP5&gt;  &lt;CP6&gt;   &lt;CP7&gt;   &lt;CP8&gt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&lt;CP9&gt;  &lt;CP10&gt;  &lt;CP11&gt;  &lt;CP12&gt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&lt;CP13&gt; &lt;CP14&gt;  &lt;CP15&gt;  &lt;CP16&gt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Like triangles, the bicubic patch is not meant to b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generated by hand. These shapes should be created by a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pecial utility. You should be able to acquire utilities to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generate these shapes from the same source that you received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POV-Ray from.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 bezier or bicubic path is a 3D curved surface created from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 mesh of triangles. The number of triangles is u_steps *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v_steps. Since it's made from triangles it cannot be used a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 solid object in a CSG shape. It may be included in a CSG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hape, though. It can be scaled, rotated, translated lik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ny other shape. The 16 control points determine the shap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of the curve by "pulling" the curve in the direction of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points.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/ Patch type 1 with 8 u steps and 8 v step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icubic_patch { 1 8 8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 0  0  2&gt;  &lt; 1  0  0&gt;  &lt; 2  0  0&gt;  &lt; 3  0 -2&g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 0  1  0&gt;  &lt; 1  1  0&gt;  &lt; 2  1  0&gt;  &lt; 3  1  0&g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 0  2  0&gt;  &lt; 1  2  0&gt;  &lt; 2  2  0&gt;  &lt; 3  2  0&g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 0  3  2&gt;  &lt; 1  3  0&gt;  &lt; 2  3  0&gt;  &lt; 3  3 -2&gt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structive Solid Geometry (CSG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is ray tracer supports Constructive Solid Geometry (also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alled Boolean operations) in order to make the shap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finition abilities more powerful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simple shapes used so far are nice, but not terribly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useful on their own for making realistic scenes. It's hard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o make interesting objects when you're limited to spheres,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POV-Ray V1.0 Page  6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boxes, infinite cylinders, infinite planes, and so forth.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onstructive Solid Geometry (CSG) is a technique for taking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se simple building blocks and combining them together.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You can use a cylinder to bore a hole through a sphere. You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an use planes to cap cylinders and turn them into flat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ircular disks that are no longer infinit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onstructive Solid Geometry allows you to define shape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which are the union, intersection, or difference of other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ape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Unions superimpose two or more shapes. This has the sam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effect as defining two or more separate objects, but i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mpler to create and/or manipulat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ntersections define the space where the two or mor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rfaces mee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fferences allow you to cut one object out of another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SG intersections, unions, and differences can consist of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wo or more shapes. They are defined as follow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bject 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sg_shape_type {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hape {...}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hape {...}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hape {...}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(...)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xture { ... 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SG shapes may be used in CSG shapes. In fact, CSG shape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y be used anyplace that a standard shape is use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order of the shapes doesn't matter except for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difference shapes. For CSG differences, the first shape i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isible and the remaining shapes are cut out of the firs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onstructive solid geometry shapes may be translated,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rotated, or scaled in the same way as any shape. The shape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making up the CSG shape may be individually translated,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otated, and scaled as well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When using CSG, it is often useful to invert a shape so that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POV-Ray V1.0 Page  6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t's inside-out. The appearance of the shape is not changed,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just the way that POV-Ray perceives it. The inverse keyword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an be used to do this for any shape. When inverse is used,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"inside" of the shape is flipped to become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"outside". For planes, "inside" is defined to be "in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opposite direction to the "normal" or "up" direction.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Note that performing an intersection between a shape and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ome other inverse shapes is the same as performing a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difference. In fact, the difference is actually implemented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this way in the cod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side and outsid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Most shape primitives, like spheres, boxes, and blobs,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divide the world into two regions. One region is inside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urface and one is outside.  (The exceptions to this rul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re triangles, height fields and bezier patches - we'll talk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bout this later.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Given any point in space, you can say it's either inside or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outside any particular primitive object (well, it could b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exactly on the surface, but numerical inaccuracies will put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t to one side or the other).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Even planes have an inside and an outside. By definition,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surface normal of the plane points towards the outsid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of the plane. (For a simple floor, for example, the spac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bove the floor is "outside" and the space below the floor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s "inside". For simple floors this in un-important, but for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anes as parts of CSG's it becomes much more important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POV-Ray V1.0 Page  6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SG uses the concepts of inside and outside to combin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apes together. Take the following situat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Note: The diagrams shown here demonstrate the concepts in 2D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nd are intended only as an analogy to the 3D case.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Note that the triangles and triangle-based shapes cannot b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used as solid objects in CSG since they have no clear insid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outsid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= Shape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% = Shape B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*  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* *    %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*   *  % %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*     *%   %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*  1   %*    %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*      %  * 2  %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*      % 3  *    %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*******%*******    %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%             %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%%%%%%%%%%%%%%%%%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POV-Ray V1.0 Page  6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re are three CSG operations you can use, union,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ersection, and differenc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ion  { A B 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 point is inside the union if it is inside A OR it's insid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B (or both). This gives an "additive" effect to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omponent objects: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* *    %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*   *  % %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*     *%   %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*  1       2 %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*       3      %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*                %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*******%           %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%             %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%%%%%%%%%%%%%%%%%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ersection { A B 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 point is inside the intersection if it's inside both A AND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B. This "logical AND's" the shapes and gets the common part,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most useful for "clipping" infinite shapes off, etc: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%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% 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% 3 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%*******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fference { A B  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 point is inside the difference if it's inside A but not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nside B. The results is a "subtraction" of the 2nd shap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from the first shape: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*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*   *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*     *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*  1   %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*      %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*      %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*******%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Let's give a concrete example by drilling a yellow hole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POV-Ray V1.0 Page  6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rough our sphere. Go to the definition of the sphere in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PICTURE1.POV and change it to read the following: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bject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fference {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phere { &lt;0 1 3&gt; 1 }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quadric {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Cylinder_Z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cale &lt;.2 .2 1&gt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ranslate &lt;0 1 0&gt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exture { color Yellow }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exture {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MFWood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cale &lt;2 2 1&gt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hong 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ver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You can flip a shape "inside-out" by putting the keyword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nverse into the shape's definition. This keyword will not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hange the appearance of the shape unless you're using CSG.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n the case of CSG, it gives you more flexibility. For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section { B {A inverse}  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%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% %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%   %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*    %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* 2  %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*    %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%*******    %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%             %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%%%%%%%%%%%%%%%%%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Note: A difference is really just an intersection of on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hape with the inverse of another. This happens to be how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difference is actually implemented in the code.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POV-Ray V1.0 Page  6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posite Objec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Often it's useful to combine several objects together to act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s a whole. A car, for example, consists of wheels, doors, a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roof, etc. A composite object allows you to combine all of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se pieces into one object. This has two advantages. It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makes it easier to move the object as a whole and it allow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you to speed up the ray tracing by defining bounding shape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at contain the objects. (Rays are first tested to see if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y intersect the bounding shape. If not, the entir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omposite object is ignored). Composite objects are defined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s follows: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posite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bject {...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bject {...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bject {...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transformations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omposite objects can contain other composite objects a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well as regular objects.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NOTE: Each object in a composite object may have its own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exture, but the composite object may not have a texture.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NOTE: Composite objects may only be used in other composit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bjects, not in normal objects or shape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NOTE: Composite objects can not be used in CSG shapes. CSG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apes must be in an object to be used in a composit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exampl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posite { // This is leg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bject { union  {...} 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bject { sphere {...} 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bject { intersection  {...} 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posite { // This is leg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bject { union  {...} texture {...} 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bject { sphere {...} texture {...} 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bject { intersection  {...} texture {...} 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POV-Ray V1.0 Page  66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posite { // This is NOT leg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bject { union  {...}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bject { sphere {...}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bject { intersection  {...}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xture {...} // Texture is NOT legal in composi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posite { // This is NOT lega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union {...} // Shapes not in objects are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// not legal in composit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phere {...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bject { // This is NOT leg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omposite { ... } // Composites are not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// allowed in objec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bject { // This is NOT leg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ion {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posite { ... } // Composites are no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// allowed in CSG shape typ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#declare Abstract =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posite 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bject { sphere { &lt;0 0 0&gt; 1 } texture {color Red} 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bject { sphere { &lt;0 1 0&gt; 1 } texture {color Yellow} 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osite { // This is a composite in a composit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object {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box { &lt;2 2 2&gt; &lt;3 3 3&gt; }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texture {color Green}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bject {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ox { &lt;-3 -3 -3&gt; &lt;-2 -2 -2&gt; }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texture {color Blue}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bject {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quadric { Ellipsoid }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exture { PinkAlabaster }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scale &lt;3 1 3&gt;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ranslate &lt;0 4 0&gt;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POV-Ray V1.0 Page  67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posite { Abstract translate &lt;0 5 10&gt; 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unding Shap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NOTE: Efficient use of bounding shapes are the best way to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eed up the rendering of your scene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f you use bounding shapes around any complex objects you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an speed up the rendering. Bounding shapes tell the ray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racer that the object is totally enclosed by a simpl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hape. When tracing rays, the ray is first tested against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simple bounding shape.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f it strikes the bounding shape, then the ray is further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ested against the more complicated object inside. Otherwis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entire complex shape is skipped, which greatly speed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ndering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o use bounding shapes, simply include the following line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the declaration of your object or composite_ object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ounded_by {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hape { ... }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 example of a Bounding Shap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bject {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tersection {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phere &lt;0.0 0.0 0.0&gt; 2.0 }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lane &lt;0.0 1.0 0.0&gt; 0.0 }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lane &lt;1.0 0.0 0.0&gt; 0.0 }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ounded_by {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phere &lt;0.0 0.0 0.0&gt; 2.0 }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best bounding shape is a sphere or a box since thes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hapes are highly optimized, although, any shape may b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d, including CSG shape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Note that if bounding shape is too small or positioned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ncorrectly, it may clip the object in undefined ways or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object may not appear at all.  To do true clipping, us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lipping Shapes below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lipping Shap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 clipping shape is used to "cut off" part of an object.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POV-Ray V1.0 Page  68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bject {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phere {&lt;0 1 3&gt; 1}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lipped_by {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sphere { &lt;.5 1 2&gt; 1 }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You can use any kind of shape including CSG shapes to clip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 objec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POV-Ray V1.0 Page  69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xtur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extures are the materials that the shapes and objects in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POV-Ray are made out of. They specifically describe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urface coloring, shading, and properties like transparency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reflect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You can create your own textures using the parameter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described below, or you can use the many pre-defined high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quality textures that have been provided in the file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EXTURES.INC and STONES.INC. See TEXTURES.DOC for more info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 using these predefined material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textures, or materials, in POV-Ray are generally made up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of three portions, a color pattern, a bump pattern, and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urface properties.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lor Patter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 color pattern is where two or more colors are used to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reate a three-dimensional pattern or design. There are many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built-in color patterns in POV-Ray ranging from checker, to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rble, to wood, to agat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For example, a checker pattern is just alternating color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blocks stacked on and next to each other. The marble color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pattern is vertical bands of colors placed next to each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other. The wood color pattern is cylindrical bands of color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ke the rings of a tree, and so 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se patterns are all generated from mathematical formula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nd are very regular unless they are "stirred up" using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urbulence parameter which is described below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individual colors in a color pattern can be mad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partially or completely transparent by specifying the alpha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olor component. See the color description for more info.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names of the patterns are only suggestions for their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use. Don't let those names limit you, by using different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olors and turbulence values, nearly infinite permutation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these patterns are possibl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colors in a color pattern are usually defined in a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color_map". Color maps are described below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 shape may also have a solid color instead of a color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pattern. This is specified by describing one color instead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of a color pattern type. This color may also be made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POV-Ray V1.0 Page  7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ansparent by specifying the alpha component of the color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ransformations like scale, rotate, and translate will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ffect the color pattern and bump pattern in a texture in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same way. It is not currently possible to specify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different transformation values for the color and bump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tterns in the same textur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ump Pattern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 bump pattern makes a surface look "bumpy" without actually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hanging the form of the shape. The bump pattern modifie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way the surface reflects light so that it is shaded and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highlighted just like it were bumpy, but the ray-tracer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aves time by doing most calculations as if it were a smooth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hape.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 true "bumpy" shape is very complex and time consuming to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render. By using bump patterns you can create the appearanc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of dents, bumps, and ripples without the penalty of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ndering a highly complex shap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ome bump patterns are ripples, dents, bumps, wrinkles and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waves. These patterns can produce very realistic looking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urface variations. They can be combined with color pattern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for more variation. If no bump pattern is specified then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xture is treated as being smooth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Normally, the bump amount is kept small to enhance realism.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ince the bump pattern only changes the shading,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ilhouette of a shape is left unchanged. A bumpy sphere will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till have a perfectly round edge, even though its surfac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oks very convincingly bumpy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bump pattern never changes the colors on a shape, only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shading. Bump patterns, like color patterns, are thre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mensional. Turbulence does not affect bump pattern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ransformations like scale, rotate, and translate will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ffect the color pattern and bump pattern in a texture in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same way. It is not currently possible to specify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different transformation values for the color and bump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tterns in the same textur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rface Properti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urface properties are the miscellaneous parameters which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describe whether a shape is reflective, shiny, refractive,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nd so on.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POV-Ray V1.0 Page  7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me examples of surface properties are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hong #       -- Make surface shiny by adding highligh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hong_size #  -- Change the size of the highlight 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urfac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flection #  -- Make surface reflect the scene around 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xture Syntax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basic texture syntax is as follow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xture {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random dither #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color_pattern_type) or (color red # green # blue #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bump_pattern_type (bump_amount)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[texture modifiers]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[texture transformations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xture {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0.05 // Random dither is not recommend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oo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urbulence 0.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phong 1 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cale &lt; 10.0 10.0 10.0 &gt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ranslate &lt; 1.0 2.0 3.0 &gt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otate &lt; 0.0 10.0 40.0 &gt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ransformations, like translate, rotate, and scale, ar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optional. They allow you to transform the textur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ndependent of the shape's or object's transformations. IE.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texture may be in a different "location" than the shape,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 be a different size than the shap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ny parameter that changes the appearance of the surfac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must be put into a texture block. Outside of the textur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block, the texture parameters will cause an error message to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 generate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xtures and Anim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f you are doing animation, you should specify all object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ransformations after the texture transformations so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exture "follows" or "sticks to" the object through 3-D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ace. For exampl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bject {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POV-Ray V1.0 Page  7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pe {}   // Shape descrip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xture {} // Texture descrip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ale     // transform after shape &amp; textu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otate    // transform after shape &amp; textu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nslate // transform after shape &amp; textu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 i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bject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x {&lt;-1 -1 -1&gt; &lt;1 1 1&gt;} // Box shape centered on zer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exture {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gat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hong 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scale &lt;1.3 2 1.3&gt; // scale texture to th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// untransformed shap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rotate &lt;30 0 0&gt;   // rotate texture to th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 xml:space="preserve">// untransformed shap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ale &lt;3 3 3&gt; // scale *both* sphere &amp; textu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otate &lt;0 40 0&gt; // rotate *both* sphere &amp; textu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ranslate &lt;1 5 5&gt; // Move box &amp; texture to final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// posi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f the transformations are done after the shape and befor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texture, the texture will not "stick to" the shape. In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n animation, this will look like the texture is constantly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moving on the moving shape. What is actually happening i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at the shape is moving and the texture is not, so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exture on the shape changes whenever the shape is scaled,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rotated, or translated. This can be an interesting effect,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ut is not desirable for most animation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andom Dith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floating-point value given immediately following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exture keyword is an optional "texture randomness" value,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which causes a minor random scattering of calculated color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values and produces a sort of "dithered" appearance. This i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used by artists to minimize banding and to provide a mor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haotic, uneven look to a texture. Values are generally kept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quite small, like .05. This feature is different from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urbulence in that textures using it will look slightly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fferent each time they are rendere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NOTE: This should not be used when rendering animations.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is is the only truly random feature in POV-Ray, and will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POV-Ray V1.0 Page  7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produce an annoying flicker of flying pixels on any texture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imated with a "randomness" value use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ayered Textur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t is possible to create layered textures. A Layered textur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s one where several textures that are partially transparent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re laid one on top of the other to create a more complex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exture. The different texture layers show through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ransparent portions to create the appearance of on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xtures that is a combination of several texture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You create layered textures by listing two or more texture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one right after the other. The last texture listed will b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top layer, the first one listed will be the bottom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layer. All textures in a layered texture other than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ttom layer should have some transparency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re about Textur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textures available in POV-Ray are 3D solid textures.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is means that the texture defines a color for any 3D point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n space. Just like a real block of marble or wood, there i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olor all through the block - you just can't see it until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you carve away the wood or marble that's in the way.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imilarly, with a 3D solid texture, you don't see all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olors in the texture - you only see the colors that happen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be visible at the surface of the objec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s you've already seen, you can scale, translate, and rotat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extures. In fact, you could make an animation in which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objects stay still and the textures translate and rotat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rough the object. The effect would be like watching a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ime-lapse film of a cloudy sky - the clouds would not only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move, but they would also change shape smoothly.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urbulence or Noi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Often, textures are perturbed by noise. This "turbulence"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distorts the texture so it doesn't look quite so perfect.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ry changing the sphere in the above example to have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following texture: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xture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MFWood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urbulence 0.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ale &lt;0.2 0.2 1.0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hong 1.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When you compare this with the original image, you'll se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at the grain is very regular and the pattern is much less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POV-Ray V1.0 Page  7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nteresting. Turbulence can be any value, though it usually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nges from 0-1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lor Map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Most color patterns use color maps. A color map translates a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number between 0.0 and 1.0 into a color. The number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ypically represents the distance into a vein of color -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further into the vein you get, the more the color changes.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olor patterns actually generate patterns of numbers between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0 and 1 for each point in space. When the ray tracer request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color from the color pattern for a specific point,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olor pattern calculates what number between 0-1 is at that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point and then sends that number to the color map. The color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map looks to see if there is a color defined for that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number, if there isn't, it figures out an in-between color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from the colors that were defined. It returns that number to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color pattern and that's the color that ends up on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object. Since the color map makes these "in-between" colors,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you can create color maps with smooth bands of many color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ades by defining only a few color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Here's a simple color map. Try it out on the sphere defined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bove by changing the definition to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bject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here {&lt;0 1 3&gt; 1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exture {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ood  // This is the color patter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cale &lt;.2 .2 1&gt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lor_map{ // This is where the pattern gets its colo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[ 0  .3  color Red   color Green]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[.3  .6  color Green color Blue]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[.6   1  color Blue  color Red]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hong 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is means that as the texture enters into a vein of wood,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t changes color smoothly from red to green, from green to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blue, and from blue to red again. As it leaves the vein,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ransition occurs in reverse. (Since there is no turbulenc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on the wood by default, the veins of color show up quit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well.)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ph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You can get more "bang for your buck" from textures by using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lpha properties of color. Every color you define in POV-Ray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s a combination of red, green, blue and alpha. The red, green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nd blue are simple enough. The alpha determine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how transparent that color is. A color with an alpha of 1.0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s totally transparent to that color of light. It filter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light. A color with an alpha of 0.0 is totally opaque to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 ligh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Here's a neat texture to try: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xture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urbulence .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oz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lor_map {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// transparent to transparent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[ 0 .6  color red 1 green 1 blue 1 alpha 1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POV-Ray V1.0 Page  7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lor red 1 green 1 blue 1 alpha 1]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// transparent to white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[.6 .8  color red 1 green 1 blue 1 alpha 1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lor red 1 green 1 blue 1]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// white to grey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[.8 1  color red 1 green 1 blue 1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lor red 0.8 green 0.8 blue 0.8]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ale &lt;.4  .08  .4&gt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is is David Buck's famous cloud texture. It creates whit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louds with grey linings. The texture is transparent in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places where the clouds disappear so you can see through it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the objects that are behin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Note that light is filtered through alpha colors. Red can't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pass through a blue filter no matter how high the alpha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value. Green can't get through a completely blue filter and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o on. To make a completely clear color that all light can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pass through, use color red 1 green 1 blue 1 alpha 1. Thi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defined in COLORS.INC as Clear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yering Textur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You can layer textures one on top of another to create mor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ophisticated textures. For example, suppose you want a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wood-colored cloudy texture. What you do is put the wood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exture down first followed by the cloud texture. Wherever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cloud texture is transparent, the wood texture show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rough. Change your sphere to the following and you'll see.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bject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here &lt;0 1 3&gt; 1 }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POV-Ray V1.0 Page  76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exture{  //This is the wood texture we used earlier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MFWood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cale &lt;.2 .2 1&gt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hong 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exture {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urbulence .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oz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lor_map {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// transparent to transparent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[ 0 .6  color red 1 green 1 blue 1 alpha 1 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olor red 1 green 1 blue 1 alpha 1]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// transparent to whit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[.6 .8  color red 1 green 1 blue 1 alpha 1 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olor red 1 green 1 blue 1]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// white to grey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[.8 1  color red 1 green 1 blue 1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lor red 0.8 green 0.8 blue 0.8]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cale &lt;.4  .08  .4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Each successive texture is layered on top of the previou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extures. In the places where you can see through the upper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xture, you see through to the lower textur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POV-Ray V1.0 Page  77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xture Surface Properti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l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 color consists of a red component, a green component, a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blue component, and possibly an alpha component. All four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omponents are numbers in the range 0.0 to 1.0.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syntax for colors is the word "color" followed by any or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ll of the red, green, blue or alpha components in any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order. If a parameter is not specified it is assumed to b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. For 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lor  red 1.0  green 1.0  blue 1.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lor  blue 0.56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lor  green 0.45 red 0.3 blue 0.1 alpha 0.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lpha is a transparency indicator. If an object's color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ontains some transparency, then you can see through it. If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lpha is 0.0, the object is totally opaque. If it is 1.0, it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s totally transparent. Note that light is filtered, so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olor red 0 green 0 blue 0 alpha 1 is totally black and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non-transparent. Color red 1 green 1 blue 1 alpha 1 i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otally clear. Color red 1 alpha 1 filters out all but red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gh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anadian spelling colour may be used in place of color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mbient val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n real life, ambient light is light that is scattered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everywhere in the room. It bounces all over the place and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manages to light objects up a bit even where no light i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rectly shining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omputing real ambient light would take far too much time,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o we simulate ambient light by adding a small amount of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white light to each texture whether or not a light i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ctually shining on that textur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is means that the portions of a shape that are completely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n shadow will still have a little bit of their surfac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olor. It's almost as if the texture glows, though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mbient light in a texture only affects the shape it is used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on.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default value is very little ambient light (0.1).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value can range from 0.0 to 1.0. Higher ambient values in a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exture will make a shape using that texture look flat and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astic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POV-Ray V1.0 Page  78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ffuse val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diffuse value specifies how much the texture will react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o light directly shining on it. High values of diffus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(.7-.9) make the colors in a texture very bright, lower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values (.1-.4) will make the colors in the texture seem mor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ubdued. The default value for diffuse is .6. The value can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range from 0.0 to 1.0. Diffuse does not affect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ighlights or shadowed portions of the textur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rilliance val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Objects can be made to appear more metallic by increasing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ir brilliance. This controls the tightness of the basic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diffuse illumination on objects and minorly adjusts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ppearance of surface shininess. The default value is 1.0.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Higher values from 3.0 to about 10.0 can give objects a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omewhat more shiny or metallic appearance. There are no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limits to the brilliance value. Experiment to see what work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best for a particular situation. This is best used in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cert with either the specular or phong highlighting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flection val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By setting the reflection value to be non-zero, you can giv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object a mirrored finish. It will reflect all other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lements in the scen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value can range from 0.0 to 1.0. By default there is no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flect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Reflection is one of the strongest features of ray tracing.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ry making the sphere in PICTURE1.POV mirrored by adding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reflection 1.0 to its texture.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Note: Adding reflection to a texture makes it take much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nger to render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fraction val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exture {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lor White alpha .9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fraction 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or 1.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hong 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refraction value attenuates the color of the refracted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light through a transparent texture. Lower values of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refraction will make the transparent portion les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ransparent. Higher values will make the transparent portion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more transparent. This value is usually 1 and transparency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mounts are controlled with the alpha in a color. Legal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POV-Ray V1.0 Page  79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values for refraction are from 0-1. By default there is no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refraction. If there is no alpha in a color, then it will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 be transparen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ior value, described below, is used in conjunction with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refraction and alpha to create textures that bend light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passing through them. This is used to simulate glass, water,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amonds, etc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Use "refraction 1" and an ior value with a transparent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exture when you want to create a texture that bends light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ke water and glass do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NOTE: In layered textures, the refraction and ior keyword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MUST be in the last texture, otherwise they will not tak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ffec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NOTE: If a texture has an alpha component and no value for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refraction and ior are supplied, the renderer will simply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ransmit the ray through the surface with no bending.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or val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exture {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lor red .5 green .7 blue 1 alpha .9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fraction 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or 1.3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hong 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ior or Index of Refraction determines how dense a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ransparent texture is or how far the light will bend as it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passes through the texture.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For ior to have an affect, the texture must have som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ransparent colors that use alpha and the refraction valu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ould be set to 1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 value of 1.0 will give no refraction. The Index of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Refraction for air is 1.0, water is 1.33, glass is 1.5, and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diamond is 2.4. The file IOR.INC pre-defines several useful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lues for ior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hong val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ontrols the amount of Phong specular reflection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highlighting on the texture. Causes bright shiny spots on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element that are the color of the light source being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flecte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POV-Ray V1.0 Page  8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Phong highlighting is simulating the fact that slightly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reflective objects, especially metallic ones, hav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microscopic facets, some of which are facing in the mirror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direction. The more that are facing that way, the shinier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object appears, and the tighter the specular highlight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become. Phong measures the average of facets facing in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mirror direction from the light sources to the viewer.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Phong's value is typically from 0.0 to 1.0, where 1.0 cause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omplete saturation of the object's color to the light source's color at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brightest area (center) of the highlight. There is no phong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highlighting given by default.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size of the highlight spot is defined by the phong_siz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lue described below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hong_size val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ontrols the size of the phong Highlight on the object, sort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of an arbitrary "glossiness" factor. Think of it as a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"tightness" value. The larger the phong_size, the tighter,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or smaller, the highlight. The smaller the phong_size,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oser, or larger, the highligh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ypical values range from 1.0 (Very Dull) to 250 (Highly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Polished) though any values may be used. Default phong_siz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40 (plastic) if phong_size is not specifie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ecular val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Very similar to Phong specular highlighting, but a different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model is used for determining light ray/object intersection,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o a more credible spreading of the highlights occur near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object horizons, supposedly.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pecular's value is typically from 0.0 to 1.0, where 1.0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auses complete saturation of the object's color to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light source's color at the brightest area (center) of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highlight. There is no specular highlighting given by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default.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size of the spot is defined by the value given for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oughness, described below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Note that Specular and Phong highlights are NOT mutually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exclusive. It is possible to specify both and they will both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ake effect. Normally, however, you will only specify one or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other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oughness val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ontrols the size of the specular Highlight on the object,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POV-Ray V1.0 Page  8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relative to the object's "roughness". Typical values rang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from 1.0 (Very Rough -- large highlight) to 0.0005 (Very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mooth -- small highlight). The default value, if roughnes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not specified, is 0.05 (Plastic)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t is possible to specify "wrong" values for roughness that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will generate an error when you try to render the file.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Don't use 0 and if you get errors, check to see if you ar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using a very, very small roughness value that may be causing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error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talli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is keyword indicates that the color of the specular and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phong highlights will be the surface color instead of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light_source color. This creates a metallic appearance. Se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Metal texture in the TEXTURES.INC file for an example of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tallic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POV-Ray V1.0 Page  8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lor Pattern Texture Typ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Before the color patterns are listed, here is a description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color maps which are essential to color pattern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lor Map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For wood, marble, spotted, agate, granite, gradient and other color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patterns, you may specify a set of colors to use for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ttern. This is done by a color map or "color spline"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When the object is being textured, a number between 0.0 and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1.0 is generated which is then used to form the color of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point. A color map specifies the mapping used to chang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se numbers into colors. The syntax is as follow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lor_map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start_value end_value color1 color2]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start_value end_value color1 color2]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start_value end_value color1 color2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...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exampl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lor_map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 0 .3 color Red    color Yellow]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.3 .6 color Yellow color Blue]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.6  1 color Green  color Clear]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numeric value between 0.0 and 1.0 is located in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olor map and the final color is calculated by a linear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nterpolation (a smooth blending) between the two colors in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located range.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easiest way to see how it works is to try it. With a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good choice of colors the bozo color pattern produces som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of the most realistic looking cloudscapes you've ever seen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doors! Try a cloud color map such a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xture 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z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urbulence 1  // A blustery day.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// For a calmer one, try 0.2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lor_map {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[ 0 .5 color red .5 green .5 blue  1  // blue to blu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lor red .5 green .5 blue  1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POV-Ray V1.0 Page  8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[.5 .6 color red .5 green .5 blue  1  // blue to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it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lor red  1 green  1 blue  1]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[.6  1 color red  1 green  1 blue  1 // white to grey}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lor red .5 green .5 blue .5]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color map above indicates that for small values of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pattern, use a sky blue color solidly until about halfway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urbulent, then fade through to white on a fairly narrow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range. As the white clouds get more turbulent and solid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owards the center, pull the color map toward grey to giv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m the appearance of holding water vapor (like typical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louds).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Don't let yourself be limited by the color pattern names,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ry different color schemes on them and see what you can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e up with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following color patterns are available. They may b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caled, rotated and translated. They may be applied to any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ape or object. Turbulence may be used except where note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ecker - Color Patter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yntax: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hecker color red # green # blue # color red # green #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lue #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Example: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ecker color Red color Yello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hecker pattern gives a checker-board appearance. Thi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option works best on planes. When using the checker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exturing, you must specify two colors immediately following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word checker. These colors are the colors of alternat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quares in the checker pattern. This is a ray tracing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lassic and clich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zo - Color Patter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yntax: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bozo color_map {...}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bozo color pattern basically takes a noise function and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maps it onto the surface of an object. This "noise" i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well-defined for every point in space. If two points ar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lose together, they will have noise values that are close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POV-Ray V1.0 Page  8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ogether. If they are far apart, their noise values will b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fairly random relative to each other.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otted - Color Patter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yntax: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potted color_map {...}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potted pattern is a sort of swirled random spotting of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olor of the object. If you've ever seen a metal organ pip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up close you know about what it looks like (a galvanized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garbage can is close...) Play with this one, it might render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 decent cloudscape during a very stormy day. No extra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keywords are required. With small scaling values, looks lik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masonry or concrete.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rble - Color Patter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yntax: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marble color_map {...}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Marble uses the color map to create parallel bands of color.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dd turbulence to make it look more like marble, jade or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ther types of stone. By default, marble has no turbulenc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ood - Color Patter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yntax: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wood color_map {...}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Wood uses the color map to create concentric cylindrical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bands of color centered on the Z axis. Add small amounts of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urbulence to make it look more like real wood. By default,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ood has no turbulenc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gate - Color Patter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yntax: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gate color_map {...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is pattern is very beautiful and similar to marble, but use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 different turbulence function. The turbulenc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keyword has no effect, and as such it is always very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urbulent.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radient - Color Patter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yntax: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radient &lt;axis_vector&gt; color_map {...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is is a specialized pattern that uses approximate local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oordinates of an object to control color map gradients.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is texture does not have a default color_map, so one must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be specified.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t has a special &lt;X Y Z&gt; triple called the axis vector given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fter the gradient keyword, which specifies any (or all)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POV-Ray V1.0 Page  8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xes to perform the gradient action on.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Example: a Y gradient &lt;0.0 1.0 0.0&gt; will give an "altitud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olor map", along the Y axis.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n the axis vector, values given other than 0.0 are taken a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1.0.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For smooth repeating gradients, you should use a "circular"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olor map, that is, one in which the first color value (0.0)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s the same as the last one (1) so that it "wraps around"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nd will cause smooth repeating gradient patterns.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caling the texture is normally required to achieve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number of repeating shade cycles you want.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ransformation of the texture is useful to prevent a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mirroring" effect from either side of the central 0 axe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Here is an example of a gradient texture which uses a sharp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"circular" color mapped gradient rather than a smooth one,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nd uses both X and Y gradients to get a diagonally-oriented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gradient. It produces a dandy candy cane texture!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exture {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gradient &lt; 1.0 1.0 0.0 &gt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lor_map {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[  0 .25  color red 1 green 0 blue 0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olor red 1 green 0 blue 0]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[.25 .75  color red 1 green 1 blue 1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olor red 1 green 1 blue 1]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[.75   1  color red 1 green 0 blue 0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olor red 1 green 0 blue 0]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cale &lt;30 30 30&gt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ranslate &lt;30 -30 0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You may also specify a turbulence value with the gradient to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give a more irregular color gradient. This may help to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imulate things like fire or corona effects. By default,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radient has no turbulenc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ranite - Color Patter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ntax: granite color_map {...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is pattern uses a simple 1/f fractal noise function to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POV-Ray V1.0 Page  86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give a pretty darn good granite pattern. Typically used with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mall scaling values (2.0 to 5.0).  This pattern is used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with creative color maps in STONES.INC to create som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gorgeous layered stone textures. By default, granite has no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urbulenc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ion - Color Patter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ntax: onion color_map {...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onion is a pattern of concentric spheres. By default, onion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s no turbulenc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eopard - Color Patter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ntax: leopard color_map {...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leopard creates a pattern from stacked spheres. The color of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spheres and the colors in between them is taken from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olor map. Turbulence works very effectively with thi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xture. By default, leopard has no turbulenc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iles - A texture patter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is isn't exactly a color pattern, but this is the best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ace for it at the momen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We've had many requests for a checker pattern to allow you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o alternate between wood and marble or any other two textures.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o, we've added a texture called tiles that takes two texture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tiles them instead of two color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n order to support layered textures in the future,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yntax is a bit more verbose than it would be otherwise.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ntax 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xture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iles {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exture {... put in a texture here ... }     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exture {... add optional layers on top of that one ...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ile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exture {... this is the second tile texture }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exture  {... a texture layered on top of the 2nd tile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}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exture{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iles {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exture { Jade }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ile2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exture { Red_Marble }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POV-Ray V1.0 Page  87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} 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Note that the textures in tiles only use the surfac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oloring texture information. Information about ambient,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diffuse, reflection, etc. and surface normal information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waves, ripples) are ignored inside the tile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You may use layered textures with tiles, but only the top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layer will show.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POV-Ray V1.0 Page  88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ump Pattern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Bump patterns or surface normal perturbation patterns chang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way a surface reflects light and make it look bumpy.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ctual shape of the surface is not changed, but shading,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highlights, and reflections will make it look as if it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er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ipples - Bump Patter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yntax: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ipples (ripple size #) [frequency #]  [phase #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Example :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ipples 0.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ripples bump pattern make a surface look like ripples of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water. The ripples option requires a value to determine how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ep the ripples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exture {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oo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ipples 0.3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hong 1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ranslate &lt; 1.0 2.0 3.0 &gt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otate &lt; 0.0 10.0 40.0 &gt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cale &lt; 10.0 10.0 10.0 &g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ripple size may be any number. Larger values creat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larger ripples. The frequency and phase parameters chang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distance between ripples and the position of the ripple,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pectively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aves - Bump Patter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yntax: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aves (wave size #) [frequency #] [phase #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Example :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aves 0.5 frequency 10 phase 0.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is works in a similar way to ripples except that it make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waves with different frequencies. The effect is to mak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waves that look more like deep ocean waves.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Both waves and ripples respond to a parameter called phase.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phase option allows you to create animations in which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water seems to move. This is done by making the phas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ncrement slowly between frames. The range from 0.0 to 1.0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ives one complete cycle of a wav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waves and ripples textures also respond to a parameter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POV-Ray V1.0 Page  89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alled frequency. If you increase the frequency of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waves, they get closer together. If you decrease it, they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get farther apart.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umps - Bump Patter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yntax: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bumps (bump size #)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Example :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umps .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pproximately the same turbulence function as spotted, but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uses the derived value to perturb the surface normal or, in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other words, make the surface look bumpy. This gives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mpression of a "bumpy" surface, random and irregular, sort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of like an orange. After the bumps keyword, supply a singl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floating point value for the amount of surface perturbation.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Values typically range from 0.0 (No Bumps) to 1.0 or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greater(Extremely Bumpy).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nts - Bump Patter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yntax: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dents (dent size #)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Example :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nts .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nteresting when used with metallic textures, it give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mpressions into the metal surface that look like dents. A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ingle value is supplied after the dents keyword to indicat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amount of denting required. Values range from 0.0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(Showroom New) to 1.0 (Insurance Wreck). Use larger value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t your own risk, they will raise your rates, anyway. Scal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pattern to make the pitting more or less frequen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rinkles - Bump Patter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yntax: wrinkles (wrinkle size #)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 : wrinkles .7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is is sort of a 3-D bumpy granite. It uses a similar 1/f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fractal noise function to perturb the surface normal in 3-D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pace. With a transparent color pattern, could look lik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wrinkled cellophane. Requires a single value after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wrinkles keyword to indicate the amount of wrinkling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desired. Values from 0.0 (No Wrinkles) to 1.0 (Very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Wrinkled) are typical.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POV-Ray V1.0 Page  9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pping Textur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Mapping textures apply a picture to the surface of a shap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or object. Maps are used to color objects, make them look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bumpy, and to apply different textures to an object, all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ased on the color of the pixels in the mapped imag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re are several different types of mapping, and several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fferent methods to apply the map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pping Typ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mage_map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Applies the colors in the image to the surface of th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hap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ump_map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Makes the surface look bumpy based on the color of th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ixels in the mapped imag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terial_map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Changes the texture on the surface based on the color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f the pixels in the mapped imag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pping Method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 - Planar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Like a slide projector, it casts and image onto th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urface from 0,0 to 1,1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- Spherical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raps the image once around a sphere with radius 1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2 - Cylindrical: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Wraps the image once around a cylinder with radius 1,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ength 1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- Torus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Wraps the image around a torus (donut) with inner and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uter radius of 1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documentation for image_map explains the basic option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ich are true for all mapping type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mage_map - Color Patter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ntax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mage_map { [map_type #] [&lt;gradient&gt;] image_type "filename"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alpha # #] [once] [interpolate #] 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is is a special color pattern that allows you to import a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bitmapped image file in GIF, TGA, IFF, or DUMP format and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map that bitmap onto an object.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// Use planar (type 0) mapping to project falwell.gif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POV-Ray V1.0 Page  9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/ onto the shape in a repeating patter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// Set interpolation to 2 (bilinear) so the mapped GIF will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/ be smoothed and not look jaggy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mage_map {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map_type 0 &lt;1 0 -1&gt; gif "falwell.gif" interpolate 2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// Use spherical (type 1) mapping to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/ wrap earth.tga once onto a unit sphe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// No interpolation is used, so it may look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/ jagg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mage_map {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map_type 1 tga "earth.tga"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// Use cylindrical (type 2) mapping to wrap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/ cambells.gif once onto a unit cylinder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/ Set interpolation to 4 (normalized distanc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/ so the mapped GIF will be smoothed and not look jaggy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/  Norm dist isn't as good as bi-linear, but it's faster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mage_map {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p_type 2 &lt;1 -1 0&gt; gif "cambells.gif" interpolate 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texture in the first example will be mapped onto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object as a repeating pattern. The once keyword places only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one image onto the object instead of an infinitely repeating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iled pattern. When once is used, the color outside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mapped texture is set to transparent. You can use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layered textures to place other textures or colors below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mag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image map methods sphere, cylinder, and torus, wrap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mage once and only once around a unit shape of the same name.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map may be scaled uniformly to apply to larger shapes. The map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y be applied to any shapes, but the results are undefine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planar image map method is like a slide projector and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work the same for any shap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You can specify the alpha values for the color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palette/registers of GIF or IFF pictures (at least for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modes that use palettes/colormaps). You can do this by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POV-Ray V1.0 Page  9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putting the keyword alpha immediately following the filenam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followed by the register/color number value and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ransparency. If the all keyword is used instead of a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register/color number, then all colors in that colormap get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t alpha valu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g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mage_map {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p_type 0 &lt;1.0 -1.0 0.0&gt; gif "mypic.gif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alpha all 0.2 // Make all colors 20% transparent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pha 0   0.5 // Make color 0 50% transparen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pha 1   1.0 // Make color 1 100% transparen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pha 2   0.3 // Make color 2 30% transparen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nc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NOTE: Alpha works as a filter, so adding alpha to the color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black still leaves you with black no matter how high alpha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s. If you want a color to be clear, add alpha 1 to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lor whit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By default, the image is mapped onto the X-Y plane in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range (0.0, 0.0) to (1.0, 1.0). If you would like to chang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is default, you may use an optional gradient &lt;x, y, z&gt;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vector after the word image_map. This vector indicates which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xes are to be used as the u and v (local surface X-Y) axes.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vector should contain one positive number and on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negative number to indicate the "u" and "v" axes,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respectively. You may translate, rotate, and scale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exture to map it onto the object's surface as desired. Her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an 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bject {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plane { &lt; 0 0 1 &gt; -20 }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// make this texture use the x and z axes for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// image mapping.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texture {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mage_map { 0 &lt;1.0  0.0  -1.0&gt; gif "image.gif" }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cale &lt;40.0 40.0 40.0&gt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POV-Ray V1.0 Page  9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gradient vector and scaling will not affect a spherical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mage map. Nor will the "once" keyword. Spherical image map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uto-scale so that they wrap once around the spher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Filenames specified in the image_map statements will b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earched for in the home (current) directory first, and if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not found, will then be searched for in directorie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pecified by any "-l" (library path) options active. Thi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would facilitate keeping all your image maps (.dis, .gif or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.iff) files in a "textures" subdirectory, and giving an "-l"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option on the command line to where your library of imag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ps are. Turbulence will affect image map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ump_map - A Bump Patter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ntax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bump_map { [map_type #]  [&lt;gradient&gt;] image_type  "filename"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[bump_size #] [once] [interpolate #] [use_color]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use_index]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nstead of placing the color of the image on the shape,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bump_map perturbs the surface normal based on the color of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image at that point. By default, bump_map uses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ctual color of the pixel. This can also be specifically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directed by using the use_color keyword.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height of the bump is based on how bright the pixel is.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Black is not bumpy, white is very bumpy. Colors ar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onverted to grey scale internally before calculating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igh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f you specify use_index, bump_map uses the color's palett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number as the height of the bump at that point. So, color #0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would not be bumpy and color #255 would be very bumpy.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ctual color of the pixels doesn't matter when using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dex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relative bump_size can be scaled using bump_size #.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bump_size number can be any number other than 0. Valid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umbers are 2, .5, -33, 1000, etc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/  Use planar (type 0) mapping to project falwell.gi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/ onto the shape in a repeating patter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/  Set interpolation to 2 (bilinear) so the mapped GI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/  will be smoothed and not look jaggy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// Black and white pictures make interesting bump_maps.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bump_map {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map_type 0 &lt;1 0 -1&gt; gif "falwell.gif"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POV-Ray V1.0 Page  9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erpolate 2 bump_size 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// Use spherical (type 1) mapping to wrap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/ earth.tga once onto a unit sphe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/ No interpolation is used, so it may look jagg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bump_map {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p_type 1 tga "earth.tga" bump_size -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/ Use cylindrical (type 2) mapping to wrap cambells.gi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/ once onto a unit cylinder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//  Use color number of pixel for bump height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/  instead of actual color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bump_map {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p_type 2 &lt;1 -1 0&gt; gif "cambells.gif" use_index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General information on maps can be found above in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ction on image_map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terial_map - A texture patter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yntax: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material_map { map_type #  [&lt;gradient&gt;] image_type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"filename"  [once] [interpolate #]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exture{... } // First used for color 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exture {...} // Second texture used for color 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exture {...} // Third texture used for color 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exture {...} // Fourth texture used for color 3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// Color 4 will use texture 5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// Color 5 will use texture 6 and so 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Like the tiles texture pattern, material_map applies other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extures to a surface. It maps the image to the surface, and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n picks the texture for each point on the surface based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 the color index in the mapped imag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magine a GIF image of blue squiggles on a black background,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we'll call it SQUIG.GIF. Looking at the image's palette you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an see that black is color 0 and blue is color 1. You can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view the palette using a paint program. So, we make a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terial map for it like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POV-Ray V1.0 Page  9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material_map {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map_type 0  gif "squig.gif"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exture { DMFWood2 } // First texture used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// for color 0 Black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exture { Gold_Metal } // Second texture used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// for color 1 Blu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is map applied to a sphere would put DMFWood1 everywher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black would be and Gold_Metal everywhere it finds blu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quiggles. The effect is of gold inlaid metal on a wooden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phere! It can be very effective when used correctly.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NOTE: Layered textures don't work properly with material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maps. Only the top layer of layered textures will show on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m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General information on maps can be found above in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ction on image_map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erpol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nterpolation smooths the jaggies on an image or bump map by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using a technique similar to anti-aliasing. Basically, when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POV-Ray asks for the color from a bump or image map, it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often asks for a point that is not directly on top of on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pixel, but sort of between several different colored pixels.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nterpolations returns an "in-between" value so that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teps between the pixels in the image or bump map will look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moother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re are currently two types of interpolat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rmalized Distance -- interpolate 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linear            -- interpolate 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Default is no interpolation. Normalized distance is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lightly faster of the two, bilinear does a better job of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icking the between color. Normally, bilinear is use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f your bump or image map looks jaggy, try using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nterpolation instead of going to a higher resolution image.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results can be very goo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POV-Ray V1.0 Page  96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isc Featur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ray tracer includes the ability to render fog. To add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fog to a scene, place the following declaration outside of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ny object definitions: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g {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lor White // the fog col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200.0       // the fog distanc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og to color ratio is calculated a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-exp(- depth/distanc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o at depth 0, the color is pure (1.0) with no fog (0.0).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t the fog distance, you'll get 63% of the color from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bject's color and 37% from the fog color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POV-Ray V1.0 Page  97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fault Textu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When a texture is first created, POV-Ray initializes it with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fault values for all options. The default values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lor red 0 green 0 blue 0 alpha 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mbient .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ffuse .6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hong 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hong_size 4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ecular 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oughness .0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rilliance 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tallic FAL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flection 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fraction 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or 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urbulence 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ctaves 6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xture randomness (dither) 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hase 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requency 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lor map NO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se values can be changed with the default textur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feature. After the parser reads a default texture, it will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nitialize new textures with the new default values.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ntax of the default texture 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#default {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exture {..}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ny texture values may be used. A Common use for the default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exture is to change the ambient and diffuse values through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entire scene. For 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#default { texture { ambient .5 diffuse .9} 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Would make any textures created after this line use ambient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.5 and diffuse .9. All other values will remain at their old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default values. Ambient .5 diffuse .9 won't look good, but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t'll brighten up the scene if you need help positioning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bject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ny textures that specifically list a value will override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POV-Ray V1.0 Page  98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default value. Default textures may be used more than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once in a scene. The new defaults will affect every textur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t is created following the default definit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x trace leve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ntax: max_trace_level #    (default = 5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Max_trace_level sets the number of levels that POV-Ray will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race a ray. This is used when a ray is reflected or i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passing through a transparent object. When a ray hits a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reflective surface, it spawns another ray to see what that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point reflects, that's trace level 1. If it hits another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reflective surface, then another ray is spawned and it goe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o trace level 2. The maximum level by default is 5.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f max trace level is reached before a non-reflecting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urface is found, then the color is returned as black. Rais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max_trace_level if you see black in a reflective surfac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re there should be a color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other symptom you could see is with transparent objects.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For instance, try making a union of concentric spheres with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Cloud_Sky texture on them. Make ten of them in the union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with radius's from 1-10 then render the Scene. The imag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will show the first few spheres correctly, then black. Rais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x_trace_level to fix this problem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Note: Raising max_trace_level will use more memory and tim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nd it could cause the program to crash with a stack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overflow error. Values for max_trace_level are not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restricted, so it can be set to any number as long as you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have the time and memory.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POV-Ray V1.0 Page 99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vanced Lesson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information in this section is designed for people who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re reasonably familiar with the raytracer and want mor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nformation on how things work. You probably don't need thi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level of detail to make interesting scene files, but if you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uddenly get confused about something the program did, thi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ection may help you figure it out.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POV-Ray V1.0 Page 10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mer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ameras are internally defined by the four vectors: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Location, Direction, Up and Right. The other keywords in a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amera block are used to modify some or all of those four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lue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location is simply the X, Y, Z coordinates of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amera. The camera can be located anywhere in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y-tracing univers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direction vector describes the distance from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location of the camera to the viewplane. It also specifie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angle of view. Specifically, it's a vector that start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t the location and points to the center of the viewplan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up vector defines the height of the viewplan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right vector defines the width of the viewplan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figure illustrates the relationship of these vector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|\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| \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|  \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|   \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|  ^ \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|  |  |Up=Height of viewpla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|\ |  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Camera)             | \|  |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ocation *-------------------&gt;  |          THE SCEN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irection     |  |\ |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= Distance    |  | \|Right= Width of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iewplan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rom camera   \  |  |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o viewplane   \ |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\|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\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\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\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viewplane is divided up according to the imag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resolution specified and rays are fired through the pixel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ut into the scen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is camera model is very flexible. It allows you to us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left-handed or right-handed coordinate systems. It also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POV-Ray V1.0 Page 10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doesn't require that the direction, up, and right vectors b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mutually orthogonal. If you want, you can distort the camera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get really bizarre result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For an eye ray, therefore, the equation of the ray is: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cation + t (Direction + ((height - y)*up) + (x*right)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where "t" is a parameter that determines the distance from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eye to the object being tested. The Y coordinate i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nverted by subtracting it from height because most graphic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stems put 0,0 in the top left corner of the scree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Once the basic four vectors are specified, it's possible to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use the sky and look_at vectors to point the camera. You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must specify the sky vector first, but let's describe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look_at vector first. look_at tells the camera to rotate in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uch a way that the look_at point appears in the center of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screen. To do this, the camera first turns in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left-to-right direction (longitude in Earth coordinates)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until it's lined up with the look_at point. It then turns in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up/down direction (latitude in Earth coordinates) until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's looking at the desired poin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Ok, now we're looking at the proper point. What else do w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have to specify? If you're looking at a point, you can still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urn your camera sideways and still be looking at the sam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pot. This it the orientation that the sky direction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determines. The camera will try to position itself so that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camera's up direction lines up as closely as possible to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ky direct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Put another way - in airplane terms, the look_at vector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determines your heading (north, south, east, or west), and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your pitch (climbing or descending). The sky vector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termines your banking angl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y-Object Intersection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For every pixel on the screen, the raytracer fires at least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one ray through that pixel into the world to see what it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hits. For each hit it calculates rays to each of the light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ources to see if that point is shadowed from that light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ource. For reflecting objects, a reflected ray is traced.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For refracting objects, a refracting ray is traced. That all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dds up to a lot of rays.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Every ray is tested against every object in the world to see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POV-Ray V1.0 Page 10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f the ray hits that object. This is what slows down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raytracer. You can make things easier by using simpl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unding shapes on your object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When you use the anti-aliasing option (+a) on your image,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ray tracer will send out multiple rays through each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pixel and average the results. This will make the imag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moother, but tracing more rays also makes it take longer to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nder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POV-Ray V1.0 Page 10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xtures, Noise, and Turbulen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Here's how some of the texture features work. If you want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ome good reading material, check out "An Image Synthesizer"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y Ken Perlin in the SIGGRAPH '84 Conference Proceeding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Let's start with a marble texture. Real marble is created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when different colors of sediments are laid down one on top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another and compressed to form solid rock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With no turbulence, a cube textured with marble looks lik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/   /   /   /   /|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/   /   /   /   /  |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---------------    |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|   |   |   |   |   |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|   | W |   | W |   |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| R | H | R | H |   |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| E | I | E | I |   |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| D | T | D | T |  /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|   | E |   | E |/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f you carve a shape put of this block of marble, you will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et red and white bands across i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POV-Ray V1.0 Page 10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Now, consider wood. The rings in wood are created when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ree grows a new outer shell every year. Hence, we hav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centric cylinders of color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/      /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/      / \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/      /   \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/      /     \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/      /      |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/______/       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/ _____ \    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/ / ___ \ \      |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/ / / _ \ \ \     /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/ / / / \ \ \ \   /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| | | | | | |  /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| | |O| | | | /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| | | | | | |/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\ \ \ \_/ / / /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\ \ \___/ / /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\ \_____/ /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\_______/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utting a shape out of a piece of wood will tend to give you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rings of color. This is fine, but the textures are still a bit boring. For the next step, we blend the color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ogether to create a nice smooth transition. This makes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exture look a bit better. The problem, though, is that it'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oo regular - real marble and wood aren't so perfect. Before we make our wood and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marble look any better, let's look at how we make noise. Noise (in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raytracing) is sort of like a random number generator, but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 has the following properti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1) It's defined over 3D space i.e., it takes x, y, and z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returns the noise value ther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2) If two points are far apart, the noise values at thos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ints are relatively random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3) If two points are close together, the noise values at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ose points are close to each other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You can visualize this as having a large room and a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rmometer that ranges from 0.0 to 1.0. Each point in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room has a temperature. Points that are far apart hav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relatively random temperatures. Points that are clos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ogether have close temperatures. The temperature change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moothly, but randomly as we move through the room.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POV-Ray V1.0 Page 10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Now, let's place an object into this room along with an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rtist. The artist measures the temperature at each point on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object and paints that point a different color depending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 the temperature. What do we get? bozo texture!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nother function used in texturing is called DNoise. This i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ort of like noise except that instead of giving a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emperature, it gives a direction. You can think of it a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direction that the wind is blowing at that spo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Finally, we have a function called turbulence which use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DNoise to push a particle around a few times - each tim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oing half as far as befor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 -------------------------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irst Move        /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/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/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/Seco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/  Mov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/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______/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\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\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\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Q - Final poin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is is what we use to create the "interesting" marble and wood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exture. We locate the point we want to color (P),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n push it around a bit using Turbulence to get to a final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point (Q) then look up the color of point Q in our ordinary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boring wood and marble textures. That's the color that's used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the point P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ctav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n conjunction with the turbulence function, is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"octaves" value. The octaves value tells the turbulenc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function exactly how many of these "half-moves" to make.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default value of 6 is fairly close to the upper limit;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you won't see much change by setting it to a higher value,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but you can achieve some very interesting effects by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pecifying lower values in the range of 2-5. Setting octave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higher than around 10 can cause a "stack overflow" error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crash) on some machine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yered Textur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POV-Ray supports layered textures. They can be used to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reate very sophisticated materials. Here's how they work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POV-Ray V1.0 Page 106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Each object and each shape has a texture that may b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ttached to it. By default, shapes have no texture, but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objects have a default texture. Internally, textures ar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marked as being constant or variable. A constant texture i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one that was declared as a texture and is being shared by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many shapes and objects. Variable textures are textures that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have been declared totally within the object or have used a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declared texture and modified it in a destructive way.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dea here is that we want to save on memory by sharing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extures if possible.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f you have several texture blocks for an object or a shape,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y are placed into a linked list (First-in Last-out). For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, take the following definit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bject {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here &lt;0 0 0&gt; 1 }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exture { Wood }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exture { Clouds 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Here's what happens while parsing this object: Since this i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n object (as opposed to a shape - sphere, plane, etc.), it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rts out with the default texture attache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      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|      |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|-----&gt;|Default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Object|      |Texture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|      |_______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______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When the parser sees the first texture block, it looks to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ee what it has linked. Since the thing that's linked is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default texture (not a copy), it discards it and puts in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w textur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      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|      |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|-----&gt;| Wood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Object|      |Texture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|      |_______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______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On the next texture, it sees that the texture isn't the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POV-Ray V1.0 Page 107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default one, so it adds the second texture into the linked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s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      _________      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|      |       |      |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|-----&gt;|Clouds |-----&gt;| Wood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Object|      |Texture|      |Texture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|      |_______|      |_______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______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f you want to specify the refraction of the texture,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raytracer must first calculate the surface color. It doe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is by marching through the texture list and mixing all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olors. When it's finished, it checks the alpha value of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urface color and decides whether it should trace a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refracting ray. Where does it get the refraction value and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index of refraction? It simply takes the one in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pmost (the last one defined) textur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POV-Ray V1.0 Page 108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rallel Image Mapp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One form of image mapping that POV-Ray supports is called a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"parallel projection" mapping. This technique is simple, but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t's not perfect. It works like a slide projector casting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desired image onto the scene. The difference, however,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s that the image never gets larger as you move further away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from the slide projector. In fact, there is no real slid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projector.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Note that an object cannot shadow itself from the imag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being mapped. This means that the image will also appear on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back of the object as a mirror imag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mapping takes the original image (regardless of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ize) and maps it onto the range 0,0 to 1,1 in two of the 3D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oordinates. Which two coordinates to use is specified by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gradient vector provided after the image. This vector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must contain one positive number, one negative number, and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one zero. The positive number identifies the u axis (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left right direction in the image) and the negative number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represents the v axis (the picture's up-down direction).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Note that the magnitude of the number is irrelevant.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example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mage_map { &lt;1 -1 0&gt; gif "filename" 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will map the gif picture onto the square from &lt;0 0 0&gt; to &lt;1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0&gt; like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^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|        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 |---------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  Top  R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L       i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e       g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f       h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t       t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Bottom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---------------&gt; X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we reversed the vector, the picture would be transposed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POV-Ray V1.0 Page 109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mage_map { &lt;-1 1 0&gt; gif "filename" 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duc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^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|        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 |---------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B Right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o       T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t       o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t       p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o     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m  Left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---------------&gt; X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Once the image orientation has been determined, it can b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ranslated, rotated, and scaled as desired to map properly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to the objec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on Questions and Answ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: I keep running out of memory. What can I do?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: Buy more memory. But seriously, you can decrease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mory requirements for any given picture in several way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1) declare texture constants and use them ( textures ar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hared).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2) Don't modify the texture that you are sharing by scaling,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rotating or translating. On the first modify, the texture i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opied and (therefore) takes up more space.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3) Put the object transformations before the textur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tructure. This prevents the texture from being transformed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(and hence, copied. This may not always be desirable,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ough)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4) Use union instead of composite objects to put piece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gether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) Use fewer or smaller image map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6) Use GIF or IFF (non-HAM) images for image maps. These ar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tored internally as 8 bits per pixel with a color table instead of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4 bits per pixel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Q: I get a floating point error on certain pictures. What'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rong?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POV-Ray V1.0 Page 11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: The raytracer performs many thousands of floating point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operations when tracing a scene. If checks were added to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each one for overflow or underflow, the program would b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much slower. If you get this problem, first look through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your scene file to make sure you're not doing something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k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- Scaling something by 0 in any dimension.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: scale &lt;34 2 0&gt; will generate an error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- Making the look_at point the same as the location in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mer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Looking straight down at the look_at poi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- Defining triangles with two points the same (or nearly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am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Using the zero vector for normal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Using a roughness value of zero (0)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f it doesn't seem to be one of these problems, please let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us know. If you do have such troubles, you can try to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solate the problem in the input scene file by commenting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out objects or groups of objects until you narrow it down to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 particular section that fails. Then try commenting out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dividual characteristics of the offending objec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Q: No matter how much I scale a Cylinder, I can't make it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fit on the screen. How big is it and how much do I have to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cale it?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: Cylinders (like most quadrics) are infinitely long. No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matter how much you scale them, they still won't fit on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reen. To make a disk out of a cylinder, you must use CSG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tersection {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quadric { Cylinder_Y }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lane {&lt;0.0 1.0 0.0&gt; 1.0 }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lane {&lt;0.0 -1.0 0.0&gt; 1.0 }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is object is defined in SHAPES.INC as a Disk. Try using a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Disk instead. There are three disk types, Disk_X, Disk_Y,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Disk_Z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ylinders CAN be scaled in cross-section, the two vector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not in the name of the cylinder (X and Z, in our exampl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bove) can be scaled to control the width and thickness of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cylinder. Scaling the Y value (which is normally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nfinite) is meaningless, unless you have "capped" it as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POV-Ray V1.0 Page 11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bove, then scaling the entire intersection object in the Y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mension will control the height of the cylinder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Q: Are planes 2D objects or are they 3D but infinitely thin?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: Neither. Planes are 3D objects that divide the world into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wo half-spaces. The space in the direction of the surfac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normal is considered outside and the other space is inside.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n other words, planes are 3D objects that are infinitely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ick. For the plane, plane { &lt;0 1 0&gt; 0 }, every point with a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positive Y value is outside and every point with a negativ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 value is insid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^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|  Outsi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_______|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Insid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: Can POV-Ray render soft shadows?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: Not directly. You can use a spotlight to get soft edge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on the spot light. You can also create multiple copies of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same scene with the light sources in a slightly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different location in each copy and average them together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th Piclab or DTA15b to get a soft shadow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Q: I'd like to go through the program and hand-optimize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ssembly code in places to make it faster. What should I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optimize?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: Don't bother. With hand optimization, you'd spend a lot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of time to get perhaps a 5-10% speed improvement at the cost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of total loss of portability. If you use a better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ray-surface intersection algorithm, you should be able to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get an order of magnitude or more improvement. Check out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ome books and papers on raytracing for useful techniques.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pecifically, check out "Spatial Subdivision" and "Ray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herence" technique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Q: Objects on the edges of the screen seem to be distorted.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Why?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: If the direction vector of the camera is not very long,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you may get distortion at the edges of the screen. Try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moving the location back and raising the value of the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POV-Ray V1.0 Page 11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direction vector.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Q: How do you position planar image maps without a lot of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ial and error?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: By default, images will be mapped onto the range 0,0 to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1,1 in the appropriate plane. You should be able to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anslate, rotate, and scale the image from ther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Q: What's the difference between alpha and refraction?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: The difference is a bit subtle. Alpha is a component of a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olor that determines how much light can pass through that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olor. Refraction is a property of a surface that determine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how much light can come from inside the surface. See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ection above on Transparency and Refraction for mor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tail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Q: How do you calculate the surface normals for smooth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riangles?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:  There are two ways of getting another program to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alculate them for you. There are now several utilities to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 with thi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1) Depending on the type of input to the program, you may b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ble to calculate the surface normals directly. For example,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f you have a program that converts B-Spline or Bezier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pline surfaces into POV-Ray format files, you can calculat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urface normals from the surface equation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2) If your original data was a polygon or triangle mesh,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n it's not quite so simple. You have to first calculat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urface normals of all the triangles. This is easy to do -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you just use the vector cross-product of two sides (mak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ure you get the vectors in the right order). Then, for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every vertex, you average the surface normals of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riangles that meet at that vertex. These are the normal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you use for smooth triangles. Look for the utilitie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ANDPAPER and TXT2POV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Q: When I render parts of a picture on different systems,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textures don't match when I put them together. Why?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: The appearance of a texture depends on the particular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POV-Ray V1.0 Page 11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random number generator used on your system. POV-Ray seed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random number generator with a fixed value when it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tarts, so the textures will be consistent from one run to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nother or from one frame to another so long as you use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ame executables. Once you change executables, you will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likely change the random number generator and, hence,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ppearance of the texture. There is an example of a standard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NSI random number generator provided in IBM.C, include it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n your machine-specific code if you are having consistency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blem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Q: What's the difference between a color declared inside a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exture and one that's in a shape or an object and not in a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exture?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: The color in the texture specifies the color to use for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qualities 5 and up. The color on the shape and object ar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used for faster rendering in qualities 4 and lower and for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color of light sources. See the -q option for details on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quality parameter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Q: I created an object that passes through its bounding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volume. At times, I can see the parts of the object that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outside the bounding volume. Why does this happen?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: Bounding volumes are not designed to change the shape of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object. They are strictly a realtime improvement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feature. The raytracer trusts you when you say that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object is enclosed by a bounding volume. The way it use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bounding volumes is very simple: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f the ray hits the bounding volume (or the ray's origin i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nside the bounding volume),when the object is tested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gainst that ray. Otherwise, we ignore the object. If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object extends beyond the bounding volume, anything goes.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results are undefined. It's quite possible that you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ould see the object outside the bounding volume and it'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lso possible that it could be invisible. It all depends on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geometry of the scene. If you want this effect use a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lipped_by volume instead of bounded_by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ips and Hin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o see a quick version of your picture, render it very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mall. With fewer pixels to calculate the ray tracer can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nish more quickly. --w80 -h60 is a good siz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When animating objects with solid textures, the textures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POV-Ray V1.0 Page 11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must move with the object, i.e. apply the same rotate or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ranslate functions to the texture as to the object itself.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is is now done automatically if the transformations ar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aced _after_ the texture block. 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bject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ape {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exture {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ale &lt; 1 2 3 &gt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scale the shape and texture by the same amoun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bject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ape {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ale &lt; 1 2 3 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exture { ... 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Will scale the shape, but not the texture.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You can declare constants for most of the data types in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program including floats and vectors. By combining this with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nclude files, you can easily separate the parameters for an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imation into a separate fil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You can declare constants for most of the data types in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program including floats and vectors.  By combining thi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with include files, you can easily separate the parameter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an animation into a separate file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me examples of declared constants would b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declare Y_Rotation = 5.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declare ObjectRotation = &lt;0 Y_Rotation 0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declare MySphere = sphere { &lt;0 0 0&gt; 1.1234 }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Other examples can be found scattered throughout the sampl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ene file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Wood is designed like a "log", with growth rings aligned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long the z axis.  Generally these will look best when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caled down by about a tenth (to a unit-sized object). Start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out with rather small value for the turbulence, too (around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.05 is good for starters)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ee the file "textures.doc" in the STDINC.ZIP file for more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POV-Ray V1.0 Page 11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inters about advanced texture technique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You can compensate for non-square aspect ratios on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monitors by making the right vector equal to (pixel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width/pixel height). On an IBM-PC VGA that i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(640/480)=1.333. A good value for the Amiga &amp; IBM-PC i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bout 1.333. If your spheres and circles aren't round, try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rying it. Macintoshes use 1.0 for this valu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f you are importing images from other systems, you may find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at the shapes are backwards (left-to-right inverted) and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no rotation can make them correct. All you have to do i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negate the terms in the right vector of the camera to flip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camera left-to-right (use the "right-hand" coordinat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stem)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By making the direction vector in the camera longer, you can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chieve the effect of a tele-photo lens. Shorter direction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vectors will give a kind of wide-angle affect, but you may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e distortion at the edges of the imag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ggested Read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First, a shameless plug for two new books coming out soon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t are specifically about POV-Ray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Waite Group's Ray Tracing Creation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y Drew Well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aite Group Pres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99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Waite Group's Image Lab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y Tim Wegn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aite Group Pres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99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mage Lab by Tim Wegner will be out in the summer of '92 and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ontains a chapter about POV-Ray. Tim is the co-author of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best selling book, Fractal Creations, also from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Waite Group.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Ray Tracing Creations by Drew Wells will be out later in '92 and i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n entire book about ray tracing with POV-Ray.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is section lists several good books or periodicals that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you should be able to locate in your local computer book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tore or your local university library.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"An Introduction to Raytracing"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POV-Ray V1.0 Page 116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drew S. Glassner (editor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cademic Pres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989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"3D Artist" Newslett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("The Only Newsletter about Affordabl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C 3D Tools and Techniques"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ublisher: Bill All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.O. Box 4787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anta Fe, NM 87502-4787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505) 982-353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"Image Synthesis:  Theory and Practice"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adia Magnenat-Thalman and Daniel Thalman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pringer-Verla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987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"The RenderMan Companion"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teve Upstil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ddison Wesle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989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"Graphics Gems"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drew S. Glassner (editor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cademic Pres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99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"Fundamentals of Interactive Computer Graphics"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J. D. Foley and A. Van Da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ddison-Wesle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98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"Computer Graphics:  Principles and Practice (2nd Ed.)"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J. D. Foley, A. van Dam, J. F. Hugh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ddison-Wesley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99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"Computers, Pattern, Chaos, and Beauty"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lifford Pickov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t. Martin's Pre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"SIGGRAPH Conference Proceedings"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ssociation for Computing Machiner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pecial Interest Group on Computer Graphic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"IEEE Computer Graphics and Applications"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POV-Ray V1.0 Page 117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Computer Societ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0662, Los Vaqueros Circ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os Alamitos, CA 9072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"The CRC Handbook of Mathematical Curves and Surfaces"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avid von Segger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RC Pres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99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"The CRC Handbook of Standard Mathematical Tables"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RC Pres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Beginning of Ti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egal Inform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For full details see POVLEGAL.DOC, the following information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does not supersede the document POVLEGAL.DOC.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gist of that document is that POV-Ray and its related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files are copyrighted software that may not be modified or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distributed without the express written permission of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POV-Ray development team. POV-Ray and its related files may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not be used in any commercial or non-commercial program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without the express written permission of the POV-Ray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development team. In particular, the user may not modify and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re-distribute the POV-Ray software for any reason. Nor may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user distribute an executable created by the user from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POV-Ray source cod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cene and image files created by the user with POV-Ray ar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user's property for the user to do as they see fit.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user is free to sell, display, distribute, or consume any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cene files or image files created solely by the user for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 with POV-Ray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POV-Ray development team does not offer any warranty or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guarantee for the software for any use. The POV-Ray team i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not responsible for any loss incurred by the use of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ftwar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f there is any question about the use or distribution of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POV-Ray, please contact Drew Wells for clarification. Se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ontacting the authors for info.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POV-Ray V1.0 Page 118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tacting the Autho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We love to hear about how you're using and enjoying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program. We also will do our best try to solve any problem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you have with POV-Ray and incorporate good suggestions into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program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f you have a question regarding commercial use of,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distribution of, or anything particularly sticky, pleas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ontact Drew Wells, the development team leader. Otherwise,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read the mail around. We all love to hear from you!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best method of contact is e-mail through Compuserve for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most of us. America On-Line and Internet can now send mail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o Compuserve, also, just use the Internet address and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mail will be sent through to Compuserve where we read our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mail daily.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Please do not send large files to us through the e-mail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without asking first. We pay for each minute on Compuserv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nd large files can get expensive. Send a query before you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nd the file, thanks!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Drew Well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Development team leader. Worked on everything.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IS: 73767,124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ernet: 73767.1244@compuserve.co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OL: Drew Wel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digy: SXNX74A (Not used often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 Mail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905 North Ave 66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s Angeles, C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9004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Phone: (213) 254-4041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ther authors and contributors in alphabetical order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vid Buc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Original author of DKBTrac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Primary developer, quadrics, doc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ERNET:(preferred) dbuck@ccs.carleton.c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IS: 70521,137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aron Collin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Co-author of DKBTrace 2.12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(Primary developer, IBM-PC display code,phong, docs)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IS: 70324,320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POV-Ray V1.0 Page 119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exander Enzman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(Primary developer, Blobs, quartics, boxes, spotlights)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IS: 70323,246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ERNET: xander@mitre.co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n Farm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Primary developer, docs, scene file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IS:70703,163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uglas Mui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Bump maps and height field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IS: 76207,66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ernet:dmuir@media-lab.media.mit.ed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ill Pulv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Time code and IBM-PC compil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IS: 70405,115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ris You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Primary developer, docs, scene file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IS: 76702,165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rles Marslet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IBM-PC display cod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IS: 75300,1636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ike Mill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Artist, scene files, stones.inc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IS: 70353,1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Jim Nitcha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Mac version, scene file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IS: 73117,30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duard Schw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Mac version, doc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ernet: JL.MACTECH@AppleLink.Apple.CO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ndy Antl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IBM-PC display code enhancement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IS: 71511,101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vid Har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Mac balloon help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IS: 72117,170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POV-Ray V1.0 Page 12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ott Tayl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Leopard and Onion texture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IS: 72401,41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POV-Ray V1.0 Page 12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Index of Auth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ill Allen:         116</w:t>
      </w:r>
    </w:p>
    <w:p>
      <w:pPr>
        <w:pStyle w:val="PreformattedText"/>
        <w:bidi w:val="0"/>
        <w:jc w:val="left"/>
        <w:rPr/>
      </w:pPr>
      <w:r>
        <w:rPr/>
        <w:t>Randy Antler:       119</w:t>
      </w:r>
    </w:p>
    <w:p>
      <w:pPr>
        <w:pStyle w:val="PreformattedText"/>
        <w:bidi w:val="0"/>
        <w:jc w:val="left"/>
        <w:rPr/>
      </w:pPr>
      <w:r>
        <w:rPr/>
        <w:t>David Buck:         5 74 75 118</w:t>
      </w:r>
    </w:p>
    <w:p>
      <w:pPr>
        <w:pStyle w:val="PreformattedText"/>
        <w:bidi w:val="0"/>
        <w:jc w:val="left"/>
        <w:rPr/>
      </w:pPr>
      <w:r>
        <w:rPr/>
        <w:t>Aaron Collins:      5 9 118</w:t>
      </w:r>
    </w:p>
    <w:p>
      <w:pPr>
        <w:pStyle w:val="PreformattedText"/>
        <w:bidi w:val="0"/>
        <w:jc w:val="left"/>
        <w:rPr/>
      </w:pPr>
      <w:r>
        <w:rPr/>
        <w:t>A. Van Dam:         116</w:t>
      </w:r>
    </w:p>
    <w:p>
      <w:pPr>
        <w:pStyle w:val="PreformattedText"/>
        <w:bidi w:val="0"/>
        <w:jc w:val="left"/>
        <w:rPr/>
      </w:pPr>
      <w:r>
        <w:rPr/>
        <w:t>Alexander Enzmann:  119</w:t>
      </w:r>
    </w:p>
    <w:p>
      <w:pPr>
        <w:pStyle w:val="PreformattedText"/>
        <w:bidi w:val="0"/>
        <w:jc w:val="left"/>
        <w:rPr/>
      </w:pPr>
      <w:r>
        <w:rPr/>
        <w:t>Dan Farmer:         119</w:t>
      </w:r>
    </w:p>
    <w:p>
      <w:pPr>
        <w:pStyle w:val="PreformattedText"/>
        <w:bidi w:val="0"/>
        <w:jc w:val="left"/>
        <w:rPr/>
      </w:pPr>
      <w:r>
        <w:rPr/>
        <w:t>J. D. Foley:        116</w:t>
      </w:r>
    </w:p>
    <w:p>
      <w:pPr>
        <w:pStyle w:val="PreformattedText"/>
        <w:bidi w:val="0"/>
        <w:jc w:val="left"/>
        <w:rPr/>
      </w:pPr>
      <w:r>
        <w:rPr/>
        <w:t>Andrew Glassner:    116</w:t>
      </w:r>
    </w:p>
    <w:p>
      <w:pPr>
        <w:pStyle w:val="PreformattedText"/>
        <w:bidi w:val="0"/>
        <w:jc w:val="left"/>
        <w:rPr/>
      </w:pPr>
      <w:r>
        <w:rPr/>
        <w:t>J. F. Hughes:       116</w:t>
      </w:r>
    </w:p>
    <w:p>
      <w:pPr>
        <w:pStyle w:val="PreformattedText"/>
        <w:bidi w:val="0"/>
        <w:jc w:val="left"/>
        <w:rPr/>
      </w:pPr>
      <w:r>
        <w:rPr/>
        <w:t>Charles Marslette:  119</w:t>
      </w:r>
    </w:p>
    <w:p>
      <w:pPr>
        <w:pStyle w:val="PreformattedText"/>
        <w:bidi w:val="0"/>
        <w:jc w:val="left"/>
        <w:rPr/>
      </w:pPr>
      <w:r>
        <w:rPr/>
        <w:t>Mike Miller:        119</w:t>
      </w:r>
    </w:p>
    <w:p>
      <w:pPr>
        <w:pStyle w:val="PreformattedText"/>
        <w:bidi w:val="0"/>
        <w:jc w:val="left"/>
        <w:rPr/>
      </w:pPr>
      <w:r>
        <w:rPr/>
        <w:t>Bill Minus:         9</w:t>
      </w:r>
    </w:p>
    <w:p>
      <w:pPr>
        <w:pStyle w:val="PreformattedText"/>
        <w:bidi w:val="0"/>
        <w:jc w:val="left"/>
        <w:rPr/>
      </w:pPr>
      <w:r>
        <w:rPr/>
        <w:t>Douglas Muir:       58 119</w:t>
      </w:r>
    </w:p>
    <w:p>
      <w:pPr>
        <w:pStyle w:val="PreformattedText"/>
        <w:bidi w:val="0"/>
        <w:jc w:val="left"/>
        <w:rPr/>
      </w:pPr>
      <w:r>
        <w:rPr/>
        <w:t>Jim Nitchals:       119</w:t>
      </w:r>
    </w:p>
    <w:p>
      <w:pPr>
        <w:pStyle w:val="PreformattedText"/>
        <w:bidi w:val="0"/>
        <w:jc w:val="left"/>
        <w:rPr/>
      </w:pPr>
      <w:r>
        <w:rPr/>
        <w:t>Ken Perlin:         103</w:t>
      </w:r>
    </w:p>
    <w:p>
      <w:pPr>
        <w:pStyle w:val="PreformattedText"/>
        <w:bidi w:val="0"/>
        <w:jc w:val="left"/>
        <w:rPr/>
      </w:pPr>
      <w:r>
        <w:rPr/>
        <w:t>Clifford Pickover:  116</w:t>
      </w:r>
    </w:p>
    <w:p>
      <w:pPr>
        <w:pStyle w:val="PreformattedText"/>
        <w:bidi w:val="0"/>
        <w:jc w:val="left"/>
        <w:rPr/>
      </w:pPr>
      <w:r>
        <w:rPr/>
        <w:t>Bill Pulver:        119</w:t>
      </w:r>
    </w:p>
    <w:p>
      <w:pPr>
        <w:pStyle w:val="PreformattedText"/>
        <w:bidi w:val="0"/>
        <w:jc w:val="left"/>
        <w:rPr/>
      </w:pPr>
      <w:r>
        <w:rPr/>
        <w:t>Adam Schiffman:     9</w:t>
      </w:r>
    </w:p>
    <w:p>
      <w:pPr>
        <w:pStyle w:val="PreformattedText"/>
        <w:bidi w:val="0"/>
        <w:jc w:val="left"/>
        <w:rPr/>
      </w:pPr>
      <w:r>
        <w:rPr/>
        <w:t>Eduard Schwan:      119</w:t>
      </w:r>
    </w:p>
    <w:p>
      <w:pPr>
        <w:pStyle w:val="PreformattedText"/>
        <w:bidi w:val="0"/>
        <w:jc w:val="left"/>
        <w:rPr/>
      </w:pPr>
      <w:r>
        <w:rPr/>
        <w:t>David von Seggern:  52 117</w:t>
      </w:r>
    </w:p>
    <w:p>
      <w:pPr>
        <w:pStyle w:val="PreformattedText"/>
        <w:bidi w:val="0"/>
        <w:jc w:val="left"/>
        <w:rPr/>
      </w:pPr>
      <w:r>
        <w:rPr/>
        <w:t>Scott Taylor:       120</w:t>
      </w:r>
    </w:p>
    <w:p>
      <w:pPr>
        <w:pStyle w:val="PreformattedText"/>
        <w:bidi w:val="0"/>
        <w:jc w:val="left"/>
        <w:rPr/>
      </w:pPr>
      <w:r>
        <w:rPr/>
        <w:t>Daniel Thalmann:    116</w:t>
      </w:r>
    </w:p>
    <w:p>
      <w:pPr>
        <w:pStyle w:val="PreformattedText"/>
        <w:bidi w:val="0"/>
        <w:jc w:val="left"/>
        <w:rPr/>
      </w:pPr>
      <w:r>
        <w:rPr/>
        <w:t>Nadia Magnenat-Thalmann: 116</w:t>
      </w:r>
    </w:p>
    <w:p>
      <w:pPr>
        <w:pStyle w:val="PreformattedText"/>
        <w:bidi w:val="0"/>
        <w:jc w:val="left"/>
        <w:rPr/>
      </w:pPr>
      <w:r>
        <w:rPr/>
        <w:t>Steve Upstill:      116</w:t>
      </w:r>
    </w:p>
    <w:p>
      <w:pPr>
        <w:pStyle w:val="PreformattedText"/>
        <w:bidi w:val="0"/>
        <w:jc w:val="left"/>
        <w:rPr/>
      </w:pPr>
      <w:r>
        <w:rPr/>
        <w:t>Tim Wegner:         115</w:t>
      </w:r>
    </w:p>
    <w:p>
      <w:pPr>
        <w:pStyle w:val="PreformattedText"/>
        <w:bidi w:val="0"/>
        <w:jc w:val="left"/>
        <w:rPr/>
      </w:pPr>
      <w:r>
        <w:rPr/>
        <w:t>Drew Wells:         115 117 118</w:t>
      </w:r>
    </w:p>
    <w:p>
      <w:pPr>
        <w:pStyle w:val="PreformattedText"/>
        <w:bidi w:val="0"/>
        <w:jc w:val="left"/>
        <w:rPr/>
      </w:pPr>
      <w:r>
        <w:rPr/>
        <w:t>Chris Young:        11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POV-Ray V1.0 Page 12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INDEX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abort:              13 16 18</w:t>
      </w:r>
    </w:p>
    <w:p>
      <w:pPr>
        <w:pStyle w:val="PreformattedText"/>
        <w:bidi w:val="0"/>
        <w:jc w:val="left"/>
        <w:rPr/>
      </w:pPr>
      <w:r>
        <w:rPr/>
        <w:t>abstract:           66 67</w:t>
      </w:r>
    </w:p>
    <w:p>
      <w:pPr>
        <w:pStyle w:val="PreformattedText"/>
        <w:bidi w:val="0"/>
        <w:jc w:val="left"/>
        <w:rPr/>
      </w:pPr>
      <w:r>
        <w:rPr/>
        <w:t>adaptive:           15</w:t>
      </w:r>
    </w:p>
    <w:p>
      <w:pPr>
        <w:pStyle w:val="PreformattedText"/>
        <w:bidi w:val="0"/>
        <w:jc w:val="left"/>
        <w:rPr/>
      </w:pPr>
      <w:r>
        <w:rPr/>
        <w:t>Addison Wesley:     116</w:t>
      </w:r>
    </w:p>
    <w:p>
      <w:pPr>
        <w:pStyle w:val="PreformattedText"/>
        <w:bidi w:val="0"/>
        <w:jc w:val="left"/>
        <w:rPr/>
      </w:pPr>
      <w:r>
        <w:rPr/>
        <w:t>advanced:           6 8 24 99 115</w:t>
      </w:r>
    </w:p>
    <w:p>
      <w:pPr>
        <w:pStyle w:val="PreformattedText"/>
        <w:bidi w:val="0"/>
        <w:jc w:val="left"/>
        <w:rPr/>
      </w:pPr>
      <w:r>
        <w:rPr/>
        <w:t>aerobics:           44</w:t>
      </w:r>
    </w:p>
    <w:p>
      <w:pPr>
        <w:pStyle w:val="PreformattedText"/>
        <w:bidi w:val="0"/>
        <w:jc w:val="left"/>
        <w:rPr/>
      </w:pPr>
      <w:r>
        <w:rPr/>
        <w:t>agate:              6 69 72 82 84</w:t>
      </w:r>
    </w:p>
    <w:p>
      <w:pPr>
        <w:pStyle w:val="PreformattedText"/>
        <w:bidi w:val="0"/>
        <w:jc w:val="left"/>
        <w:rPr/>
      </w:pPr>
      <w:r>
        <w:rPr/>
        <w:t>aiming:             38</w:t>
      </w:r>
    </w:p>
    <w:p>
      <w:pPr>
        <w:pStyle w:val="PreformattedText"/>
        <w:bidi w:val="0"/>
        <w:jc w:val="left"/>
        <w:rPr/>
      </w:pPr>
      <w:r>
        <w:rPr/>
        <w:t>air:                79</w:t>
      </w:r>
    </w:p>
    <w:p>
      <w:pPr>
        <w:pStyle w:val="PreformattedText"/>
        <w:bidi w:val="0"/>
        <w:jc w:val="left"/>
        <w:rPr/>
      </w:pPr>
      <w:r>
        <w:rPr/>
        <w:t>airplane:           101</w:t>
      </w:r>
    </w:p>
    <w:p>
      <w:pPr>
        <w:pStyle w:val="PreformattedText"/>
        <w:bidi w:val="0"/>
        <w:jc w:val="left"/>
        <w:rPr/>
      </w:pPr>
      <w:r>
        <w:rPr/>
        <w:t>alfred.ccs.carleton.ca:  9</w:t>
      </w:r>
    </w:p>
    <w:p>
      <w:pPr>
        <w:pStyle w:val="PreformattedText"/>
        <w:bidi w:val="0"/>
        <w:jc w:val="left"/>
        <w:rPr/>
      </w:pPr>
      <w:r>
        <w:rPr/>
        <w:t>algorithm:          111</w:t>
      </w:r>
    </w:p>
    <w:p>
      <w:pPr>
        <w:pStyle w:val="PreformattedText"/>
        <w:bidi w:val="0"/>
        <w:jc w:val="left"/>
        <w:rPr/>
      </w:pPr>
      <w:r>
        <w:rPr/>
        <w:t>anti-aliasing:      13 15 16 95 102</w:t>
      </w:r>
    </w:p>
    <w:p>
      <w:pPr>
        <w:pStyle w:val="PreformattedText"/>
        <w:bidi w:val="0"/>
        <w:jc w:val="left"/>
        <w:rPr/>
      </w:pPr>
      <w:r>
        <w:rPr/>
        <w:t>alpha:              32 69 70 74 75 76 77 78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79 90 91 92 97 107 112</w:t>
      </w:r>
    </w:p>
    <w:p>
      <w:pPr>
        <w:pStyle w:val="PreformattedText"/>
        <w:bidi w:val="0"/>
        <w:jc w:val="left"/>
        <w:rPr/>
      </w:pPr>
      <w:r>
        <w:rPr/>
        <w:t>altitude:           85</w:t>
      </w:r>
    </w:p>
    <w:p>
      <w:pPr>
        <w:pStyle w:val="PreformattedText"/>
        <w:bidi w:val="0"/>
        <w:jc w:val="left"/>
        <w:rPr/>
      </w:pPr>
      <w:r>
        <w:rPr/>
        <w:t>ambient:            17 39 77 87 97</w:t>
      </w:r>
    </w:p>
    <w:p>
      <w:pPr>
        <w:pStyle w:val="PreformattedText"/>
        <w:bidi w:val="0"/>
        <w:jc w:val="left"/>
        <w:rPr/>
      </w:pPr>
      <w:r>
        <w:rPr/>
        <w:t>America On-Line:    9 118</w:t>
      </w:r>
    </w:p>
    <w:p>
      <w:pPr>
        <w:pStyle w:val="PreformattedText"/>
        <w:bidi w:val="0"/>
        <w:jc w:val="left"/>
        <w:rPr/>
      </w:pPr>
      <w:r>
        <w:rPr/>
        <w:t>Amiga:              7 14 36 115</w:t>
      </w:r>
    </w:p>
    <w:p>
      <w:pPr>
        <w:pStyle w:val="PreformattedText"/>
        <w:bidi w:val="0"/>
        <w:jc w:val="left"/>
        <w:rPr/>
      </w:pPr>
      <w:r>
        <w:rPr/>
        <w:t>analogy:            62</w:t>
      </w:r>
    </w:p>
    <w:p>
      <w:pPr>
        <w:pStyle w:val="PreformattedText"/>
        <w:bidi w:val="0"/>
        <w:jc w:val="left"/>
        <w:rPr/>
      </w:pPr>
      <w:r>
        <w:rPr/>
        <w:t>angle:              21 27 33 34 100 101 115</w:t>
      </w:r>
    </w:p>
    <w:p>
      <w:pPr>
        <w:pStyle w:val="PreformattedText"/>
        <w:bidi w:val="0"/>
        <w:jc w:val="left"/>
        <w:rPr/>
      </w:pPr>
      <w:r>
        <w:rPr/>
        <w:t>animation:          16 71 72 73 78 113 114</w:t>
      </w:r>
    </w:p>
    <w:p>
      <w:pPr>
        <w:pStyle w:val="PreformattedText"/>
        <w:bidi w:val="0"/>
        <w:jc w:val="left"/>
        <w:rPr/>
      </w:pPr>
      <w:r>
        <w:rPr/>
        <w:t>anonymous ftp:      9</w:t>
      </w:r>
    </w:p>
    <w:p>
      <w:pPr>
        <w:pStyle w:val="PreformattedText"/>
        <w:bidi w:val="0"/>
        <w:jc w:val="left"/>
        <w:rPr/>
      </w:pPr>
      <w:r>
        <w:rPr/>
        <w:t>ansi:               113</w:t>
      </w:r>
    </w:p>
    <w:p>
      <w:pPr>
        <w:pStyle w:val="PreformattedText"/>
        <w:bidi w:val="0"/>
        <w:jc w:val="left"/>
        <w:rPr/>
      </w:pPr>
      <w:r>
        <w:rPr/>
        <w:t>antenna:            35</w:t>
      </w:r>
    </w:p>
    <w:p>
      <w:pPr>
        <w:pStyle w:val="PreformattedText"/>
        <w:bidi w:val="0"/>
        <w:jc w:val="left"/>
        <w:rPr/>
      </w:pPr>
      <w:r>
        <w:rPr/>
        <w:t>apocalypse:         6</w:t>
      </w:r>
    </w:p>
    <w:p>
      <w:pPr>
        <w:pStyle w:val="PreformattedText"/>
        <w:bidi w:val="0"/>
        <w:jc w:val="left"/>
        <w:rPr/>
      </w:pPr>
      <w:r>
        <w:rPr/>
        <w:t>Apple:              7 9 119</w:t>
      </w:r>
    </w:p>
    <w:p>
      <w:pPr>
        <w:pStyle w:val="PreformattedText"/>
        <w:bidi w:val="0"/>
        <w:jc w:val="left"/>
        <w:rPr/>
      </w:pPr>
      <w:r>
        <w:rPr/>
        <w:t>archive:            7 8 10 11 30 49 57</w:t>
      </w:r>
    </w:p>
    <w:p>
      <w:pPr>
        <w:pStyle w:val="PreformattedText"/>
        <w:bidi w:val="0"/>
        <w:jc w:val="left"/>
        <w:rPr/>
      </w:pPr>
      <w:r>
        <w:rPr/>
        <w:t>art:                9</w:t>
      </w:r>
    </w:p>
    <w:p>
      <w:pPr>
        <w:pStyle w:val="PreformattedText"/>
        <w:bidi w:val="0"/>
        <w:jc w:val="left"/>
        <w:rPr/>
      </w:pPr>
      <w:r>
        <w:rPr/>
        <w:t>artist:             5 11 72 105 116 119</w:t>
      </w:r>
    </w:p>
    <w:p>
      <w:pPr>
        <w:pStyle w:val="PreformattedText"/>
        <w:bidi w:val="0"/>
        <w:jc w:val="left"/>
        <w:rPr/>
      </w:pPr>
      <w:r>
        <w:rPr/>
        <w:t>artwork:            8</w:t>
      </w:r>
    </w:p>
    <w:p>
      <w:pPr>
        <w:pStyle w:val="PreformattedText"/>
        <w:bidi w:val="0"/>
        <w:jc w:val="left"/>
        <w:rPr/>
      </w:pPr>
      <w:r>
        <w:rPr/>
        <w:t>ascii:              5 10 11</w:t>
      </w:r>
    </w:p>
    <w:p>
      <w:pPr>
        <w:pStyle w:val="PreformattedText"/>
        <w:bidi w:val="0"/>
        <w:jc w:val="left"/>
        <w:rPr/>
      </w:pPr>
      <w:r>
        <w:rPr/>
        <w:t>aspect ratio:       20 21 34 35 36 115</w:t>
      </w:r>
    </w:p>
    <w:p>
      <w:pPr>
        <w:pStyle w:val="PreformattedText"/>
        <w:bidi w:val="0"/>
        <w:jc w:val="left"/>
        <w:rPr/>
      </w:pPr>
      <w:r>
        <w:rPr/>
        <w:t>assembly:           111</w:t>
      </w:r>
    </w:p>
    <w:p>
      <w:pPr>
        <w:pStyle w:val="PreformattedText"/>
        <w:bidi w:val="0"/>
        <w:jc w:val="left"/>
        <w:rPr/>
      </w:pPr>
      <w:r>
        <w:rPr/>
        <w:t>attention:          21</w:t>
      </w:r>
    </w:p>
    <w:p>
      <w:pPr>
        <w:pStyle w:val="PreformattedText"/>
        <w:bidi w:val="0"/>
        <w:jc w:val="left"/>
        <w:rPr/>
      </w:pPr>
      <w:r>
        <w:rPr/>
        <w:t>attenuates:         78</w:t>
      </w:r>
    </w:p>
    <w:p>
      <w:pPr>
        <w:pStyle w:val="PreformattedText"/>
        <w:bidi w:val="0"/>
        <w:jc w:val="left"/>
        <w:rPr/>
      </w:pPr>
      <w:r>
        <w:rPr/>
        <w:t>attract:            52</w:t>
      </w:r>
    </w:p>
    <w:p>
      <w:pPr>
        <w:pStyle w:val="PreformattedText"/>
        <w:bidi w:val="0"/>
        <w:jc w:val="left"/>
        <w:rPr/>
      </w:pPr>
      <w:r>
        <w:rPr/>
        <w:t>author:             4 17 115 117 118</w:t>
      </w:r>
    </w:p>
    <w:p>
      <w:pPr>
        <w:pStyle w:val="PreformattedText"/>
        <w:bidi w:val="0"/>
        <w:jc w:val="left"/>
        <w:rPr/>
      </w:pPr>
      <w:r>
        <w:rPr/>
        <w:t>autocad:            34 44</w:t>
      </w:r>
    </w:p>
    <w:p>
      <w:pPr>
        <w:pStyle w:val="PreformattedText"/>
        <w:bidi w:val="0"/>
        <w:jc w:val="left"/>
        <w:rPr/>
      </w:pPr>
      <w:r>
        <w:rPr/>
        <w:t>average:            8 80 102 111 112</w:t>
      </w:r>
    </w:p>
    <w:p>
      <w:pPr>
        <w:pStyle w:val="PreformattedText"/>
        <w:bidi w:val="0"/>
        <w:jc w:val="left"/>
        <w:rPr/>
      </w:pPr>
      <w:r>
        <w:rPr/>
        <w:t>averaging:          15</w:t>
      </w:r>
    </w:p>
    <w:p>
      <w:pPr>
        <w:pStyle w:val="PreformattedText"/>
        <w:bidi w:val="0"/>
        <w:jc w:val="left"/>
        <w:rPr/>
      </w:pPr>
      <w:r>
        <w:rPr/>
        <w:t>axis:               19 21 23 25 34 36 42 43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44 45 46 47 50 84 85 92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08 114</w:t>
      </w:r>
    </w:p>
    <w:p>
      <w:pPr>
        <w:pStyle w:val="PreformattedText"/>
        <w:bidi w:val="0"/>
        <w:jc w:val="left"/>
        <w:rPr/>
      </w:pPr>
      <w:r>
        <w:rPr/>
        <w:t>background:         56 94</w:t>
      </w:r>
    </w:p>
    <w:p>
      <w:pPr>
        <w:pStyle w:val="PreformattedText"/>
        <w:bidi w:val="0"/>
        <w:jc w:val="left"/>
        <w:rPr/>
      </w:pPr>
      <w:r>
        <w:rPr/>
        <w:t>backwards:          115</w:t>
      </w:r>
    </w:p>
    <w:p>
      <w:pPr>
        <w:pStyle w:val="PreformattedText"/>
        <w:bidi w:val="0"/>
        <w:jc w:val="left"/>
        <w:rPr/>
      </w:pPr>
      <w:r>
        <w:rPr/>
        <w:t>ball:               11 24</w:t>
      </w:r>
    </w:p>
    <w:p>
      <w:pPr>
        <w:pStyle w:val="PreformattedText"/>
        <w:bidi w:val="0"/>
        <w:jc w:val="left"/>
        <w:rPr/>
      </w:pPr>
      <w:r>
        <w:rPr/>
        <w:t>balloon:            119</w:t>
      </w:r>
    </w:p>
    <w:p>
      <w:pPr>
        <w:pStyle w:val="PreformattedText"/>
        <w:bidi w:val="0"/>
        <w:jc w:val="left"/>
        <w:rPr/>
      </w:pPr>
      <w:r>
        <w:rPr/>
        <w:t>banding:            72</w:t>
      </w:r>
    </w:p>
    <w:p>
      <w:pPr>
        <w:pStyle w:val="PreformattedText"/>
        <w:bidi w:val="0"/>
        <w:jc w:val="left"/>
        <w:rPr/>
      </w:pPr>
      <w:r>
        <w:rPr/>
        <w:t>bands:              23 69 74 84 10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POV-Ray V1.0 Page 12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benchmarks:         50</w:t>
      </w:r>
    </w:p>
    <w:p>
      <w:pPr>
        <w:pStyle w:val="PreformattedText"/>
        <w:bidi w:val="0"/>
        <w:jc w:val="left"/>
        <w:rPr/>
      </w:pPr>
      <w:r>
        <w:rPr/>
        <w:t>bend:               79</w:t>
      </w:r>
    </w:p>
    <w:p>
      <w:pPr>
        <w:pStyle w:val="PreformattedText"/>
        <w:bidi w:val="0"/>
        <w:jc w:val="left"/>
        <w:rPr/>
      </w:pPr>
      <w:r>
        <w:rPr/>
        <w:t>bezier:             6 59 61 112</w:t>
      </w:r>
    </w:p>
    <w:p>
      <w:pPr>
        <w:pStyle w:val="PreformattedText"/>
        <w:bidi w:val="0"/>
        <w:jc w:val="left"/>
        <w:rPr/>
      </w:pPr>
      <w:r>
        <w:rPr/>
        <w:t>bicubic:            59</w:t>
      </w:r>
    </w:p>
    <w:p>
      <w:pPr>
        <w:pStyle w:val="PreformattedText"/>
        <w:bidi w:val="0"/>
        <w:jc w:val="left"/>
        <w:rPr/>
      </w:pPr>
      <w:r>
        <w:rPr/>
        <w:t>bigbox:             31</w:t>
      </w:r>
    </w:p>
    <w:p>
      <w:pPr>
        <w:pStyle w:val="PreformattedText"/>
        <w:bidi w:val="0"/>
        <w:jc w:val="left"/>
        <w:rPr/>
      </w:pPr>
      <w:r>
        <w:rPr/>
        <w:t>bilinear:           91 93 95</w:t>
      </w:r>
    </w:p>
    <w:p>
      <w:pPr>
        <w:pStyle w:val="PreformattedText"/>
        <w:bidi w:val="0"/>
        <w:jc w:val="left"/>
        <w:rPr/>
      </w:pPr>
      <w:r>
        <w:rPr/>
        <w:t>bitmap:             90</w:t>
      </w:r>
    </w:p>
    <w:p>
      <w:pPr>
        <w:pStyle w:val="PreformattedText"/>
        <w:bidi w:val="0"/>
        <w:jc w:val="left"/>
        <w:rPr/>
      </w:pPr>
      <w:r>
        <w:rPr/>
        <w:t>black:              37 57 59 77 92 93 94 95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98</w:t>
      </w:r>
    </w:p>
    <w:p>
      <w:pPr>
        <w:pStyle w:val="PreformattedText"/>
        <w:bidi w:val="0"/>
        <w:jc w:val="left"/>
        <w:rPr/>
      </w:pPr>
      <w:r>
        <w:rPr/>
        <w:t>blend:              17 82 104</w:t>
      </w:r>
    </w:p>
    <w:p>
      <w:pPr>
        <w:pStyle w:val="PreformattedText"/>
        <w:bidi w:val="0"/>
        <w:jc w:val="left"/>
        <w:rPr/>
      </w:pPr>
      <w:r>
        <w:rPr/>
        <w:t>blobs:              6 30 52 53 54 55 60 61 119</w:t>
      </w:r>
    </w:p>
    <w:p>
      <w:pPr>
        <w:pStyle w:val="PreformattedText"/>
        <w:bidi w:val="0"/>
        <w:jc w:val="left"/>
        <w:rPr/>
      </w:pPr>
      <w:r>
        <w:rPr/>
        <w:t>block:              17 22 33 41 69 71 73 100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03 106 114</w:t>
      </w:r>
    </w:p>
    <w:p>
      <w:pPr>
        <w:pStyle w:val="PreformattedText"/>
        <w:bidi w:val="0"/>
        <w:jc w:val="left"/>
        <w:rPr/>
      </w:pPr>
      <w:r>
        <w:rPr/>
        <w:t>blood:              6</w:t>
      </w:r>
    </w:p>
    <w:p>
      <w:pPr>
        <w:pStyle w:val="PreformattedText"/>
        <w:bidi w:val="0"/>
        <w:jc w:val="left"/>
        <w:rPr/>
      </w:pPr>
      <w:r>
        <w:rPr/>
        <w:t>blowing:            105</w:t>
      </w:r>
    </w:p>
    <w:p>
      <w:pPr>
        <w:pStyle w:val="PreformattedText"/>
        <w:bidi w:val="0"/>
        <w:jc w:val="left"/>
        <w:rPr/>
      </w:pPr>
      <w:r>
        <w:rPr/>
        <w:t>blu:                15</w:t>
      </w:r>
    </w:p>
    <w:p>
      <w:pPr>
        <w:pStyle w:val="PreformattedText"/>
        <w:bidi w:val="0"/>
        <w:jc w:val="left"/>
        <w:rPr/>
      </w:pPr>
      <w:r>
        <w:rPr/>
        <w:t>blue:               6 14 22 24 27 28 32 37 38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39 41 45 57 66 71 74 75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76 77 79 82 83 85 94 95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97</w:t>
      </w:r>
    </w:p>
    <w:p>
      <w:pPr>
        <w:pStyle w:val="PreformattedText"/>
        <w:bidi w:val="0"/>
        <w:jc w:val="left"/>
        <w:rPr/>
      </w:pPr>
      <w:r>
        <w:rPr/>
        <w:t>blustery:           82</w:t>
      </w:r>
    </w:p>
    <w:p>
      <w:pPr>
        <w:pStyle w:val="PreformattedText"/>
        <w:bidi w:val="0"/>
        <w:jc w:val="left"/>
        <w:rPr/>
      </w:pPr>
      <w:r>
        <w:rPr/>
        <w:t>board:              9 83</w:t>
      </w:r>
    </w:p>
    <w:p>
      <w:pPr>
        <w:pStyle w:val="PreformattedText"/>
        <w:bidi w:val="0"/>
        <w:jc w:val="left"/>
        <w:rPr/>
      </w:pPr>
      <w:r>
        <w:rPr/>
        <w:t>body:               29</w:t>
      </w:r>
    </w:p>
    <w:p>
      <w:pPr>
        <w:pStyle w:val="PreformattedText"/>
        <w:bidi w:val="0"/>
        <w:jc w:val="left"/>
        <w:rPr/>
      </w:pPr>
      <w:r>
        <w:rPr/>
        <w:t>book:               52 111 115</w:t>
      </w:r>
    </w:p>
    <w:p>
      <w:pPr>
        <w:pStyle w:val="PreformattedText"/>
        <w:bidi w:val="0"/>
        <w:jc w:val="left"/>
        <w:rPr/>
      </w:pPr>
      <w:r>
        <w:rPr/>
        <w:t>boolean:            59</w:t>
      </w:r>
    </w:p>
    <w:p>
      <w:pPr>
        <w:pStyle w:val="PreformattedText"/>
        <w:bidi w:val="0"/>
        <w:jc w:val="left"/>
        <w:rPr/>
      </w:pPr>
      <w:r>
        <w:rPr/>
        <w:t>bore:               60</w:t>
      </w:r>
    </w:p>
    <w:p>
      <w:pPr>
        <w:pStyle w:val="PreformattedText"/>
        <w:bidi w:val="0"/>
        <w:jc w:val="left"/>
        <w:rPr/>
      </w:pPr>
      <w:r>
        <w:rPr/>
        <w:t>bounces:            77</w:t>
      </w:r>
    </w:p>
    <w:p>
      <w:pPr>
        <w:pStyle w:val="PreformattedText"/>
        <w:bidi w:val="0"/>
        <w:jc w:val="left"/>
        <w:rPr/>
      </w:pPr>
      <w:r>
        <w:rPr/>
        <w:t>bounding:           46 50 65 67 102 113</w:t>
      </w:r>
    </w:p>
    <w:p>
      <w:pPr>
        <w:pStyle w:val="PreformattedText"/>
        <w:bidi w:val="0"/>
        <w:jc w:val="left"/>
        <w:rPr/>
      </w:pPr>
      <w:r>
        <w:rPr/>
        <w:t>box:                6 17 18 30 31 46 55 58 66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67 72 116</w:t>
      </w:r>
    </w:p>
    <w:p>
      <w:pPr>
        <w:pStyle w:val="PreformattedText"/>
        <w:bidi w:val="0"/>
        <w:jc w:val="left"/>
        <w:rPr/>
      </w:pPr>
      <w:r>
        <w:rPr/>
        <w:t>boxes:              46 60 61 119</w:t>
      </w:r>
    </w:p>
    <w:p>
      <w:pPr>
        <w:pStyle w:val="PreformattedText"/>
        <w:bidi w:val="0"/>
        <w:jc w:val="left"/>
        <w:rPr/>
      </w:pPr>
      <w:r>
        <w:rPr/>
        <w:t>bozo:               74 76 82 83 105</w:t>
      </w:r>
    </w:p>
    <w:p>
      <w:pPr>
        <w:pStyle w:val="PreformattedText"/>
        <w:bidi w:val="0"/>
        <w:jc w:val="left"/>
        <w:rPr/>
      </w:pPr>
      <w:r>
        <w:rPr/>
        <w:t>bracket:            27</w:t>
      </w:r>
    </w:p>
    <w:p>
      <w:pPr>
        <w:pStyle w:val="PreformattedText"/>
        <w:bidi w:val="0"/>
        <w:jc w:val="left"/>
        <w:rPr/>
      </w:pPr>
      <w:r>
        <w:rPr/>
        <w:t>brass:              6</w:t>
      </w:r>
    </w:p>
    <w:p>
      <w:pPr>
        <w:pStyle w:val="PreformattedText"/>
        <w:bidi w:val="0"/>
        <w:jc w:val="left"/>
        <w:rPr/>
      </w:pPr>
      <w:r>
        <w:rPr/>
        <w:t>bright:             6 23 37 38 59 78 79 80 93</w:t>
      </w:r>
    </w:p>
    <w:p>
      <w:pPr>
        <w:pStyle w:val="PreformattedText"/>
        <w:bidi w:val="0"/>
        <w:jc w:val="left"/>
        <w:rPr/>
      </w:pPr>
      <w:r>
        <w:rPr/>
        <w:t>brighten:           97</w:t>
      </w:r>
    </w:p>
    <w:p>
      <w:pPr>
        <w:pStyle w:val="PreformattedText"/>
        <w:bidi w:val="0"/>
        <w:jc w:val="left"/>
        <w:rPr/>
      </w:pPr>
      <w:r>
        <w:rPr/>
        <w:t>brightness:         37 38</w:t>
      </w:r>
    </w:p>
    <w:p>
      <w:pPr>
        <w:pStyle w:val="PreformattedText"/>
        <w:bidi w:val="0"/>
        <w:jc w:val="left"/>
        <w:rPr/>
      </w:pPr>
      <w:r>
        <w:rPr/>
        <w:t>brilliance:         78 97</w:t>
      </w:r>
    </w:p>
    <w:p>
      <w:pPr>
        <w:pStyle w:val="PreformattedText"/>
        <w:bidi w:val="0"/>
        <w:jc w:val="left"/>
        <w:rPr/>
      </w:pPr>
      <w:r>
        <w:rPr/>
        <w:t>brown:              6</w:t>
      </w:r>
    </w:p>
    <w:p>
      <w:pPr>
        <w:pStyle w:val="PreformattedText"/>
        <w:bidi w:val="0"/>
        <w:jc w:val="left"/>
        <w:rPr/>
      </w:pPr>
      <w:r>
        <w:rPr/>
        <w:t>brushed:            29</w:t>
      </w:r>
    </w:p>
    <w:p>
      <w:pPr>
        <w:pStyle w:val="PreformattedText"/>
        <w:bidi w:val="0"/>
        <w:jc w:val="left"/>
        <w:rPr/>
      </w:pPr>
      <w:r>
        <w:rPr/>
        <w:t>buffer:             13 16</w:t>
      </w:r>
    </w:p>
    <w:p>
      <w:pPr>
        <w:pStyle w:val="PreformattedText"/>
        <w:bidi w:val="0"/>
        <w:jc w:val="left"/>
        <w:rPr/>
      </w:pPr>
      <w:r>
        <w:rPr/>
        <w:t>building:           60</w:t>
      </w:r>
    </w:p>
    <w:p>
      <w:pPr>
        <w:pStyle w:val="PreformattedText"/>
        <w:bidi w:val="0"/>
        <w:jc w:val="left"/>
        <w:rPr/>
      </w:pPr>
      <w:r>
        <w:rPr/>
        <w:t>built-in:           6 23 48 69</w:t>
      </w:r>
    </w:p>
    <w:p>
      <w:pPr>
        <w:pStyle w:val="PreformattedText"/>
        <w:bidi w:val="0"/>
        <w:jc w:val="left"/>
        <w:rPr/>
      </w:pPr>
      <w:r>
        <w:rPr/>
        <w:t>bulge:              54</w:t>
      </w:r>
    </w:p>
    <w:p>
      <w:pPr>
        <w:pStyle w:val="PreformattedText"/>
        <w:bidi w:val="0"/>
        <w:jc w:val="left"/>
        <w:rPr/>
      </w:pPr>
      <w:r>
        <w:rPr/>
        <w:t>bump:               69 70 71 88 89 90 93 94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95 119</w:t>
      </w:r>
    </w:p>
    <w:p>
      <w:pPr>
        <w:pStyle w:val="PreformattedText"/>
        <w:bidi w:val="0"/>
        <w:jc w:val="left"/>
        <w:rPr/>
      </w:pPr>
      <w:r>
        <w:rPr/>
        <w:t>bumps:              70 89</w:t>
      </w:r>
    </w:p>
    <w:p>
      <w:pPr>
        <w:pStyle w:val="PreformattedText"/>
        <w:bidi w:val="0"/>
        <w:jc w:val="left"/>
        <w:rPr/>
      </w:pPr>
      <w:r>
        <w:rPr/>
        <w:t>bumpy:              6 70 88 89 90 93</w:t>
      </w:r>
    </w:p>
    <w:p>
      <w:pPr>
        <w:pStyle w:val="PreformattedText"/>
        <w:bidi w:val="0"/>
        <w:jc w:val="left"/>
        <w:rPr/>
      </w:pPr>
      <w:r>
        <w:rPr/>
        <w:t>bunch:              5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POV-Ray V1.0 Page 12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cad:                33 34 44</w:t>
      </w:r>
    </w:p>
    <w:p>
      <w:pPr>
        <w:pStyle w:val="PreformattedText"/>
        <w:bidi w:val="0"/>
        <w:jc w:val="left"/>
        <w:rPr/>
      </w:pPr>
      <w:r>
        <w:rPr/>
        <w:t>calmer:             82</w:t>
      </w:r>
    </w:p>
    <w:p>
      <w:pPr>
        <w:pStyle w:val="PreformattedText"/>
        <w:bidi w:val="0"/>
        <w:jc w:val="left"/>
        <w:rPr/>
      </w:pPr>
      <w:r>
        <w:rPr/>
        <w:t>cambells:           91 94</w:t>
      </w:r>
    </w:p>
    <w:p>
      <w:pPr>
        <w:pStyle w:val="PreformattedText"/>
        <w:bidi w:val="0"/>
        <w:jc w:val="left"/>
        <w:rPr/>
      </w:pPr>
      <w:r>
        <w:rPr/>
        <w:t>camera:             10 19 20 21 22 32 33 34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35 36 44 100 101 110 111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15</w:t>
      </w:r>
    </w:p>
    <w:p>
      <w:pPr>
        <w:pStyle w:val="PreformattedText"/>
        <w:bidi w:val="0"/>
        <w:jc w:val="left"/>
        <w:rPr/>
      </w:pPr>
      <w:r>
        <w:rPr/>
        <w:t>Canadian:           77</w:t>
      </w:r>
    </w:p>
    <w:p>
      <w:pPr>
        <w:pStyle w:val="PreformattedText"/>
        <w:bidi w:val="0"/>
        <w:jc w:val="left"/>
        <w:rPr/>
      </w:pPr>
      <w:r>
        <w:rPr/>
        <w:t>candy cane:         85</w:t>
      </w:r>
    </w:p>
    <w:p>
      <w:pPr>
        <w:pStyle w:val="PreformattedText"/>
        <w:bidi w:val="0"/>
        <w:jc w:val="left"/>
        <w:rPr/>
      </w:pPr>
      <w:r>
        <w:rPr/>
        <w:t>cap:                60</w:t>
      </w:r>
    </w:p>
    <w:p>
      <w:pPr>
        <w:pStyle w:val="PreformattedText"/>
        <w:bidi w:val="0"/>
        <w:jc w:val="left"/>
        <w:rPr/>
      </w:pPr>
      <w:r>
        <w:rPr/>
        <w:t>capped:             110</w:t>
      </w:r>
    </w:p>
    <w:p>
      <w:pPr>
        <w:pStyle w:val="PreformattedText"/>
        <w:bidi w:val="0"/>
        <w:jc w:val="left"/>
        <w:rPr/>
      </w:pPr>
      <w:r>
        <w:rPr/>
        <w:t>car:                29 65</w:t>
      </w:r>
    </w:p>
    <w:p>
      <w:pPr>
        <w:pStyle w:val="PreformattedText"/>
        <w:bidi w:val="0"/>
        <w:jc w:val="left"/>
        <w:rPr/>
      </w:pPr>
      <w:r>
        <w:rPr/>
        <w:t>carve:              73 103</w:t>
      </w:r>
    </w:p>
    <w:p>
      <w:pPr>
        <w:pStyle w:val="PreformattedText"/>
        <w:bidi w:val="0"/>
        <w:jc w:val="left"/>
        <w:rPr/>
      </w:pPr>
      <w:r>
        <w:rPr/>
        <w:t>catastrophic:       16</w:t>
      </w:r>
    </w:p>
    <w:p>
      <w:pPr>
        <w:pStyle w:val="PreformattedText"/>
        <w:bidi w:val="0"/>
        <w:jc w:val="left"/>
        <w:rPr/>
      </w:pPr>
      <w:r>
        <w:rPr/>
        <w:t>ceiling:            45</w:t>
      </w:r>
    </w:p>
    <w:p>
      <w:pPr>
        <w:pStyle w:val="PreformattedText"/>
        <w:bidi w:val="0"/>
        <w:jc w:val="left"/>
        <w:rPr/>
      </w:pPr>
      <w:r>
        <w:rPr/>
        <w:t>cellophane:         89</w:t>
      </w:r>
    </w:p>
    <w:p>
      <w:pPr>
        <w:pStyle w:val="PreformattedText"/>
        <w:bidi w:val="0"/>
        <w:jc w:val="left"/>
        <w:rPr/>
      </w:pPr>
      <w:r>
        <w:rPr/>
        <w:t>chaos:              116</w:t>
      </w:r>
    </w:p>
    <w:p>
      <w:pPr>
        <w:pStyle w:val="PreformattedText"/>
        <w:bidi w:val="0"/>
        <w:jc w:val="left"/>
        <w:rPr/>
      </w:pPr>
      <w:r>
        <w:rPr/>
        <w:t>chaotic:            58 72</w:t>
      </w:r>
    </w:p>
    <w:p>
      <w:pPr>
        <w:pStyle w:val="PreformattedText"/>
        <w:bidi w:val="0"/>
        <w:jc w:val="left"/>
        <w:rPr/>
      </w:pPr>
      <w:r>
        <w:rPr/>
        <w:t>checker:            24 69 83 86</w:t>
      </w:r>
    </w:p>
    <w:p>
      <w:pPr>
        <w:pStyle w:val="PreformattedText"/>
        <w:bidi w:val="0"/>
        <w:jc w:val="left"/>
        <w:rPr/>
      </w:pPr>
      <w:r>
        <w:rPr/>
        <w:t>checkerboard:       6</w:t>
      </w:r>
    </w:p>
    <w:p>
      <w:pPr>
        <w:pStyle w:val="PreformattedText"/>
        <w:bidi w:val="0"/>
        <w:jc w:val="left"/>
        <w:rPr/>
      </w:pPr>
      <w:r>
        <w:rPr/>
        <w:t>cherry wood:        6</w:t>
      </w:r>
    </w:p>
    <w:p>
      <w:pPr>
        <w:pStyle w:val="PreformattedText"/>
        <w:bidi w:val="0"/>
        <w:jc w:val="left"/>
        <w:rPr/>
      </w:pPr>
      <w:r>
        <w:rPr/>
        <w:t>Chicago:            9</w:t>
      </w:r>
    </w:p>
    <w:p>
      <w:pPr>
        <w:pStyle w:val="PreformattedText"/>
        <w:bidi w:val="0"/>
        <w:jc w:val="left"/>
        <w:rPr/>
      </w:pPr>
      <w:r>
        <w:rPr/>
        <w:t>chrome:             6</w:t>
      </w:r>
    </w:p>
    <w:p>
      <w:pPr>
        <w:pStyle w:val="PreformattedText"/>
        <w:bidi w:val="0"/>
        <w:jc w:val="left"/>
        <w:rPr/>
      </w:pPr>
      <w:r>
        <w:rPr/>
        <w:t>circle:             37 50 51 115 117</w:t>
      </w:r>
    </w:p>
    <w:p>
      <w:pPr>
        <w:pStyle w:val="PreformattedText"/>
        <w:bidi w:val="0"/>
        <w:jc w:val="left"/>
        <w:rPr/>
      </w:pPr>
      <w:r>
        <w:rPr/>
        <w:t>circular:           38 60 85</w:t>
      </w:r>
    </w:p>
    <w:p>
      <w:pPr>
        <w:pStyle w:val="PreformattedText"/>
        <w:bidi w:val="0"/>
        <w:jc w:val="left"/>
        <w:rPr/>
      </w:pPr>
      <w:r>
        <w:rPr/>
        <w:t>clip:               63 67 68 113</w:t>
      </w:r>
    </w:p>
    <w:p>
      <w:pPr>
        <w:pStyle w:val="PreformattedText"/>
        <w:bidi w:val="0"/>
        <w:jc w:val="left"/>
        <w:rPr/>
      </w:pPr>
      <w:r>
        <w:rPr/>
        <w:t>clouds:             6 73 75 82 83 84 98 106 107</w:t>
      </w:r>
    </w:p>
    <w:p>
      <w:pPr>
        <w:pStyle w:val="PreformattedText"/>
        <w:bidi w:val="0"/>
        <w:jc w:val="left"/>
        <w:rPr/>
      </w:pPr>
      <w:r>
        <w:rPr/>
        <w:t>coated:             52</w:t>
      </w:r>
    </w:p>
    <w:p>
      <w:pPr>
        <w:pStyle w:val="PreformattedText"/>
        <w:bidi w:val="0"/>
        <w:jc w:val="left"/>
        <w:rPr/>
      </w:pPr>
      <w:r>
        <w:rPr/>
        <w:t>code:               8 9 50 57 61 64 111 113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17 118 119</w:t>
      </w:r>
    </w:p>
    <w:p>
      <w:pPr>
        <w:pStyle w:val="PreformattedText"/>
        <w:bidi w:val="0"/>
        <w:jc w:val="left"/>
        <w:rPr/>
      </w:pPr>
      <w:r>
        <w:rPr/>
        <w:t>coefficients:       49 51</w:t>
      </w:r>
    </w:p>
    <w:p>
      <w:pPr>
        <w:pStyle w:val="PreformattedText"/>
        <w:bidi w:val="0"/>
        <w:jc w:val="left"/>
        <w:rPr/>
      </w:pPr>
      <w:r>
        <w:rPr/>
        <w:t>coherence:          111</w:t>
      </w:r>
    </w:p>
    <w:p>
      <w:pPr>
        <w:pStyle w:val="PreformattedText"/>
        <w:bidi w:val="0"/>
        <w:jc w:val="left"/>
        <w:rPr/>
      </w:pPr>
      <w:r>
        <w:rPr/>
        <w:t>color:              6 7 14 15 21 22 23 24 25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27 28 32 36 37 38 39 41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43 44 45 55 56 57 58 64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66 69 70 71 72 73 74 75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76 77 78 79 80 81 82 83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84 85 86 89 90 91 92 93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94 95 96 97 98 104 105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07 109 112 113</w:t>
      </w:r>
    </w:p>
    <w:p>
      <w:pPr>
        <w:pStyle w:val="PreformattedText"/>
        <w:bidi w:val="0"/>
        <w:jc w:val="left"/>
        <w:rPr/>
      </w:pPr>
      <w:r>
        <w:rPr/>
        <w:t>colormap:           91 92</w:t>
      </w:r>
    </w:p>
    <w:p>
      <w:pPr>
        <w:pStyle w:val="PreformattedText"/>
        <w:bidi w:val="0"/>
        <w:jc w:val="left"/>
        <w:rPr/>
      </w:pPr>
      <w:r>
        <w:rPr/>
        <w:t>colors:             5 6 17 20 21 22 24 28 30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32 47 57 69 70 73 74 75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77 78 79 82 83 86 90 91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92 93 103 104 107</w:t>
      </w:r>
    </w:p>
    <w:p>
      <w:pPr>
        <w:pStyle w:val="PreformattedText"/>
        <w:bidi w:val="0"/>
        <w:jc w:val="left"/>
        <w:rPr/>
      </w:pPr>
      <w:r>
        <w:rPr/>
        <w:t>colour:             77</w:t>
      </w:r>
    </w:p>
    <w:p>
      <w:pPr>
        <w:pStyle w:val="PreformattedText"/>
        <w:bidi w:val="0"/>
        <w:jc w:val="left"/>
        <w:rPr/>
      </w:pPr>
      <w:r>
        <w:rPr/>
        <w:t>COMART:             9</w:t>
      </w:r>
    </w:p>
    <w:p>
      <w:pPr>
        <w:pStyle w:val="PreformattedText"/>
        <w:bidi w:val="0"/>
        <w:jc w:val="left"/>
        <w:rPr/>
      </w:pPr>
      <w:r>
        <w:rPr/>
        <w:t>command:            10 11 12 13 14 17 18 19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20 22 25 35 36 41 47 48 93</w:t>
      </w:r>
    </w:p>
    <w:p>
      <w:pPr>
        <w:pStyle w:val="PreformattedText"/>
        <w:bidi w:val="0"/>
        <w:jc w:val="left"/>
        <w:rPr/>
      </w:pPr>
      <w:r>
        <w:rPr/>
        <w:t>comment:            25 26 11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POV-Ray V1.0 Page 12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Commodore Amiga:    7</w:t>
      </w:r>
    </w:p>
    <w:p>
      <w:pPr>
        <w:pStyle w:val="PreformattedText"/>
        <w:bidi w:val="0"/>
        <w:jc w:val="left"/>
        <w:rPr/>
      </w:pPr>
      <w:r>
        <w:rPr/>
        <w:t>compile:            8 119</w:t>
      </w:r>
    </w:p>
    <w:p>
      <w:pPr>
        <w:pStyle w:val="PreformattedText"/>
        <w:bidi w:val="0"/>
        <w:jc w:val="left"/>
        <w:rPr/>
      </w:pPr>
      <w:r>
        <w:rPr/>
        <w:t>component:          25 52 53 54 55 63 69 70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77 79 112</w:t>
      </w:r>
    </w:p>
    <w:p>
      <w:pPr>
        <w:pStyle w:val="PreformattedText"/>
        <w:bidi w:val="0"/>
        <w:jc w:val="left"/>
        <w:rPr/>
      </w:pPr>
      <w:r>
        <w:rPr/>
        <w:t>composite:          6 30 48 65 66 67 109</w:t>
      </w:r>
    </w:p>
    <w:p>
      <w:pPr>
        <w:pStyle w:val="PreformattedText"/>
        <w:bidi w:val="0"/>
        <w:jc w:val="left"/>
        <w:rPr/>
      </w:pPr>
      <w:r>
        <w:rPr/>
        <w:t>Compuserve:         9 118</w:t>
      </w:r>
    </w:p>
    <w:p>
      <w:pPr>
        <w:pStyle w:val="PreformattedText"/>
        <w:bidi w:val="0"/>
        <w:jc w:val="left"/>
        <w:rPr/>
      </w:pPr>
      <w:r>
        <w:rPr/>
        <w:t>concatenate:        16</w:t>
      </w:r>
    </w:p>
    <w:p>
      <w:pPr>
        <w:pStyle w:val="PreformattedText"/>
        <w:bidi w:val="0"/>
        <w:jc w:val="left"/>
        <w:rPr/>
      </w:pPr>
      <w:r>
        <w:rPr/>
        <w:t>concentric:         84 86 98 104</w:t>
      </w:r>
    </w:p>
    <w:p>
      <w:pPr>
        <w:pStyle w:val="PreformattedText"/>
        <w:bidi w:val="0"/>
        <w:jc w:val="left"/>
        <w:rPr/>
      </w:pPr>
      <w:r>
        <w:rPr/>
        <w:t>cone:               6 24 37 38 40 46 47</w:t>
      </w:r>
    </w:p>
    <w:p>
      <w:pPr>
        <w:pStyle w:val="PreformattedText"/>
        <w:bidi w:val="0"/>
        <w:jc w:val="left"/>
        <w:rPr/>
      </w:pPr>
      <w:r>
        <w:rPr/>
        <w:t>constant:           106</w:t>
      </w:r>
    </w:p>
    <w:p>
      <w:pPr>
        <w:pStyle w:val="PreformattedText"/>
        <w:bidi w:val="0"/>
        <w:jc w:val="left"/>
        <w:rPr/>
      </w:pPr>
      <w:r>
        <w:rPr/>
        <w:t>constants:          109 114</w:t>
      </w:r>
    </w:p>
    <w:p>
      <w:pPr>
        <w:pStyle w:val="PreformattedText"/>
        <w:bidi w:val="0"/>
        <w:jc w:val="left"/>
        <w:rPr/>
      </w:pPr>
      <w:r>
        <w:rPr/>
        <w:t>constructive:       6 59 60</w:t>
      </w:r>
    </w:p>
    <w:p>
      <w:pPr>
        <w:pStyle w:val="PreformattedText"/>
        <w:bidi w:val="0"/>
        <w:jc w:val="left"/>
        <w:rPr/>
      </w:pPr>
      <w:r>
        <w:rPr/>
        <w:t>contact:            8 17 117 118</w:t>
      </w:r>
    </w:p>
    <w:p>
      <w:pPr>
        <w:pStyle w:val="PreformattedText"/>
        <w:bidi w:val="0"/>
        <w:jc w:val="left"/>
        <w:rPr/>
      </w:pPr>
      <w:r>
        <w:rPr/>
        <w:t>contacting:         4 117 118</w:t>
      </w:r>
    </w:p>
    <w:p>
      <w:pPr>
        <w:pStyle w:val="PreformattedText"/>
        <w:bidi w:val="0"/>
        <w:jc w:val="left"/>
        <w:rPr/>
      </w:pPr>
      <w:r>
        <w:rPr/>
        <w:t>contrast:           15</w:t>
      </w:r>
    </w:p>
    <w:p>
      <w:pPr>
        <w:pStyle w:val="PreformattedText"/>
        <w:bidi w:val="0"/>
        <w:jc w:val="left"/>
        <w:rPr/>
      </w:pPr>
      <w:r>
        <w:rPr/>
        <w:t>convert:            8 12 22 59</w:t>
      </w:r>
    </w:p>
    <w:p>
      <w:pPr>
        <w:pStyle w:val="PreformattedText"/>
        <w:bidi w:val="0"/>
        <w:jc w:val="left"/>
        <w:rPr/>
      </w:pPr>
      <w:r>
        <w:rPr/>
        <w:t>converted:          48 93</w:t>
      </w:r>
    </w:p>
    <w:p>
      <w:pPr>
        <w:pStyle w:val="PreformattedText"/>
        <w:bidi w:val="0"/>
        <w:jc w:val="left"/>
        <w:rPr/>
      </w:pPr>
      <w:r>
        <w:rPr/>
        <w:t>converts:           112</w:t>
      </w:r>
    </w:p>
    <w:p>
      <w:pPr>
        <w:pStyle w:val="PreformattedText"/>
        <w:bidi w:val="0"/>
        <w:jc w:val="left"/>
        <w:rPr/>
      </w:pPr>
      <w:r>
        <w:rPr/>
        <w:t>coordinate:         19 33 44 100 101 115</w:t>
      </w:r>
    </w:p>
    <w:p>
      <w:pPr>
        <w:pStyle w:val="PreformattedText"/>
        <w:bidi w:val="0"/>
        <w:jc w:val="left"/>
        <w:rPr/>
      </w:pPr>
      <w:r>
        <w:rPr/>
        <w:t>coordinates:        19 20 21 33 37 47 84 100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01 108</w:t>
      </w:r>
    </w:p>
    <w:p>
      <w:pPr>
        <w:pStyle w:val="PreformattedText"/>
        <w:bidi w:val="0"/>
        <w:jc w:val="left"/>
        <w:rPr/>
      </w:pPr>
      <w:r>
        <w:rPr/>
        <w:t>copyrighted:        5 117</w:t>
      </w:r>
    </w:p>
    <w:p>
      <w:pPr>
        <w:pStyle w:val="PreformattedText"/>
        <w:bidi w:val="0"/>
        <w:jc w:val="left"/>
        <w:rPr/>
      </w:pPr>
      <w:r>
        <w:rPr/>
        <w:t>corner:             46 58 101</w:t>
      </w:r>
    </w:p>
    <w:p>
      <w:pPr>
        <w:pStyle w:val="PreformattedText"/>
        <w:bidi w:val="0"/>
        <w:jc w:val="left"/>
        <w:rPr/>
      </w:pPr>
      <w:r>
        <w:rPr/>
        <w:t>corners:            46</w:t>
      </w:r>
    </w:p>
    <w:p>
      <w:pPr>
        <w:pStyle w:val="PreformattedText"/>
        <w:bidi w:val="0"/>
        <w:jc w:val="left"/>
        <w:rPr/>
      </w:pPr>
      <w:r>
        <w:rPr/>
        <w:t>corona:             85</w:t>
      </w:r>
    </w:p>
    <w:p>
      <w:pPr>
        <w:pStyle w:val="PreformattedText"/>
        <w:bidi w:val="0"/>
        <w:jc w:val="left"/>
        <w:rPr/>
      </w:pPr>
      <w:r>
        <w:rPr/>
        <w:t>cpu:                7</w:t>
      </w:r>
    </w:p>
    <w:p>
      <w:pPr>
        <w:pStyle w:val="PreformattedText"/>
        <w:bidi w:val="0"/>
        <w:jc w:val="left"/>
        <w:rPr/>
      </w:pPr>
      <w:r>
        <w:rPr/>
        <w:t>crash:              16 98 105</w:t>
      </w:r>
    </w:p>
    <w:p>
      <w:pPr>
        <w:pStyle w:val="PreformattedText"/>
        <w:bidi w:val="0"/>
        <w:jc w:val="left"/>
        <w:rPr/>
      </w:pPr>
      <w:r>
        <w:rPr/>
        <w:t>cray:               8</w:t>
      </w:r>
    </w:p>
    <w:p>
      <w:pPr>
        <w:pStyle w:val="PreformattedText"/>
        <w:bidi w:val="0"/>
        <w:jc w:val="left"/>
        <w:rPr/>
      </w:pPr>
      <w:r>
        <w:rPr/>
        <w:t>crays:              8</w:t>
      </w:r>
    </w:p>
    <w:p>
      <w:pPr>
        <w:pStyle w:val="PreformattedText"/>
        <w:bidi w:val="0"/>
        <w:jc w:val="left"/>
        <w:rPr/>
      </w:pPr>
      <w:r>
        <w:rPr/>
        <w:t>csg:                6 31 38 39 40 48 52 58 59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60 61 62 63 64 65 66 67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68 110</w:t>
      </w:r>
    </w:p>
    <w:p>
      <w:pPr>
        <w:pStyle w:val="PreformattedText"/>
        <w:bidi w:val="0"/>
        <w:jc w:val="left"/>
        <w:rPr/>
      </w:pPr>
      <w:r>
        <w:rPr/>
        <w:t>cube:               56 103</w:t>
      </w:r>
    </w:p>
    <w:p>
      <w:pPr>
        <w:pStyle w:val="PreformattedText"/>
        <w:bidi w:val="0"/>
        <w:jc w:val="left"/>
        <w:rPr/>
      </w:pPr>
      <w:r>
        <w:rPr/>
        <w:t>curve:              59</w:t>
      </w:r>
    </w:p>
    <w:p>
      <w:pPr>
        <w:pStyle w:val="PreformattedText"/>
        <w:bidi w:val="0"/>
        <w:jc w:val="left"/>
        <w:rPr/>
      </w:pPr>
      <w:r>
        <w:rPr/>
        <w:t>curved:             48 59</w:t>
      </w:r>
    </w:p>
    <w:p>
      <w:pPr>
        <w:pStyle w:val="PreformattedText"/>
        <w:bidi w:val="0"/>
        <w:jc w:val="left"/>
        <w:rPr/>
      </w:pPr>
      <w:r>
        <w:rPr/>
        <w:t>curves:             52 117</w:t>
      </w:r>
    </w:p>
    <w:p>
      <w:pPr>
        <w:pStyle w:val="PreformattedText"/>
        <w:bidi w:val="0"/>
        <w:jc w:val="left"/>
        <w:rPr/>
      </w:pPr>
      <w:r>
        <w:rPr/>
        <w:t>cylinder:           6 24 25 40 47 60 64 90 91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94 110 111</w:t>
      </w:r>
    </w:p>
    <w:p>
      <w:pPr>
        <w:pStyle w:val="PreformattedText"/>
        <w:bidi w:val="0"/>
        <w:jc w:val="left"/>
        <w:rPr/>
      </w:pPr>
      <w:r>
        <w:rPr/>
        <w:t>cylinders:          24 46 60 104 110</w:t>
      </w:r>
    </w:p>
    <w:p>
      <w:pPr>
        <w:pStyle w:val="PreformattedText"/>
        <w:bidi w:val="0"/>
        <w:jc w:val="left"/>
        <w:rPr/>
      </w:pPr>
      <w:r>
        <w:rPr/>
        <w:t>cylindrical:        69 84 90 91 94</w:t>
      </w:r>
    </w:p>
    <w:p>
      <w:pPr>
        <w:pStyle w:val="PreformattedText"/>
        <w:bidi w:val="0"/>
        <w:jc w:val="left"/>
        <w:rPr/>
      </w:pPr>
      <w:r>
        <w:rPr/>
        <w:t>dark:               37 59</w:t>
      </w:r>
    </w:p>
    <w:p>
      <w:pPr>
        <w:pStyle w:val="PreformattedText"/>
        <w:bidi w:val="0"/>
        <w:jc w:val="left"/>
        <w:rPr/>
      </w:pPr>
      <w:r>
        <w:rPr/>
        <w:t>darkens:            37</w:t>
      </w:r>
    </w:p>
    <w:p>
      <w:pPr>
        <w:pStyle w:val="PreformattedText"/>
        <w:bidi w:val="0"/>
        <w:jc w:val="left"/>
        <w:rPr/>
      </w:pPr>
      <w:r>
        <w:rPr/>
        <w:t>debugging:          50</w:t>
      </w:r>
    </w:p>
    <w:p>
      <w:pPr>
        <w:pStyle w:val="PreformattedText"/>
        <w:bidi w:val="0"/>
        <w:jc w:val="left"/>
        <w:rPr/>
      </w:pPr>
      <w:r>
        <w:rPr/>
        <w:t>decimal:            27</w:t>
      </w:r>
    </w:p>
    <w:p>
      <w:pPr>
        <w:pStyle w:val="PreformattedText"/>
        <w:bidi w:val="0"/>
        <w:jc w:val="left"/>
        <w:rPr/>
      </w:pPr>
      <w:r>
        <w:rPr/>
        <w:t>declaration:        20 30 34 49 53 67 96</w:t>
      </w:r>
    </w:p>
    <w:p>
      <w:pPr>
        <w:pStyle w:val="PreformattedText"/>
        <w:bidi w:val="0"/>
        <w:jc w:val="left"/>
        <w:rPr/>
      </w:pPr>
      <w:r>
        <w:rPr/>
        <w:t>declare:            27 28 29 30 31 32 45 47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49 66 109 114</w:t>
      </w:r>
    </w:p>
    <w:p>
      <w:pPr>
        <w:pStyle w:val="PreformattedText"/>
        <w:bidi w:val="0"/>
        <w:jc w:val="left"/>
        <w:rPr/>
      </w:pPr>
      <w:r>
        <w:rPr/>
        <w:t>declared:           30 106 113 114</w:t>
      </w:r>
    </w:p>
    <w:p>
      <w:pPr>
        <w:pStyle w:val="PreformattedText"/>
        <w:bidi w:val="0"/>
        <w:jc w:val="left"/>
        <w:rPr/>
      </w:pPr>
      <w:r>
        <w:rPr/>
        <w:t>declaring:          2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POV-Ray V1.0 Page 126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default:            12 13 14 15 16 17 21 23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34 35 56 74 77 78 79 80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81 84 85 86 92 93 95 97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98 105 106 107 112</w:t>
      </w:r>
    </w:p>
    <w:p>
      <w:pPr>
        <w:pStyle w:val="PreformattedText"/>
        <w:bidi w:val="0"/>
        <w:jc w:val="left"/>
        <w:rPr/>
      </w:pPr>
      <w:r>
        <w:rPr/>
        <w:t>defaults:           34 98</w:t>
      </w:r>
    </w:p>
    <w:p>
      <w:pPr>
        <w:pStyle w:val="PreformattedText"/>
        <w:bidi w:val="0"/>
        <w:jc w:val="left"/>
        <w:rPr/>
      </w:pPr>
      <w:r>
        <w:rPr/>
        <w:t>define:             6 28 29 30 34 36 47 48 60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74</w:t>
      </w:r>
    </w:p>
    <w:p>
      <w:pPr>
        <w:pStyle w:val="PreformattedText"/>
        <w:bidi w:val="0"/>
        <w:jc w:val="left"/>
        <w:rPr/>
      </w:pPr>
      <w:r>
        <w:rPr/>
        <w:t>defined:            6 20 21 22 23 24 27 28 29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35 36 46 47 48 49 51 60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61 65 69 74 75 80 83 100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04 107 110</w:t>
      </w:r>
    </w:p>
    <w:p>
      <w:pPr>
        <w:pStyle w:val="PreformattedText"/>
        <w:bidi w:val="0"/>
        <w:jc w:val="left"/>
        <w:rPr/>
      </w:pPr>
      <w:r>
        <w:rPr/>
        <w:t>defines:            34 46 54 73 79 100</w:t>
      </w:r>
    </w:p>
    <w:p>
      <w:pPr>
        <w:pStyle w:val="PreformattedText"/>
        <w:bidi w:val="0"/>
        <w:jc w:val="left"/>
        <w:rPr/>
      </w:pPr>
      <w:r>
        <w:rPr/>
        <w:t>defining:           60 65 74 110</w:t>
      </w:r>
    </w:p>
    <w:p>
      <w:pPr>
        <w:pStyle w:val="PreformattedText"/>
        <w:bidi w:val="0"/>
        <w:jc w:val="left"/>
        <w:rPr/>
      </w:pPr>
      <w:r>
        <w:rPr/>
        <w:t>degrees:            36 38 42</w:t>
      </w:r>
    </w:p>
    <w:p>
      <w:pPr>
        <w:pStyle w:val="PreformattedText"/>
        <w:bidi w:val="0"/>
        <w:jc w:val="left"/>
        <w:rPr/>
      </w:pPr>
      <w:r>
        <w:rPr/>
        <w:t>dense:              79</w:t>
      </w:r>
    </w:p>
    <w:p>
      <w:pPr>
        <w:pStyle w:val="PreformattedText"/>
        <w:bidi w:val="0"/>
        <w:jc w:val="left"/>
        <w:rPr/>
      </w:pPr>
      <w:r>
        <w:rPr/>
        <w:t>densities:          53 55</w:t>
      </w:r>
    </w:p>
    <w:p>
      <w:pPr>
        <w:pStyle w:val="PreformattedText"/>
        <w:bidi w:val="0"/>
        <w:jc w:val="left"/>
        <w:rPr/>
      </w:pPr>
      <w:r>
        <w:rPr/>
        <w:t>density:            53 54 55</w:t>
      </w:r>
    </w:p>
    <w:p>
      <w:pPr>
        <w:pStyle w:val="PreformattedText"/>
        <w:bidi w:val="0"/>
        <w:jc w:val="left"/>
        <w:rPr/>
      </w:pPr>
      <w:r>
        <w:rPr/>
        <w:t>dent:               89</w:t>
      </w:r>
    </w:p>
    <w:p>
      <w:pPr>
        <w:pStyle w:val="PreformattedText"/>
        <w:bidi w:val="0"/>
        <w:jc w:val="left"/>
        <w:rPr/>
      </w:pPr>
      <w:r>
        <w:rPr/>
        <w:t>dented:             54</w:t>
      </w:r>
    </w:p>
    <w:p>
      <w:pPr>
        <w:pStyle w:val="PreformattedText"/>
        <w:bidi w:val="0"/>
        <w:jc w:val="left"/>
        <w:rPr/>
      </w:pPr>
      <w:r>
        <w:rPr/>
        <w:t>denting:            89</w:t>
      </w:r>
    </w:p>
    <w:p>
      <w:pPr>
        <w:pStyle w:val="PreformattedText"/>
        <w:bidi w:val="0"/>
        <w:jc w:val="left"/>
        <w:rPr/>
      </w:pPr>
      <w:r>
        <w:rPr/>
        <w:t>dents:              70 89</w:t>
      </w:r>
    </w:p>
    <w:p>
      <w:pPr>
        <w:pStyle w:val="PreformattedText"/>
        <w:bidi w:val="0"/>
        <w:jc w:val="left"/>
        <w:rPr/>
      </w:pPr>
      <w:r>
        <w:rPr/>
        <w:t>depth:              5 33 96</w:t>
      </w:r>
    </w:p>
    <w:p>
      <w:pPr>
        <w:pStyle w:val="PreformattedText"/>
        <w:bidi w:val="0"/>
        <w:jc w:val="left"/>
        <w:rPr/>
      </w:pPr>
      <w:r>
        <w:rPr/>
        <w:t>Desqview:           7</w:t>
      </w:r>
    </w:p>
    <w:p>
      <w:pPr>
        <w:pStyle w:val="PreformattedText"/>
        <w:bidi w:val="0"/>
        <w:jc w:val="left"/>
        <w:rPr/>
      </w:pPr>
      <w:r>
        <w:rPr/>
        <w:t>developer:          118 119</w:t>
      </w:r>
    </w:p>
    <w:p>
      <w:pPr>
        <w:pStyle w:val="PreformattedText"/>
        <w:bidi w:val="0"/>
        <w:jc w:val="left"/>
        <w:rPr/>
      </w:pPr>
      <w:r>
        <w:rPr/>
        <w:t>developers:         8 9</w:t>
      </w:r>
    </w:p>
    <w:p>
      <w:pPr>
        <w:pStyle w:val="PreformattedText"/>
        <w:bidi w:val="0"/>
        <w:jc w:val="left"/>
        <w:rPr/>
      </w:pPr>
      <w:r>
        <w:rPr/>
        <w:t>diameter:           47</w:t>
      </w:r>
    </w:p>
    <w:p>
      <w:pPr>
        <w:pStyle w:val="PreformattedText"/>
        <w:bidi w:val="0"/>
        <w:jc w:val="left"/>
        <w:rPr/>
      </w:pPr>
      <w:r>
        <w:rPr/>
        <w:t>diamond:            79</w:t>
      </w:r>
    </w:p>
    <w:p>
      <w:pPr>
        <w:pStyle w:val="PreformattedText"/>
        <w:bidi w:val="0"/>
        <w:jc w:val="left"/>
        <w:rPr/>
      </w:pPr>
      <w:r>
        <w:rPr/>
        <w:t>diamonds:           79</w:t>
      </w:r>
    </w:p>
    <w:p>
      <w:pPr>
        <w:pStyle w:val="PreformattedText"/>
        <w:bidi w:val="0"/>
        <w:jc w:val="left"/>
        <w:rPr/>
      </w:pPr>
      <w:r>
        <w:rPr/>
        <w:t>difference:         15 31 48 50 60 61 63 64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08 112 113</w:t>
      </w:r>
    </w:p>
    <w:p>
      <w:pPr>
        <w:pStyle w:val="PreformattedText"/>
        <w:bidi w:val="0"/>
        <w:jc w:val="left"/>
        <w:rPr/>
      </w:pPr>
      <w:r>
        <w:rPr/>
        <w:t>differences:        6 60</w:t>
      </w:r>
    </w:p>
    <w:p>
      <w:pPr>
        <w:pStyle w:val="PreformattedText"/>
        <w:bidi w:val="0"/>
        <w:jc w:val="left"/>
        <w:rPr/>
      </w:pPr>
      <w:r>
        <w:rPr/>
        <w:t>diffuse:            17 39 78 87 97</w:t>
      </w:r>
    </w:p>
    <w:p>
      <w:pPr>
        <w:pStyle w:val="PreformattedText"/>
        <w:bidi w:val="0"/>
        <w:jc w:val="left"/>
        <w:rPr/>
      </w:pPr>
      <w:r>
        <w:rPr/>
        <w:t>digits:             27</w:t>
      </w:r>
    </w:p>
    <w:p>
      <w:pPr>
        <w:pStyle w:val="PreformattedText"/>
        <w:bidi w:val="0"/>
        <w:jc w:val="left"/>
        <w:rPr/>
      </w:pPr>
      <w:r>
        <w:rPr/>
        <w:t>dimension:          45 110 111</w:t>
      </w:r>
    </w:p>
    <w:p>
      <w:pPr>
        <w:pStyle w:val="PreformattedText"/>
        <w:bidi w:val="0"/>
        <w:jc w:val="left"/>
        <w:rPr/>
      </w:pPr>
      <w:r>
        <w:rPr/>
        <w:t>dimensional:        5 10 47 69 70</w:t>
      </w:r>
    </w:p>
    <w:p>
      <w:pPr>
        <w:pStyle w:val="PreformattedText"/>
        <w:bidi w:val="0"/>
        <w:jc w:val="left"/>
        <w:rPr/>
      </w:pPr>
      <w:r>
        <w:rPr/>
        <w:t>dimensions:         46</w:t>
      </w:r>
    </w:p>
    <w:p>
      <w:pPr>
        <w:pStyle w:val="PreformattedText"/>
        <w:bidi w:val="0"/>
        <w:jc w:val="left"/>
        <w:rPr/>
      </w:pPr>
      <w:r>
        <w:rPr/>
        <w:t>directories:        10 17 20 93</w:t>
      </w:r>
    </w:p>
    <w:p>
      <w:pPr>
        <w:pStyle w:val="PreformattedText"/>
        <w:bidi w:val="0"/>
        <w:jc w:val="left"/>
        <w:rPr/>
      </w:pPr>
      <w:r>
        <w:rPr/>
        <w:t>directory:          9 10 11 13 17 18 20 93</w:t>
      </w:r>
    </w:p>
    <w:p>
      <w:pPr>
        <w:pStyle w:val="PreformattedText"/>
        <w:bidi w:val="0"/>
        <w:jc w:val="left"/>
        <w:rPr/>
      </w:pPr>
      <w:r>
        <w:rPr/>
        <w:t>dish:               24 46</w:t>
      </w:r>
    </w:p>
    <w:p>
      <w:pPr>
        <w:pStyle w:val="PreformattedText"/>
        <w:bidi w:val="0"/>
        <w:jc w:val="left"/>
        <w:rPr/>
      </w:pPr>
      <w:r>
        <w:rPr/>
        <w:t>disk:               16 30 40 110</w:t>
      </w:r>
    </w:p>
    <w:p>
      <w:pPr>
        <w:pStyle w:val="PreformattedText"/>
        <w:bidi w:val="0"/>
        <w:jc w:val="left"/>
        <w:rPr/>
      </w:pPr>
      <w:r>
        <w:rPr/>
        <w:t>disks:              60</w:t>
      </w:r>
    </w:p>
    <w:p>
      <w:pPr>
        <w:pStyle w:val="PreformattedText"/>
        <w:bidi w:val="0"/>
        <w:jc w:val="left"/>
        <w:rPr/>
      </w:pPr>
      <w:r>
        <w:rPr/>
        <w:t>distance:           24 45 50 53 55 74 88 91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95 96 100 101</w:t>
      </w:r>
    </w:p>
    <w:p>
      <w:pPr>
        <w:pStyle w:val="PreformattedText"/>
        <w:bidi w:val="0"/>
        <w:jc w:val="left"/>
        <w:rPr/>
      </w:pPr>
      <w:r>
        <w:rPr/>
        <w:t>distort:            101</w:t>
      </w:r>
    </w:p>
    <w:p>
      <w:pPr>
        <w:pStyle w:val="PreformattedText"/>
        <w:bidi w:val="0"/>
        <w:jc w:val="left"/>
        <w:rPr/>
      </w:pPr>
      <w:r>
        <w:rPr/>
        <w:t>distorted:          111</w:t>
      </w:r>
    </w:p>
    <w:p>
      <w:pPr>
        <w:pStyle w:val="PreformattedText"/>
        <w:bidi w:val="0"/>
        <w:jc w:val="left"/>
        <w:rPr/>
      </w:pPr>
      <w:r>
        <w:rPr/>
        <w:t>distortion:         21 33 111 115</w:t>
      </w:r>
    </w:p>
    <w:p>
      <w:pPr>
        <w:pStyle w:val="PreformattedText"/>
        <w:bidi w:val="0"/>
        <w:jc w:val="left"/>
        <w:rPr/>
      </w:pPr>
      <w:r>
        <w:rPr/>
        <w:t>distorts:           73</w:t>
      </w:r>
    </w:p>
    <w:p>
      <w:pPr>
        <w:pStyle w:val="PreformattedText"/>
        <w:bidi w:val="0"/>
        <w:jc w:val="left"/>
        <w:rPr/>
      </w:pPr>
      <w:r>
        <w:rPr/>
        <w:t>distribution:       11 117 118</w:t>
      </w:r>
    </w:p>
    <w:p>
      <w:pPr>
        <w:pStyle w:val="PreformattedText"/>
        <w:bidi w:val="0"/>
        <w:jc w:val="left"/>
        <w:rPr/>
      </w:pPr>
      <w:r>
        <w:rPr/>
        <w:t>dither:             71 72 9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POV-Ray V1.0 Page 127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dithered:           72</w:t>
      </w:r>
    </w:p>
    <w:p>
      <w:pPr>
        <w:pStyle w:val="PreformattedText"/>
        <w:bidi w:val="0"/>
        <w:jc w:val="left"/>
        <w:rPr/>
      </w:pPr>
      <w:r>
        <w:rPr/>
        <w:t>DKBTrace:           5 118</w:t>
      </w:r>
    </w:p>
    <w:p>
      <w:pPr>
        <w:pStyle w:val="PreformattedText"/>
        <w:bidi w:val="0"/>
        <w:jc w:val="left"/>
        <w:rPr/>
      </w:pPr>
      <w:r>
        <w:rPr/>
        <w:t>dmfwood:            23 24 64 73 76 95</w:t>
      </w:r>
    </w:p>
    <w:p>
      <w:pPr>
        <w:pStyle w:val="PreformattedText"/>
        <w:bidi w:val="0"/>
        <w:jc w:val="left"/>
        <w:rPr/>
      </w:pPr>
      <w:r>
        <w:rPr/>
        <w:t>dnoise:             105</w:t>
      </w:r>
    </w:p>
    <w:p>
      <w:pPr>
        <w:pStyle w:val="PreformattedText"/>
        <w:bidi w:val="0"/>
        <w:jc w:val="left"/>
        <w:rPr/>
      </w:pPr>
      <w:r>
        <w:rPr/>
        <w:t>doc:                23 69 114 117</w:t>
      </w:r>
    </w:p>
    <w:p>
      <w:pPr>
        <w:pStyle w:val="PreformattedText"/>
        <w:bidi w:val="0"/>
        <w:jc w:val="left"/>
        <w:rPr/>
      </w:pPr>
      <w:r>
        <w:rPr/>
        <w:t>docs:               10 12 14 22 50 118 119</w:t>
      </w:r>
    </w:p>
    <w:p>
      <w:pPr>
        <w:pStyle w:val="PreformattedText"/>
        <w:bidi w:val="0"/>
        <w:jc w:val="left"/>
        <w:rPr/>
      </w:pPr>
      <w:r>
        <w:rPr/>
        <w:t>document:           5 11 34 117</w:t>
      </w:r>
    </w:p>
    <w:p>
      <w:pPr>
        <w:pStyle w:val="PreformattedText"/>
        <w:bidi w:val="0"/>
        <w:jc w:val="left"/>
        <w:rPr/>
      </w:pPr>
      <w:r>
        <w:rPr/>
        <w:t>documentation:      7 8 14 90</w:t>
      </w:r>
    </w:p>
    <w:p>
      <w:pPr>
        <w:pStyle w:val="PreformattedText"/>
        <w:bidi w:val="0"/>
        <w:jc w:val="left"/>
        <w:rPr/>
      </w:pPr>
      <w:r>
        <w:rPr/>
        <w:t>donut:              6 25 49 50 90</w:t>
      </w:r>
    </w:p>
    <w:p>
      <w:pPr>
        <w:pStyle w:val="PreformattedText"/>
        <w:bidi w:val="0"/>
        <w:jc w:val="left"/>
        <w:rPr/>
      </w:pPr>
      <w:r>
        <w:rPr/>
        <w:t>doors:              65</w:t>
      </w:r>
    </w:p>
    <w:p>
      <w:pPr>
        <w:pStyle w:val="PreformattedText"/>
        <w:bidi w:val="0"/>
        <w:jc w:val="left"/>
        <w:rPr/>
      </w:pPr>
      <w:r>
        <w:rPr/>
        <w:t>dos:                7</w:t>
      </w:r>
    </w:p>
    <w:p>
      <w:pPr>
        <w:pStyle w:val="PreformattedText"/>
        <w:bidi w:val="0"/>
        <w:jc w:val="left"/>
        <w:rPr/>
      </w:pPr>
      <w:r>
        <w:rPr/>
        <w:t>double:             26</w:t>
      </w:r>
    </w:p>
    <w:p>
      <w:pPr>
        <w:pStyle w:val="PreformattedText"/>
        <w:bidi w:val="0"/>
        <w:jc w:val="left"/>
        <w:rPr/>
      </w:pPr>
      <w:r>
        <w:rPr/>
        <w:t>drilling:           63</w:t>
      </w:r>
    </w:p>
    <w:p>
      <w:pPr>
        <w:pStyle w:val="PreformattedText"/>
        <w:bidi w:val="0"/>
        <w:jc w:val="left"/>
        <w:rPr/>
      </w:pPr>
      <w:r>
        <w:rPr/>
        <w:t>dropouts:           49</w:t>
      </w:r>
    </w:p>
    <w:p>
      <w:pPr>
        <w:pStyle w:val="PreformattedText"/>
        <w:bidi w:val="0"/>
        <w:jc w:val="left"/>
        <w:rPr/>
      </w:pPr>
      <w:r>
        <w:rPr/>
        <w:t>drops:              53 55</w:t>
      </w:r>
    </w:p>
    <w:p>
      <w:pPr>
        <w:pStyle w:val="PreformattedText"/>
        <w:bidi w:val="0"/>
        <w:jc w:val="left"/>
        <w:rPr/>
      </w:pPr>
      <w:r>
        <w:rPr/>
        <w:t>duck:               30</w:t>
      </w:r>
    </w:p>
    <w:p>
      <w:pPr>
        <w:pStyle w:val="PreformattedText"/>
        <w:bidi w:val="0"/>
        <w:jc w:val="left"/>
        <w:rPr/>
      </w:pPr>
      <w:r>
        <w:rPr/>
        <w:t>dull:               80</w:t>
      </w:r>
    </w:p>
    <w:p>
      <w:pPr>
        <w:pStyle w:val="PreformattedText"/>
        <w:bidi w:val="0"/>
        <w:jc w:val="left"/>
        <w:rPr/>
      </w:pPr>
      <w:r>
        <w:rPr/>
        <w:t>dump:               6 13 14 90</w:t>
      </w:r>
    </w:p>
    <w:p>
      <w:pPr>
        <w:pStyle w:val="PreformattedText"/>
        <w:bidi w:val="0"/>
        <w:jc w:val="left"/>
        <w:rPr/>
      </w:pPr>
      <w:r>
        <w:rPr/>
        <w:t>earth:              91 94 101</w:t>
      </w:r>
    </w:p>
    <w:p>
      <w:pPr>
        <w:pStyle w:val="PreformattedText"/>
        <w:bidi w:val="0"/>
        <w:jc w:val="left"/>
        <w:rPr/>
      </w:pPr>
      <w:r>
        <w:rPr/>
        <w:t>edge:               70</w:t>
      </w:r>
    </w:p>
    <w:p>
      <w:pPr>
        <w:pStyle w:val="PreformattedText"/>
        <w:bidi w:val="0"/>
        <w:jc w:val="left"/>
        <w:rPr/>
      </w:pPr>
      <w:r>
        <w:rPr/>
        <w:t>edges:              33 37 38 111 115</w:t>
      </w:r>
    </w:p>
    <w:p>
      <w:pPr>
        <w:pStyle w:val="PreformattedText"/>
        <w:bidi w:val="0"/>
        <w:jc w:val="left"/>
        <w:rPr/>
      </w:pPr>
      <w:r>
        <w:rPr/>
        <w:t>elevation:          34</w:t>
      </w:r>
    </w:p>
    <w:p>
      <w:pPr>
        <w:pStyle w:val="PreformattedText"/>
        <w:bidi w:val="0"/>
        <w:jc w:val="left"/>
        <w:rPr/>
      </w:pPr>
      <w:r>
        <w:rPr/>
        <w:t>ellipsoid:          6 45 47 66</w:t>
      </w:r>
    </w:p>
    <w:p>
      <w:pPr>
        <w:pStyle w:val="PreformattedText"/>
        <w:bidi w:val="0"/>
        <w:jc w:val="left"/>
        <w:rPr/>
      </w:pPr>
      <w:r>
        <w:rPr/>
        <w:t>ellipsoids:         24 46</w:t>
      </w:r>
    </w:p>
    <w:p>
      <w:pPr>
        <w:pStyle w:val="PreformattedText"/>
        <w:bidi w:val="0"/>
        <w:jc w:val="left"/>
        <w:rPr/>
      </w:pPr>
      <w:r>
        <w:rPr/>
        <w:t>emulator:           7</w:t>
      </w:r>
    </w:p>
    <w:p>
      <w:pPr>
        <w:pStyle w:val="PreformattedText"/>
        <w:bidi w:val="0"/>
        <w:jc w:val="left"/>
        <w:rPr/>
      </w:pPr>
      <w:r>
        <w:rPr/>
        <w:t>engine:             29</w:t>
      </w:r>
    </w:p>
    <w:p>
      <w:pPr>
        <w:pStyle w:val="PreformattedText"/>
        <w:bidi w:val="0"/>
        <w:jc w:val="left"/>
        <w:rPr/>
      </w:pPr>
      <w:r>
        <w:rPr/>
        <w:t>equation:           46 47 49 50 51 53 101</w:t>
      </w:r>
    </w:p>
    <w:p>
      <w:pPr>
        <w:pStyle w:val="PreformattedText"/>
        <w:bidi w:val="0"/>
        <w:jc w:val="left"/>
        <w:rPr/>
      </w:pPr>
      <w:r>
        <w:rPr/>
        <w:t>equations:          50 112</w:t>
      </w:r>
    </w:p>
    <w:p>
      <w:pPr>
        <w:pStyle w:val="PreformattedText"/>
        <w:bidi w:val="0"/>
        <w:jc w:val="left"/>
        <w:rPr/>
      </w:pPr>
      <w:r>
        <w:rPr/>
        <w:t>error:              25 71 81 98 105 109 110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12</w:t>
      </w:r>
    </w:p>
    <w:p>
      <w:pPr>
        <w:pStyle w:val="PreformattedText"/>
        <w:bidi w:val="0"/>
        <w:jc w:val="left"/>
        <w:rPr/>
      </w:pPr>
      <w:r>
        <w:rPr/>
        <w:t>errors:             50 81</w:t>
      </w:r>
    </w:p>
    <w:p>
      <w:pPr>
        <w:pStyle w:val="PreformattedText"/>
        <w:bidi w:val="0"/>
        <w:jc w:val="left"/>
        <w:rPr/>
      </w:pPr>
      <w:r>
        <w:rPr/>
        <w:t>Europe:             9</w:t>
      </w:r>
    </w:p>
    <w:p>
      <w:pPr>
        <w:pStyle w:val="PreformattedText"/>
        <w:bidi w:val="0"/>
        <w:jc w:val="left"/>
        <w:rPr/>
      </w:pPr>
      <w:r>
        <w:rPr/>
        <w:t>example:            6 8 11 18 23 24 25 27 28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29 31 35 36 37 38 40 41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43 44 48 49 51 52 55 56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57 59 61 63 64 65 66 67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68 69 71 73 75 77 78 79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81 82 83 85 86 88 89 90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91 92 97 106 108 110 112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13 114</w:t>
      </w:r>
    </w:p>
    <w:p>
      <w:pPr>
        <w:pStyle w:val="PreformattedText"/>
        <w:bidi w:val="0"/>
        <w:jc w:val="left"/>
        <w:rPr/>
      </w:pPr>
      <w:r>
        <w:rPr/>
        <w:t>examples:           11 12 17 38 45 47 49 55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71 93 114</w:t>
      </w:r>
    </w:p>
    <w:p>
      <w:pPr>
        <w:pStyle w:val="PreformattedText"/>
        <w:bidi w:val="0"/>
        <w:jc w:val="left"/>
        <w:rPr/>
      </w:pPr>
      <w:r>
        <w:rPr/>
        <w:t>executable:         7 8 9 10 11 12 14 22 117</w:t>
      </w:r>
    </w:p>
    <w:p>
      <w:pPr>
        <w:pStyle w:val="PreformattedText"/>
        <w:bidi w:val="0"/>
        <w:jc w:val="left"/>
        <w:rPr/>
      </w:pPr>
      <w:r>
        <w:rPr/>
        <w:t>executables:        7 8 9 16 113</w:t>
      </w:r>
    </w:p>
    <w:p>
      <w:pPr>
        <w:pStyle w:val="PreformattedText"/>
        <w:bidi w:val="0"/>
        <w:jc w:val="left"/>
        <w:rPr/>
      </w:pPr>
      <w:r>
        <w:rPr/>
        <w:t>exercise:           44</w:t>
      </w:r>
    </w:p>
    <w:p>
      <w:pPr>
        <w:pStyle w:val="PreformattedText"/>
        <w:bidi w:val="0"/>
        <w:jc w:val="left"/>
        <w:rPr/>
      </w:pPr>
      <w:r>
        <w:rPr/>
        <w:t>experiment:         78</w:t>
      </w:r>
    </w:p>
    <w:p>
      <w:pPr>
        <w:pStyle w:val="PreformattedText"/>
        <w:bidi w:val="0"/>
        <w:jc w:val="left"/>
        <w:rPr/>
      </w:pPr>
      <w:r>
        <w:rPr/>
        <w:t>exponents:          27</w:t>
      </w:r>
    </w:p>
    <w:p>
      <w:pPr>
        <w:pStyle w:val="PreformattedText"/>
        <w:bidi w:val="0"/>
        <w:jc w:val="left"/>
        <w:rPr/>
      </w:pPr>
      <w:r>
        <w:rPr/>
        <w:t>eye:                101</w:t>
      </w:r>
    </w:p>
    <w:p>
      <w:pPr>
        <w:pStyle w:val="PreformattedText"/>
        <w:bidi w:val="0"/>
        <w:jc w:val="left"/>
        <w:rPr/>
      </w:pPr>
      <w:r>
        <w:rPr/>
        <w:t>facets:             8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POV-Ray V1.0 Page 128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fade:               83</w:t>
      </w:r>
    </w:p>
    <w:p>
      <w:pPr>
        <w:pStyle w:val="PreformattedText"/>
        <w:bidi w:val="0"/>
        <w:jc w:val="left"/>
        <w:rPr/>
      </w:pPr>
      <w:r>
        <w:rPr/>
        <w:t>faked:              24</w:t>
      </w:r>
    </w:p>
    <w:p>
      <w:pPr>
        <w:pStyle w:val="PreformattedText"/>
        <w:bidi w:val="0"/>
        <w:jc w:val="left"/>
        <w:rPr/>
      </w:pPr>
      <w:r>
        <w:rPr/>
        <w:t>falloff:            37 38 39</w:t>
      </w:r>
    </w:p>
    <w:p>
      <w:pPr>
        <w:pStyle w:val="PreformattedText"/>
        <w:bidi w:val="0"/>
        <w:jc w:val="left"/>
        <w:rPr/>
      </w:pPr>
      <w:r>
        <w:rPr/>
        <w:t>falwell:            90 91 93</w:t>
      </w:r>
    </w:p>
    <w:p>
      <w:pPr>
        <w:pStyle w:val="PreformattedText"/>
        <w:bidi w:val="0"/>
        <w:jc w:val="left"/>
        <w:rPr/>
      </w:pPr>
      <w:r>
        <w:rPr/>
        <w:t>famous:             44 75</w:t>
      </w:r>
    </w:p>
    <w:p>
      <w:pPr>
        <w:pStyle w:val="PreformattedText"/>
        <w:bidi w:val="0"/>
        <w:jc w:val="left"/>
        <w:rPr/>
      </w:pPr>
      <w:r>
        <w:rPr/>
        <w:t>fantastic:          5 57</w:t>
      </w:r>
    </w:p>
    <w:p>
      <w:pPr>
        <w:pStyle w:val="PreformattedText"/>
        <w:bidi w:val="0"/>
        <w:jc w:val="left"/>
        <w:rPr/>
      </w:pPr>
      <w:r>
        <w:rPr/>
        <w:t>field:              30 33 53 55 56 57 58 59</w:t>
      </w:r>
    </w:p>
    <w:p>
      <w:pPr>
        <w:pStyle w:val="PreformattedText"/>
        <w:bidi w:val="0"/>
        <w:jc w:val="left"/>
        <w:rPr/>
      </w:pPr>
      <w:r>
        <w:rPr/>
        <w:t>fields:             6 53 55 56 57 58 61 119</w:t>
      </w:r>
    </w:p>
    <w:p>
      <w:pPr>
        <w:pStyle w:val="PreformattedText"/>
        <w:bidi w:val="0"/>
        <w:jc w:val="left"/>
        <w:rPr/>
      </w:pPr>
      <w:r>
        <w:rPr/>
        <w:t>file:               6 7 10 11 12 13 14 16 17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8 19 20 22 23 24 25 26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27 28 29 30 46 47 49 51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55 56 57 58 79 81 90 110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14 118</w:t>
      </w:r>
    </w:p>
    <w:p>
      <w:pPr>
        <w:pStyle w:val="PreformattedText"/>
        <w:bidi w:val="0"/>
        <w:jc w:val="left"/>
        <w:rPr/>
      </w:pPr>
      <w:r>
        <w:rPr/>
        <w:t>filename:           11 13 14 17 26 55 90 92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93 94 108 109</w:t>
      </w:r>
    </w:p>
    <w:p>
      <w:pPr>
        <w:pStyle w:val="PreformattedText"/>
        <w:bidi w:val="0"/>
        <w:jc w:val="left"/>
        <w:rPr/>
      </w:pPr>
      <w:r>
        <w:rPr/>
        <w:t>filenames:          20 93</w:t>
      </w:r>
    </w:p>
    <w:p>
      <w:pPr>
        <w:pStyle w:val="PreformattedText"/>
        <w:bidi w:val="0"/>
        <w:jc w:val="left"/>
        <w:rPr/>
      </w:pPr>
      <w:r>
        <w:rPr/>
        <w:t>files:              5 6 8 9 10 11 13 15 16 17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8 20 26 27 30 48 55 56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57 69 93 99 112 114 117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18 119</w:t>
      </w:r>
    </w:p>
    <w:p>
      <w:pPr>
        <w:pStyle w:val="PreformattedText"/>
        <w:bidi w:val="0"/>
        <w:jc w:val="left"/>
        <w:rPr/>
      </w:pPr>
      <w:r>
        <w:rPr/>
        <w:t>film:               73</w:t>
      </w:r>
    </w:p>
    <w:p>
      <w:pPr>
        <w:pStyle w:val="PreformattedText"/>
        <w:bidi w:val="0"/>
        <w:jc w:val="left"/>
        <w:rPr/>
      </w:pPr>
      <w:r>
        <w:rPr/>
        <w:t>filter:             75 92</w:t>
      </w:r>
    </w:p>
    <w:p>
      <w:pPr>
        <w:pStyle w:val="PreformattedText"/>
        <w:bidi w:val="0"/>
        <w:jc w:val="left"/>
        <w:rPr/>
      </w:pPr>
      <w:r>
        <w:rPr/>
        <w:t>filtered:           75 77</w:t>
      </w:r>
    </w:p>
    <w:p>
      <w:pPr>
        <w:pStyle w:val="PreformattedText"/>
        <w:bidi w:val="0"/>
        <w:jc w:val="left"/>
        <w:rPr/>
      </w:pPr>
      <w:r>
        <w:rPr/>
        <w:t>filters:            74 77</w:t>
      </w:r>
    </w:p>
    <w:p>
      <w:pPr>
        <w:pStyle w:val="PreformattedText"/>
        <w:bidi w:val="0"/>
        <w:jc w:val="left"/>
        <w:rPr/>
      </w:pPr>
      <w:r>
        <w:rPr/>
        <w:t>fingers:            44</w:t>
      </w:r>
    </w:p>
    <w:p>
      <w:pPr>
        <w:pStyle w:val="PreformattedText"/>
        <w:bidi w:val="0"/>
        <w:jc w:val="left"/>
        <w:rPr/>
      </w:pPr>
      <w:r>
        <w:rPr/>
        <w:t>flat:               36 45 48 56 60 77</w:t>
      </w:r>
    </w:p>
    <w:p>
      <w:pPr>
        <w:pStyle w:val="PreformattedText"/>
        <w:bidi w:val="0"/>
        <w:jc w:val="left"/>
        <w:rPr/>
      </w:pPr>
      <w:r>
        <w:rPr/>
        <w:t>flatness:           59</w:t>
      </w:r>
    </w:p>
    <w:p>
      <w:pPr>
        <w:pStyle w:val="PreformattedText"/>
        <w:bidi w:val="0"/>
        <w:jc w:val="left"/>
        <w:rPr/>
      </w:pPr>
      <w:r>
        <w:rPr/>
        <w:t>flattened:          45</w:t>
      </w:r>
    </w:p>
    <w:p>
      <w:pPr>
        <w:pStyle w:val="PreformattedText"/>
        <w:bidi w:val="0"/>
        <w:jc w:val="left"/>
        <w:rPr/>
      </w:pPr>
      <w:r>
        <w:rPr/>
        <w:t>flicker:            16 73</w:t>
      </w:r>
    </w:p>
    <w:p>
      <w:pPr>
        <w:pStyle w:val="PreformattedText"/>
        <w:bidi w:val="0"/>
        <w:jc w:val="left"/>
        <w:rPr/>
      </w:pPr>
      <w:r>
        <w:rPr/>
        <w:t>flip:               64 115</w:t>
      </w:r>
    </w:p>
    <w:p>
      <w:pPr>
        <w:pStyle w:val="PreformattedText"/>
        <w:bidi w:val="0"/>
        <w:jc w:val="left"/>
        <w:rPr/>
      </w:pPr>
      <w:r>
        <w:rPr/>
        <w:t>flipped:            61</w:t>
      </w:r>
    </w:p>
    <w:p>
      <w:pPr>
        <w:pStyle w:val="PreformattedText"/>
        <w:bidi w:val="0"/>
        <w:jc w:val="left"/>
        <w:rPr/>
      </w:pPr>
      <w:r>
        <w:rPr/>
        <w:t>float:              27</w:t>
      </w:r>
    </w:p>
    <w:p>
      <w:pPr>
        <w:pStyle w:val="PreformattedText"/>
        <w:bidi w:val="0"/>
        <w:jc w:val="left"/>
        <w:rPr/>
      </w:pPr>
      <w:r>
        <w:rPr/>
        <w:t>floating:           25 27 53 72 89 109 110</w:t>
      </w:r>
    </w:p>
    <w:p>
      <w:pPr>
        <w:pStyle w:val="PreformattedText"/>
        <w:bidi w:val="0"/>
        <w:jc w:val="left"/>
        <w:rPr/>
      </w:pPr>
      <w:r>
        <w:rPr/>
        <w:t>floats:             27 114</w:t>
      </w:r>
    </w:p>
    <w:p>
      <w:pPr>
        <w:pStyle w:val="PreformattedText"/>
        <w:bidi w:val="0"/>
        <w:jc w:val="left"/>
        <w:rPr/>
      </w:pPr>
      <w:r>
        <w:rPr/>
        <w:t>floor:              11 24 45 61</w:t>
      </w:r>
    </w:p>
    <w:p>
      <w:pPr>
        <w:pStyle w:val="PreformattedText"/>
        <w:bidi w:val="0"/>
        <w:jc w:val="left"/>
        <w:rPr/>
      </w:pPr>
      <w:r>
        <w:rPr/>
        <w:t>floors:             61</w:t>
      </w:r>
    </w:p>
    <w:p>
      <w:pPr>
        <w:pStyle w:val="PreformattedText"/>
        <w:bidi w:val="0"/>
        <w:jc w:val="left"/>
        <w:rPr/>
      </w:pPr>
      <w:r>
        <w:rPr/>
        <w:t>flying:             73</w:t>
      </w:r>
    </w:p>
    <w:p>
      <w:pPr>
        <w:pStyle w:val="PreformattedText"/>
        <w:bidi w:val="0"/>
        <w:jc w:val="left"/>
        <w:rPr/>
      </w:pPr>
      <w:r>
        <w:rPr/>
        <w:t>focus:              33</w:t>
      </w:r>
    </w:p>
    <w:p>
      <w:pPr>
        <w:pStyle w:val="PreformattedText"/>
        <w:bidi w:val="0"/>
        <w:jc w:val="left"/>
        <w:rPr/>
      </w:pPr>
      <w:r>
        <w:rPr/>
        <w:t>fog:                96</w:t>
      </w:r>
    </w:p>
    <w:p>
      <w:pPr>
        <w:pStyle w:val="PreformattedText"/>
        <w:bidi w:val="0"/>
        <w:jc w:val="left"/>
        <w:rPr/>
      </w:pPr>
      <w:r>
        <w:rPr/>
        <w:t>folder:             9</w:t>
      </w:r>
    </w:p>
    <w:p>
      <w:pPr>
        <w:pStyle w:val="PreformattedText"/>
        <w:bidi w:val="0"/>
        <w:jc w:val="left"/>
        <w:rPr/>
      </w:pPr>
      <w:r>
        <w:rPr/>
        <w:t>fpu:                50</w:t>
      </w:r>
    </w:p>
    <w:p>
      <w:pPr>
        <w:pStyle w:val="PreformattedText"/>
        <w:bidi w:val="0"/>
        <w:jc w:val="left"/>
        <w:rPr/>
      </w:pPr>
      <w:r>
        <w:rPr/>
        <w:t>fract:              55</w:t>
      </w:r>
    </w:p>
    <w:p>
      <w:pPr>
        <w:pStyle w:val="PreformattedText"/>
        <w:bidi w:val="0"/>
        <w:jc w:val="left"/>
        <w:rPr/>
      </w:pPr>
      <w:r>
        <w:rPr/>
        <w:t>fractal:            6 9 55 56 57 85 89 115</w:t>
      </w:r>
    </w:p>
    <w:p>
      <w:pPr>
        <w:pStyle w:val="PreformattedText"/>
        <w:bidi w:val="0"/>
        <w:jc w:val="left"/>
        <w:rPr/>
      </w:pPr>
      <w:r>
        <w:rPr/>
        <w:t>fractals:           9</w:t>
      </w:r>
    </w:p>
    <w:p>
      <w:pPr>
        <w:pStyle w:val="PreformattedText"/>
        <w:bidi w:val="0"/>
        <w:jc w:val="left"/>
        <w:rPr/>
      </w:pPr>
      <w:r>
        <w:rPr/>
        <w:t>fractint:           9 57 58 59</w:t>
      </w:r>
    </w:p>
    <w:p>
      <w:pPr>
        <w:pStyle w:val="PreformattedText"/>
        <w:bidi w:val="0"/>
        <w:jc w:val="left"/>
        <w:rPr/>
      </w:pPr>
      <w:r>
        <w:rPr/>
        <w:t>frame:              16 113</w:t>
      </w:r>
    </w:p>
    <w:p>
      <w:pPr>
        <w:pStyle w:val="PreformattedText"/>
        <w:bidi w:val="0"/>
        <w:jc w:val="left"/>
        <w:rPr/>
      </w:pPr>
      <w:r>
        <w:rPr/>
        <w:t>frames:             88</w:t>
      </w:r>
    </w:p>
    <w:p>
      <w:pPr>
        <w:pStyle w:val="PreformattedText"/>
        <w:bidi w:val="0"/>
        <w:jc w:val="left"/>
        <w:rPr/>
      </w:pPr>
      <w:r>
        <w:rPr/>
        <w:t>freeware:           5 57</w:t>
      </w:r>
    </w:p>
    <w:p>
      <w:pPr>
        <w:pStyle w:val="PreformattedText"/>
        <w:bidi w:val="0"/>
        <w:jc w:val="left"/>
        <w:rPr/>
      </w:pPr>
      <w:r>
        <w:rPr/>
        <w:t>frequencies:        8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POV-Ray V1.0 Page 129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frequency:          88 89 97</w:t>
      </w:r>
    </w:p>
    <w:p>
      <w:pPr>
        <w:pStyle w:val="PreformattedText"/>
        <w:bidi w:val="0"/>
        <w:jc w:val="left"/>
        <w:rPr/>
      </w:pPr>
      <w:r>
        <w:rPr/>
        <w:t>front:              21 23 26 27 42 45</w:t>
      </w:r>
    </w:p>
    <w:p>
      <w:pPr>
        <w:pStyle w:val="PreformattedText"/>
        <w:bidi w:val="0"/>
        <w:jc w:val="left"/>
        <w:rPr/>
      </w:pPr>
      <w:r>
        <w:rPr/>
        <w:t>fundamentals:       116</w:t>
      </w:r>
    </w:p>
    <w:p>
      <w:pPr>
        <w:pStyle w:val="PreformattedText"/>
        <w:bidi w:val="0"/>
        <w:jc w:val="left"/>
        <w:rPr/>
      </w:pPr>
      <w:r>
        <w:rPr/>
        <w:t>future:             86</w:t>
      </w:r>
    </w:p>
    <w:p>
      <w:pPr>
        <w:pStyle w:val="PreformattedText"/>
        <w:bidi w:val="0"/>
        <w:jc w:val="left"/>
        <w:rPr/>
      </w:pPr>
      <w:r>
        <w:rPr/>
        <w:t>galvanized:         84</w:t>
      </w:r>
    </w:p>
    <w:p>
      <w:pPr>
        <w:pStyle w:val="PreformattedText"/>
        <w:bidi w:val="0"/>
        <w:jc w:val="left"/>
        <w:rPr/>
      </w:pPr>
      <w:r>
        <w:rPr/>
        <w:t>garbage:            84</w:t>
      </w:r>
    </w:p>
    <w:p>
      <w:pPr>
        <w:pStyle w:val="PreformattedText"/>
        <w:bidi w:val="0"/>
        <w:jc w:val="left"/>
        <w:rPr/>
      </w:pPr>
      <w:r>
        <w:rPr/>
        <w:t>geometry:           6 59 60 113</w:t>
      </w:r>
    </w:p>
    <w:p>
      <w:pPr>
        <w:pStyle w:val="PreformattedText"/>
        <w:bidi w:val="0"/>
        <w:jc w:val="left"/>
        <w:rPr/>
      </w:pPr>
      <w:r>
        <w:rPr/>
        <w:t>Gerono:             51</w:t>
      </w:r>
    </w:p>
    <w:p>
      <w:pPr>
        <w:pStyle w:val="PreformattedText"/>
        <w:bidi w:val="0"/>
        <w:jc w:val="left"/>
        <w:rPr/>
      </w:pPr>
      <w:r>
        <w:rPr/>
        <w:t>gif:                22 55 56 57 58 90 91 92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93 94 95 108 109</w:t>
      </w:r>
    </w:p>
    <w:p>
      <w:pPr>
        <w:pStyle w:val="PreformattedText"/>
        <w:bidi w:val="0"/>
        <w:jc w:val="left"/>
        <w:rPr/>
      </w:pPr>
      <w:r>
        <w:rPr/>
        <w:t>glass:              6 79</w:t>
      </w:r>
    </w:p>
    <w:p>
      <w:pPr>
        <w:pStyle w:val="PreformattedText"/>
        <w:bidi w:val="0"/>
        <w:jc w:val="left"/>
        <w:rPr/>
      </w:pPr>
      <w:r>
        <w:rPr/>
        <w:t>glop:               52</w:t>
      </w:r>
    </w:p>
    <w:p>
      <w:pPr>
        <w:pStyle w:val="PreformattedText"/>
        <w:bidi w:val="0"/>
        <w:jc w:val="left"/>
        <w:rPr/>
      </w:pPr>
      <w:r>
        <w:rPr/>
        <w:t>glossiness:         80</w:t>
      </w:r>
    </w:p>
    <w:p>
      <w:pPr>
        <w:pStyle w:val="PreformattedText"/>
        <w:bidi w:val="0"/>
        <w:jc w:val="left"/>
        <w:rPr/>
      </w:pPr>
      <w:r>
        <w:rPr/>
        <w:t>glows:              77</w:t>
      </w:r>
    </w:p>
    <w:p>
      <w:pPr>
        <w:pStyle w:val="PreformattedText"/>
        <w:bidi w:val="0"/>
        <w:jc w:val="left"/>
        <w:rPr/>
      </w:pPr>
      <w:r>
        <w:rPr/>
        <w:t>gold:               6 95</w:t>
      </w:r>
    </w:p>
    <w:p>
      <w:pPr>
        <w:pStyle w:val="PreformattedText"/>
        <w:bidi w:val="0"/>
        <w:jc w:val="left"/>
        <w:rPr/>
      </w:pPr>
      <w:r>
        <w:rPr/>
        <w:t>gradient:           82 84 85 90 92 93 94 108</w:t>
      </w:r>
    </w:p>
    <w:p>
      <w:pPr>
        <w:pStyle w:val="PreformattedText"/>
        <w:bidi w:val="0"/>
        <w:jc w:val="left"/>
        <w:rPr/>
      </w:pPr>
      <w:r>
        <w:rPr/>
        <w:t>gradients:          84 85</w:t>
      </w:r>
    </w:p>
    <w:p>
      <w:pPr>
        <w:pStyle w:val="PreformattedText"/>
        <w:bidi w:val="0"/>
        <w:jc w:val="left"/>
        <w:rPr/>
      </w:pPr>
      <w:r>
        <w:rPr/>
        <w:t>grain:              73</w:t>
      </w:r>
    </w:p>
    <w:p>
      <w:pPr>
        <w:pStyle w:val="PreformattedText"/>
        <w:bidi w:val="0"/>
        <w:jc w:val="left"/>
        <w:rPr/>
      </w:pPr>
      <w:r>
        <w:rPr/>
        <w:t>granite:            6 82 85 86 89</w:t>
      </w:r>
    </w:p>
    <w:p>
      <w:pPr>
        <w:pStyle w:val="PreformattedText"/>
        <w:bidi w:val="0"/>
        <w:jc w:val="left"/>
        <w:rPr/>
      </w:pPr>
      <w:r>
        <w:rPr/>
        <w:t>gray:               59</w:t>
      </w:r>
    </w:p>
    <w:p>
      <w:pPr>
        <w:pStyle w:val="PreformattedText"/>
        <w:bidi w:val="0"/>
        <w:jc w:val="left"/>
        <w:rPr/>
      </w:pPr>
      <w:r>
        <w:rPr/>
        <w:t>green:              14 22 25 27 28 32 37 38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39 41 43 57 66 71 74 75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76 77 79 82 83 85 97</w:t>
      </w:r>
    </w:p>
    <w:p>
      <w:pPr>
        <w:pStyle w:val="PreformattedText"/>
        <w:bidi w:val="0"/>
        <w:jc w:val="left"/>
        <w:rPr/>
      </w:pPr>
      <w:r>
        <w:rPr/>
        <w:t>grey:               37 75 76 83 93</w:t>
      </w:r>
    </w:p>
    <w:p>
      <w:pPr>
        <w:pStyle w:val="PreformattedText"/>
        <w:bidi w:val="0"/>
        <w:jc w:val="left"/>
        <w:rPr/>
      </w:pPr>
      <w:r>
        <w:rPr/>
        <w:t>halt:               7</w:t>
      </w:r>
    </w:p>
    <w:p>
      <w:pPr>
        <w:pStyle w:val="PreformattedText"/>
        <w:bidi w:val="0"/>
        <w:jc w:val="left"/>
        <w:rPr/>
      </w:pPr>
      <w:r>
        <w:rPr/>
        <w:t>halted:             7</w:t>
      </w:r>
    </w:p>
    <w:p>
      <w:pPr>
        <w:pStyle w:val="PreformattedText"/>
        <w:bidi w:val="0"/>
        <w:jc w:val="left"/>
        <w:rPr/>
      </w:pPr>
      <w:r>
        <w:rPr/>
        <w:t>ham:                7 109</w:t>
      </w:r>
    </w:p>
    <w:p>
      <w:pPr>
        <w:pStyle w:val="PreformattedText"/>
        <w:bidi w:val="0"/>
        <w:jc w:val="left"/>
        <w:rPr/>
      </w:pPr>
      <w:r>
        <w:rPr/>
        <w:t>hand:               34 44 48 59 111 115</w:t>
      </w:r>
    </w:p>
    <w:p>
      <w:pPr>
        <w:pStyle w:val="PreformattedText"/>
        <w:bidi w:val="0"/>
        <w:jc w:val="left"/>
        <w:rPr/>
      </w:pPr>
      <w:r>
        <w:rPr/>
        <w:t>handbook:           52 117</w:t>
      </w:r>
    </w:p>
    <w:p>
      <w:pPr>
        <w:pStyle w:val="PreformattedText"/>
        <w:bidi w:val="0"/>
        <w:jc w:val="left"/>
        <w:rPr/>
      </w:pPr>
      <w:r>
        <w:rPr/>
        <w:t>handed:             33 100</w:t>
      </w:r>
    </w:p>
    <w:p>
      <w:pPr>
        <w:pStyle w:val="PreformattedText"/>
        <w:bidi w:val="0"/>
        <w:jc w:val="left"/>
        <w:rPr/>
      </w:pPr>
      <w:r>
        <w:rPr/>
        <w:t>handedness:         33 44</w:t>
      </w:r>
    </w:p>
    <w:p>
      <w:pPr>
        <w:pStyle w:val="PreformattedText"/>
        <w:bidi w:val="0"/>
        <w:jc w:val="left"/>
        <w:rPr/>
      </w:pPr>
      <w:r>
        <w:rPr/>
        <w:t>hardware:           8</w:t>
      </w:r>
    </w:p>
    <w:p>
      <w:pPr>
        <w:pStyle w:val="PreformattedText"/>
        <w:bidi w:val="0"/>
        <w:jc w:val="left"/>
        <w:rPr/>
      </w:pPr>
      <w:r>
        <w:rPr/>
        <w:t>heading:            101</w:t>
      </w:r>
    </w:p>
    <w:p>
      <w:pPr>
        <w:pStyle w:val="PreformattedText"/>
        <w:bidi w:val="0"/>
        <w:jc w:val="left"/>
        <w:rPr/>
      </w:pPr>
      <w:r>
        <w:rPr/>
        <w:t>headquarters:       9</w:t>
      </w:r>
    </w:p>
    <w:p>
      <w:pPr>
        <w:pStyle w:val="PreformattedText"/>
        <w:bidi w:val="0"/>
        <w:jc w:val="left"/>
        <w:rPr/>
      </w:pPr>
      <w:r>
        <w:rPr/>
        <w:t>height:             6 11 13 18 30 36 55 56 57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58 59 61 93 94 100 101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11 115 119</w:t>
      </w:r>
    </w:p>
    <w:p>
      <w:pPr>
        <w:pStyle w:val="PreformattedText"/>
        <w:bidi w:val="0"/>
        <w:jc w:val="left"/>
        <w:rPr/>
      </w:pPr>
      <w:r>
        <w:rPr/>
        <w:t>hicolor:            6</w:t>
      </w:r>
    </w:p>
    <w:p>
      <w:pPr>
        <w:pStyle w:val="PreformattedText"/>
        <w:bidi w:val="0"/>
        <w:jc w:val="left"/>
        <w:rPr/>
      </w:pPr>
      <w:r>
        <w:rPr/>
        <w:t>highlight:          22 23 71 80 81</w:t>
      </w:r>
    </w:p>
    <w:p>
      <w:pPr>
        <w:pStyle w:val="PreformattedText"/>
        <w:bidi w:val="0"/>
        <w:jc w:val="left"/>
        <w:rPr/>
      </w:pPr>
      <w:r>
        <w:rPr/>
        <w:t>highlighted:        70</w:t>
      </w:r>
    </w:p>
    <w:p>
      <w:pPr>
        <w:pStyle w:val="PreformattedText"/>
        <w:bidi w:val="0"/>
        <w:jc w:val="left"/>
        <w:rPr/>
      </w:pPr>
      <w:r>
        <w:rPr/>
        <w:t>highlighting:       6 78 79 80</w:t>
      </w:r>
    </w:p>
    <w:p>
      <w:pPr>
        <w:pStyle w:val="PreformattedText"/>
        <w:bidi w:val="0"/>
        <w:jc w:val="left"/>
        <w:rPr/>
      </w:pPr>
      <w:r>
        <w:rPr/>
        <w:t>highlights:         6 22 37 71 78 80 81 88</w:t>
      </w:r>
    </w:p>
    <w:p>
      <w:pPr>
        <w:pStyle w:val="PreformattedText"/>
        <w:bidi w:val="0"/>
        <w:jc w:val="left"/>
        <w:rPr/>
      </w:pPr>
      <w:r>
        <w:rPr/>
        <w:t>hints:              4 5 113</w:t>
      </w:r>
    </w:p>
    <w:p>
      <w:pPr>
        <w:pStyle w:val="PreformattedText"/>
        <w:bidi w:val="0"/>
        <w:jc w:val="left"/>
        <w:rPr/>
      </w:pPr>
      <w:r>
        <w:rPr/>
        <w:t>historical:         21</w:t>
      </w:r>
    </w:p>
    <w:p>
      <w:pPr>
        <w:pStyle w:val="PreformattedText"/>
        <w:bidi w:val="0"/>
        <w:jc w:val="left"/>
        <w:rPr/>
      </w:pPr>
      <w:r>
        <w:rPr/>
        <w:t>hole:               50 51 60 63</w:t>
      </w:r>
    </w:p>
    <w:p>
      <w:pPr>
        <w:pStyle w:val="PreformattedText"/>
        <w:bidi w:val="0"/>
        <w:jc w:val="left"/>
        <w:rPr/>
      </w:pPr>
      <w:r>
        <w:rPr/>
        <w:t>home:               9 17 20 93</w:t>
      </w:r>
    </w:p>
    <w:p>
      <w:pPr>
        <w:pStyle w:val="PreformattedText"/>
        <w:bidi w:val="0"/>
        <w:jc w:val="left"/>
        <w:rPr/>
      </w:pPr>
      <w:r>
        <w:rPr/>
        <w:t>honey:              52</w:t>
      </w:r>
    </w:p>
    <w:p>
      <w:pPr>
        <w:pStyle w:val="PreformattedText"/>
        <w:bidi w:val="0"/>
        <w:jc w:val="left"/>
        <w:rPr/>
      </w:pPr>
      <w:r>
        <w:rPr/>
        <w:t>horizons:           80</w:t>
      </w:r>
    </w:p>
    <w:p>
      <w:pPr>
        <w:pStyle w:val="PreformattedText"/>
        <w:bidi w:val="0"/>
        <w:jc w:val="left"/>
        <w:rPr/>
      </w:pPr>
      <w:r>
        <w:rPr/>
        <w:t>hotspot:            3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POV-Ray V1.0 Page 13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hourglass:          46</w:t>
      </w:r>
    </w:p>
    <w:p>
      <w:pPr>
        <w:pStyle w:val="PreformattedText"/>
        <w:bidi w:val="0"/>
        <w:jc w:val="left"/>
        <w:rPr/>
      </w:pPr>
      <w:r>
        <w:rPr/>
        <w:t>humans:             25</w:t>
      </w:r>
    </w:p>
    <w:p>
      <w:pPr>
        <w:pStyle w:val="PreformattedText"/>
        <w:bidi w:val="0"/>
        <w:jc w:val="left"/>
        <w:rPr/>
      </w:pPr>
      <w:r>
        <w:rPr/>
        <w:t>hyperboloid:        6</w:t>
      </w:r>
    </w:p>
    <w:p>
      <w:pPr>
        <w:pStyle w:val="PreformattedText"/>
        <w:bidi w:val="0"/>
        <w:jc w:val="left"/>
        <w:rPr/>
      </w:pPr>
      <w:r>
        <w:rPr/>
        <w:t>hyperboloids:       24 46</w:t>
      </w:r>
    </w:p>
    <w:p>
      <w:pPr>
        <w:pStyle w:val="PreformattedText"/>
        <w:bidi w:val="0"/>
        <w:jc w:val="left"/>
        <w:rPr/>
      </w:pPr>
      <w:r>
        <w:rPr/>
        <w:t>ibm:                6 7 8 9 13 14 15 18 36 50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57 58 113 115 118 119</w:t>
      </w:r>
    </w:p>
    <w:p>
      <w:pPr>
        <w:pStyle w:val="PreformattedText"/>
        <w:bidi w:val="0"/>
        <w:jc w:val="left"/>
        <w:rPr/>
      </w:pPr>
      <w:r>
        <w:rPr/>
        <w:t>identifier:         37</w:t>
      </w:r>
    </w:p>
    <w:p>
      <w:pPr>
        <w:pStyle w:val="PreformattedText"/>
        <w:bidi w:val="0"/>
        <w:jc w:val="left"/>
        <w:rPr/>
      </w:pPr>
      <w:r>
        <w:rPr/>
        <w:t>iff:                90 91 93 109</w:t>
      </w:r>
    </w:p>
    <w:p>
      <w:pPr>
        <w:pStyle w:val="PreformattedText"/>
        <w:bidi w:val="0"/>
        <w:jc w:val="left"/>
        <w:rPr/>
      </w:pPr>
      <w:r>
        <w:rPr/>
        <w:t>image:              4 5 6 7 11 12 13 14 15 16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7 18 19 21 22 34 35 36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55 56 57 59 73 90 91 92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93 94 95 98 100 102 103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08 109 112 115 116 117</w:t>
      </w:r>
    </w:p>
    <w:p>
      <w:pPr>
        <w:pStyle w:val="PreformattedText"/>
        <w:bidi w:val="0"/>
        <w:jc w:val="left"/>
        <w:rPr/>
      </w:pPr>
      <w:r>
        <w:rPr/>
        <w:t>inaccuracies:       61</w:t>
      </w:r>
    </w:p>
    <w:p>
      <w:pPr>
        <w:pStyle w:val="PreformattedText"/>
        <w:bidi w:val="0"/>
        <w:jc w:val="left"/>
        <w:rPr/>
      </w:pPr>
      <w:r>
        <w:rPr/>
        <w:t>include:            5 6 8 10 17 20 24 26 27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30 46 47 67 113 114</w:t>
      </w:r>
    </w:p>
    <w:p>
      <w:pPr>
        <w:pStyle w:val="PreformattedText"/>
        <w:bidi w:val="0"/>
        <w:jc w:val="left"/>
        <w:rPr/>
      </w:pPr>
      <w:r>
        <w:rPr/>
        <w:t>included:           7 8 9 10 11 12 14 22 25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30 38 57 58 59</w:t>
      </w:r>
    </w:p>
    <w:p>
      <w:pPr>
        <w:pStyle w:val="PreformattedText"/>
        <w:bidi w:val="0"/>
        <w:jc w:val="left"/>
        <w:rPr/>
      </w:pPr>
      <w:r>
        <w:rPr/>
        <w:t>includes:           5 9 20 96</w:t>
      </w:r>
    </w:p>
    <w:p>
      <w:pPr>
        <w:pStyle w:val="PreformattedText"/>
        <w:bidi w:val="0"/>
        <w:jc w:val="left"/>
        <w:rPr/>
      </w:pPr>
      <w:r>
        <w:rPr/>
        <w:t>index:              55 56 58 79 93 94 107</w:t>
      </w:r>
    </w:p>
    <w:p>
      <w:pPr>
        <w:pStyle w:val="PreformattedText"/>
        <w:bidi w:val="0"/>
        <w:jc w:val="left"/>
        <w:rPr/>
      </w:pPr>
      <w:r>
        <w:rPr/>
        <w:t>indigo:             57</w:t>
      </w:r>
    </w:p>
    <w:p>
      <w:pPr>
        <w:pStyle w:val="PreformattedText"/>
        <w:bidi w:val="0"/>
        <w:jc w:val="left"/>
        <w:rPr/>
      </w:pPr>
      <w:r>
        <w:rPr/>
        <w:t>indoors:            82</w:t>
      </w:r>
    </w:p>
    <w:p>
      <w:pPr>
        <w:pStyle w:val="PreformattedText"/>
        <w:bidi w:val="0"/>
        <w:jc w:val="left"/>
        <w:rPr/>
      </w:pPr>
      <w:r>
        <w:rPr/>
        <w:t>infinite:           24 25 45 60 63 69 110</w:t>
      </w:r>
    </w:p>
    <w:p>
      <w:pPr>
        <w:pStyle w:val="PreformattedText"/>
        <w:bidi w:val="0"/>
        <w:jc w:val="left"/>
        <w:rPr/>
      </w:pPr>
      <w:r>
        <w:rPr/>
        <w:t>infinitely:         91 110 111</w:t>
      </w:r>
    </w:p>
    <w:p>
      <w:pPr>
        <w:pStyle w:val="PreformattedText"/>
        <w:bidi w:val="0"/>
        <w:jc w:val="left"/>
        <w:rPr/>
      </w:pPr>
      <w:r>
        <w:rPr/>
        <w:t>infinity:           24 25</w:t>
      </w:r>
    </w:p>
    <w:p>
      <w:pPr>
        <w:pStyle w:val="PreformattedText"/>
        <w:bidi w:val="0"/>
        <w:jc w:val="left"/>
        <w:rPr/>
      </w:pPr>
      <w:r>
        <w:rPr/>
        <w:t>inlaid:             95</w:t>
      </w:r>
    </w:p>
    <w:p>
      <w:pPr>
        <w:pStyle w:val="PreformattedText"/>
        <w:bidi w:val="0"/>
        <w:jc w:val="left"/>
        <w:rPr/>
      </w:pPr>
      <w:r>
        <w:rPr/>
        <w:t>input:              11 13 14 17 20 26 110 112</w:t>
      </w:r>
    </w:p>
    <w:p>
      <w:pPr>
        <w:pStyle w:val="PreformattedText"/>
        <w:bidi w:val="0"/>
        <w:jc w:val="left"/>
        <w:rPr/>
      </w:pPr>
      <w:r>
        <w:rPr/>
        <w:t>inside:             39 47 48 53 61 62 63 64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67 87 111 112 113</w:t>
      </w:r>
    </w:p>
    <w:p>
      <w:pPr>
        <w:pStyle w:val="PreformattedText"/>
        <w:bidi w:val="0"/>
        <w:jc w:val="left"/>
        <w:rPr/>
      </w:pPr>
      <w:r>
        <w:rPr/>
        <w:t>install:            9</w:t>
      </w:r>
    </w:p>
    <w:p>
      <w:pPr>
        <w:pStyle w:val="PreformattedText"/>
        <w:bidi w:val="0"/>
        <w:jc w:val="left"/>
        <w:rPr/>
      </w:pPr>
      <w:r>
        <w:rPr/>
        <w:t>installation:       7 9</w:t>
      </w:r>
    </w:p>
    <w:p>
      <w:pPr>
        <w:pStyle w:val="PreformattedText"/>
        <w:bidi w:val="0"/>
        <w:jc w:val="left"/>
        <w:rPr/>
      </w:pPr>
      <w:r>
        <w:rPr/>
        <w:t>installing:         9</w:t>
      </w:r>
    </w:p>
    <w:p>
      <w:pPr>
        <w:pStyle w:val="PreformattedText"/>
        <w:bidi w:val="0"/>
        <w:jc w:val="left"/>
        <w:rPr/>
      </w:pPr>
      <w:r>
        <w:rPr/>
        <w:t>instance:           34 98</w:t>
      </w:r>
    </w:p>
    <w:p>
      <w:pPr>
        <w:pStyle w:val="PreformattedText"/>
        <w:bidi w:val="0"/>
        <w:jc w:val="left"/>
        <w:rPr/>
      </w:pPr>
      <w:r>
        <w:rPr/>
        <w:t>intermediate:       57</w:t>
      </w:r>
    </w:p>
    <w:p>
      <w:pPr>
        <w:pStyle w:val="PreformattedText"/>
        <w:bidi w:val="0"/>
        <w:jc w:val="left"/>
        <w:rPr/>
      </w:pPr>
      <w:r>
        <w:rPr/>
        <w:t>internet:           9 118 119</w:t>
      </w:r>
    </w:p>
    <w:p>
      <w:pPr>
        <w:pStyle w:val="PreformattedText"/>
        <w:bidi w:val="0"/>
        <w:jc w:val="left"/>
        <w:rPr/>
      </w:pPr>
      <w:r>
        <w:rPr/>
        <w:t>interpolate:        90 91 93 94 95</w:t>
      </w:r>
    </w:p>
    <w:p>
      <w:pPr>
        <w:pStyle w:val="PreformattedText"/>
        <w:bidi w:val="0"/>
        <w:jc w:val="left"/>
        <w:rPr/>
      </w:pPr>
      <w:r>
        <w:rPr/>
        <w:t>interpolation:      48 82 91 93 94 95</w:t>
      </w:r>
    </w:p>
    <w:p>
      <w:pPr>
        <w:pStyle w:val="PreformattedText"/>
        <w:bidi w:val="0"/>
        <w:jc w:val="left"/>
        <w:rPr/>
      </w:pPr>
      <w:r>
        <w:rPr/>
        <w:t>interpolations:     95</w:t>
      </w:r>
    </w:p>
    <w:p>
      <w:pPr>
        <w:pStyle w:val="PreformattedText"/>
        <w:bidi w:val="0"/>
        <w:jc w:val="left"/>
        <w:rPr/>
      </w:pPr>
      <w:r>
        <w:rPr/>
        <w:t>intersect:          65</w:t>
      </w:r>
    </w:p>
    <w:p>
      <w:pPr>
        <w:pStyle w:val="PreformattedText"/>
        <w:bidi w:val="0"/>
        <w:jc w:val="left"/>
        <w:rPr/>
      </w:pPr>
      <w:r>
        <w:rPr/>
        <w:t>intersected:        58</w:t>
      </w:r>
    </w:p>
    <w:p>
      <w:pPr>
        <w:pStyle w:val="PreformattedText"/>
        <w:bidi w:val="0"/>
        <w:jc w:val="left"/>
        <w:rPr/>
      </w:pPr>
      <w:r>
        <w:rPr/>
        <w:t>intersection:       31 40 48 58 60 61 63 64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65 66 67 80 110 111</w:t>
      </w:r>
    </w:p>
    <w:p>
      <w:pPr>
        <w:pStyle w:val="PreformattedText"/>
        <w:bidi w:val="0"/>
        <w:jc w:val="left"/>
        <w:rPr/>
      </w:pPr>
      <w:r>
        <w:rPr/>
        <w:t>intersections:      6 50 60 101</w:t>
      </w:r>
    </w:p>
    <w:p>
      <w:pPr>
        <w:pStyle w:val="PreformattedText"/>
        <w:bidi w:val="0"/>
        <w:jc w:val="left"/>
        <w:rPr/>
      </w:pPr>
      <w:r>
        <w:rPr/>
        <w:t>intersects:         58</w:t>
      </w:r>
    </w:p>
    <w:p>
      <w:pPr>
        <w:pStyle w:val="PreformattedText"/>
        <w:bidi w:val="0"/>
        <w:jc w:val="left"/>
        <w:rPr/>
      </w:pPr>
      <w:r>
        <w:rPr/>
        <w:t>inverse:            61 64</w:t>
      </w:r>
    </w:p>
    <w:p>
      <w:pPr>
        <w:pStyle w:val="PreformattedText"/>
        <w:bidi w:val="0"/>
        <w:jc w:val="left"/>
        <w:rPr/>
      </w:pPr>
      <w:r>
        <w:rPr/>
        <w:t>invert:             60</w:t>
      </w:r>
    </w:p>
    <w:p>
      <w:pPr>
        <w:pStyle w:val="PreformattedText"/>
        <w:bidi w:val="0"/>
        <w:jc w:val="left"/>
        <w:rPr/>
      </w:pPr>
      <w:r>
        <w:rPr/>
        <w:t>inverted:           101 115</w:t>
      </w:r>
    </w:p>
    <w:p>
      <w:pPr>
        <w:pStyle w:val="PreformattedText"/>
        <w:bidi w:val="0"/>
        <w:jc w:val="left"/>
        <w:rPr/>
      </w:pPr>
      <w:r>
        <w:rPr/>
        <w:t>invisible:          22 37 38 113</w:t>
      </w:r>
    </w:p>
    <w:p>
      <w:pPr>
        <w:pStyle w:val="PreformattedText"/>
        <w:bidi w:val="0"/>
        <w:jc w:val="left"/>
        <w:rPr/>
      </w:pPr>
      <w:r>
        <w:rPr/>
        <w:t>ior:                78 79 9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POV-Ray V1.0 Page 13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islands:            56</w:t>
      </w:r>
    </w:p>
    <w:p>
      <w:pPr>
        <w:pStyle w:val="PreformattedText"/>
        <w:bidi w:val="0"/>
        <w:jc w:val="left"/>
        <w:rPr/>
      </w:pPr>
      <w:r>
        <w:rPr/>
        <w:t>jade:               6 11 84 86</w:t>
      </w:r>
    </w:p>
    <w:p>
      <w:pPr>
        <w:pStyle w:val="PreformattedText"/>
        <w:bidi w:val="0"/>
        <w:jc w:val="left"/>
        <w:rPr/>
      </w:pPr>
      <w:r>
        <w:rPr/>
        <w:t>jaggies:            15 95</w:t>
      </w:r>
    </w:p>
    <w:p>
      <w:pPr>
        <w:pStyle w:val="PreformattedText"/>
        <w:bidi w:val="0"/>
        <w:jc w:val="left"/>
        <w:rPr/>
      </w:pPr>
      <w:r>
        <w:rPr/>
        <w:t>jaggy:              15 91 93 94 95</w:t>
      </w:r>
    </w:p>
    <w:p>
      <w:pPr>
        <w:pStyle w:val="PreformattedText"/>
        <w:bidi w:val="0"/>
        <w:jc w:val="left"/>
        <w:rPr/>
      </w:pPr>
      <w:r>
        <w:rPr/>
        <w:t>japan:              9</w:t>
      </w:r>
    </w:p>
    <w:p>
      <w:pPr>
        <w:pStyle w:val="PreformattedText"/>
        <w:bidi w:val="0"/>
        <w:jc w:val="left"/>
        <w:rPr/>
      </w:pPr>
      <w:r>
        <w:rPr/>
        <w:t>jittered:           15</w:t>
      </w:r>
    </w:p>
    <w:p>
      <w:pPr>
        <w:pStyle w:val="PreformattedText"/>
        <w:bidi w:val="0"/>
        <w:jc w:val="left"/>
        <w:rPr/>
      </w:pPr>
      <w:r>
        <w:rPr/>
        <w:t>jittering:          15</w:t>
      </w:r>
    </w:p>
    <w:p>
      <w:pPr>
        <w:pStyle w:val="PreformattedText"/>
        <w:bidi w:val="0"/>
        <w:jc w:val="left"/>
        <w:rPr/>
      </w:pPr>
      <w:r>
        <w:rPr/>
        <w:t>key:                18</w:t>
      </w:r>
    </w:p>
    <w:p>
      <w:pPr>
        <w:pStyle w:val="PreformattedText"/>
        <w:bidi w:val="0"/>
        <w:jc w:val="left"/>
        <w:rPr/>
      </w:pPr>
      <w:r>
        <w:rPr/>
        <w:t>keypress:           13</w:t>
      </w:r>
    </w:p>
    <w:p>
      <w:pPr>
        <w:pStyle w:val="PreformattedText"/>
        <w:bidi w:val="0"/>
        <w:jc w:val="left"/>
        <w:rPr/>
      </w:pPr>
      <w:r>
        <w:rPr/>
        <w:t>keyword:            9 23 28 30 34 35 38 39 41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49 52 61 64 72 81 84 89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91 92 93</w:t>
      </w:r>
    </w:p>
    <w:p>
      <w:pPr>
        <w:pStyle w:val="PreformattedText"/>
        <w:bidi w:val="0"/>
        <w:jc w:val="left"/>
        <w:rPr/>
      </w:pPr>
      <w:r>
        <w:rPr/>
        <w:t>keywords:           79 84 100</w:t>
      </w:r>
    </w:p>
    <w:p>
      <w:pPr>
        <w:pStyle w:val="PreformattedText"/>
        <w:bidi w:val="0"/>
        <w:jc w:val="left"/>
        <w:rPr/>
      </w:pPr>
      <w:r>
        <w:rPr/>
        <w:t>kilobytes:          16</w:t>
      </w:r>
    </w:p>
    <w:p>
      <w:pPr>
        <w:pStyle w:val="PreformattedText"/>
        <w:bidi w:val="0"/>
        <w:jc w:val="left"/>
        <w:rPr/>
      </w:pPr>
      <w:r>
        <w:rPr/>
        <w:t>landscape:          36</w:t>
      </w:r>
    </w:p>
    <w:p>
      <w:pPr>
        <w:pStyle w:val="PreformattedText"/>
        <w:bidi w:val="0"/>
        <w:jc w:val="left"/>
        <w:rPr/>
      </w:pPr>
      <w:r>
        <w:rPr/>
        <w:t>landscapes:         6 55 56 57</w:t>
      </w:r>
    </w:p>
    <w:p>
      <w:pPr>
        <w:pStyle w:val="PreformattedText"/>
        <w:bidi w:val="0"/>
        <w:jc w:val="left"/>
        <w:rPr/>
      </w:pPr>
      <w:r>
        <w:rPr/>
        <w:t>language:           5 6 10 19 25 26 27 30</w:t>
      </w:r>
    </w:p>
    <w:p>
      <w:pPr>
        <w:pStyle w:val="PreformattedText"/>
        <w:bidi w:val="0"/>
        <w:jc w:val="left"/>
        <w:rPr/>
      </w:pPr>
      <w:r>
        <w:rPr/>
        <w:t>latitude:           101</w:t>
      </w:r>
    </w:p>
    <w:p>
      <w:pPr>
        <w:pStyle w:val="PreformattedText"/>
        <w:bidi w:val="0"/>
        <w:jc w:val="left"/>
        <w:rPr/>
      </w:pPr>
      <w:r>
        <w:rPr/>
        <w:t>layer:              73 75 87 95</w:t>
      </w:r>
    </w:p>
    <w:p>
      <w:pPr>
        <w:pStyle w:val="PreformattedText"/>
        <w:bidi w:val="0"/>
        <w:jc w:val="left"/>
        <w:rPr/>
      </w:pPr>
      <w:r>
        <w:rPr/>
        <w:t>layered:            4 31 73 76 79 86 87 91 95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05</w:t>
      </w:r>
    </w:p>
    <w:p>
      <w:pPr>
        <w:pStyle w:val="PreformattedText"/>
        <w:bidi w:val="0"/>
        <w:jc w:val="left"/>
        <w:rPr/>
      </w:pPr>
      <w:r>
        <w:rPr/>
        <w:t>layering:           75</w:t>
      </w:r>
    </w:p>
    <w:p>
      <w:pPr>
        <w:pStyle w:val="PreformattedText"/>
        <w:bidi w:val="0"/>
        <w:jc w:val="left"/>
        <w:rPr/>
      </w:pPr>
      <w:r>
        <w:rPr/>
        <w:t>layers:             73 86</w:t>
      </w:r>
    </w:p>
    <w:p>
      <w:pPr>
        <w:pStyle w:val="PreformattedText"/>
        <w:bidi w:val="0"/>
        <w:jc w:val="left"/>
        <w:rPr/>
      </w:pPr>
      <w:r>
        <w:rPr/>
        <w:t>lemnisca:           51</w:t>
      </w:r>
    </w:p>
    <w:p>
      <w:pPr>
        <w:pStyle w:val="PreformattedText"/>
        <w:bidi w:val="0"/>
        <w:jc w:val="left"/>
        <w:rPr/>
      </w:pPr>
      <w:r>
        <w:rPr/>
        <w:t>lemniscate:         49 51</w:t>
      </w:r>
    </w:p>
    <w:p>
      <w:pPr>
        <w:pStyle w:val="PreformattedText"/>
        <w:bidi w:val="0"/>
        <w:jc w:val="left"/>
        <w:rPr/>
      </w:pPr>
      <w:r>
        <w:rPr/>
        <w:t>lens:               20 21 33 35 115</w:t>
      </w:r>
    </w:p>
    <w:p>
      <w:pPr>
        <w:pStyle w:val="PreformattedText"/>
        <w:bidi w:val="0"/>
        <w:jc w:val="left"/>
        <w:rPr/>
      </w:pPr>
      <w:r>
        <w:rPr/>
        <w:t>leopard:            6 86 120</w:t>
      </w:r>
    </w:p>
    <w:p>
      <w:pPr>
        <w:pStyle w:val="PreformattedText"/>
        <w:bidi w:val="0"/>
        <w:jc w:val="left"/>
        <w:rPr/>
      </w:pPr>
      <w:r>
        <w:rPr/>
        <w:t>library:            6 13 17 18 20 93 115</w:t>
      </w:r>
    </w:p>
    <w:p>
      <w:pPr>
        <w:pStyle w:val="PreformattedText"/>
        <w:bidi w:val="0"/>
        <w:jc w:val="left"/>
        <w:rPr/>
      </w:pPr>
      <w:r>
        <w:rPr/>
        <w:t>light:              5 17 22 23 25 32 36 37 38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39 70 74 75 77 78 79 80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81 88 101 111 112 113</w:t>
      </w:r>
    </w:p>
    <w:p>
      <w:pPr>
        <w:pStyle w:val="PreformattedText"/>
        <w:bidi w:val="0"/>
        <w:jc w:val="left"/>
        <w:rPr/>
      </w:pPr>
      <w:r>
        <w:rPr/>
        <w:t>lighting:           5 6 8 17 44 50</w:t>
      </w:r>
    </w:p>
    <w:p>
      <w:pPr>
        <w:pStyle w:val="PreformattedText"/>
        <w:bidi w:val="0"/>
        <w:jc w:val="left"/>
        <w:rPr/>
      </w:pPr>
      <w:r>
        <w:rPr/>
        <w:t>lights:             10 37 41</w:t>
      </w:r>
    </w:p>
    <w:p>
      <w:pPr>
        <w:pStyle w:val="PreformattedText"/>
        <w:bidi w:val="0"/>
        <w:jc w:val="left"/>
        <w:rPr/>
      </w:pPr>
      <w:r>
        <w:rPr/>
        <w:t>location:           20 33 34 36 37 38 55 71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00 101 110 111</w:t>
      </w:r>
    </w:p>
    <w:p>
      <w:pPr>
        <w:pStyle w:val="PreformattedText"/>
        <w:bidi w:val="0"/>
        <w:jc w:val="left"/>
        <w:rPr/>
      </w:pPr>
      <w:r>
        <w:rPr/>
        <w:t>longitude:          101</w:t>
      </w:r>
    </w:p>
    <w:p>
      <w:pPr>
        <w:pStyle w:val="PreformattedText"/>
        <w:bidi w:val="0"/>
        <w:jc w:val="left"/>
        <w:rPr/>
      </w:pPr>
      <w:r>
        <w:rPr/>
        <w:t>lowercase:          20</w:t>
      </w:r>
    </w:p>
    <w:p>
      <w:pPr>
        <w:pStyle w:val="PreformattedText"/>
        <w:bidi w:val="0"/>
        <w:jc w:val="left"/>
        <w:rPr/>
      </w:pPr>
      <w:r>
        <w:rPr/>
        <w:t>Macintosh:          7 9 115 119</w:t>
      </w:r>
    </w:p>
    <w:p>
      <w:pPr>
        <w:pStyle w:val="PreformattedText"/>
        <w:bidi w:val="0"/>
        <w:jc w:val="left"/>
        <w:rPr/>
      </w:pPr>
      <w:r>
        <w:rPr/>
        <w:t>macro:              30</w:t>
      </w:r>
    </w:p>
    <w:p>
      <w:pPr>
        <w:pStyle w:val="PreformattedText"/>
        <w:bidi w:val="0"/>
        <w:jc w:val="left"/>
        <w:rPr/>
      </w:pPr>
      <w:r>
        <w:rPr/>
        <w:t>mactech:            119</w:t>
      </w:r>
    </w:p>
    <w:p>
      <w:pPr>
        <w:pStyle w:val="PreformattedText"/>
        <w:bidi w:val="0"/>
        <w:jc w:val="left"/>
        <w:rPr/>
      </w:pPr>
      <w:r>
        <w:rPr/>
        <w:t>magnenat:           116</w:t>
      </w:r>
    </w:p>
    <w:p>
      <w:pPr>
        <w:pStyle w:val="PreformattedText"/>
        <w:bidi w:val="0"/>
        <w:jc w:val="left"/>
        <w:rPr/>
      </w:pPr>
      <w:r>
        <w:rPr/>
        <w:t>magnify:            23</w:t>
      </w:r>
    </w:p>
    <w:p>
      <w:pPr>
        <w:pStyle w:val="PreformattedText"/>
        <w:bidi w:val="0"/>
        <w:jc w:val="left"/>
        <w:rPr/>
      </w:pPr>
      <w:r>
        <w:rPr/>
        <w:t>magnitude:          108 111</w:t>
      </w:r>
    </w:p>
    <w:p>
      <w:pPr>
        <w:pStyle w:val="PreformattedText"/>
        <w:bidi w:val="0"/>
        <w:jc w:val="left"/>
        <w:rPr/>
      </w:pPr>
      <w:r>
        <w:rPr/>
        <w:t>mail:               118</w:t>
      </w:r>
    </w:p>
    <w:p>
      <w:pPr>
        <w:pStyle w:val="PreformattedText"/>
        <w:bidi w:val="0"/>
        <w:jc w:val="left"/>
        <w:rPr/>
      </w:pPr>
      <w:r>
        <w:rPr/>
        <w:t>map:                58 69 74 76 82 83 84 85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86 90 91 92 93 94 95 97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08 109</w:t>
      </w:r>
    </w:p>
    <w:p>
      <w:pPr>
        <w:pStyle w:val="PreformattedText"/>
        <w:bidi w:val="0"/>
        <w:jc w:val="left"/>
        <w:rPr/>
      </w:pPr>
      <w:r>
        <w:rPr/>
        <w:t>mapped:             58 85 90 91 92 93 94 108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1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POV-Ray V1.0 Page 13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mapping:            4 82 90 91 92 93 94 108</w:t>
      </w:r>
    </w:p>
    <w:p>
      <w:pPr>
        <w:pStyle w:val="PreformattedText"/>
        <w:bidi w:val="0"/>
        <w:jc w:val="left"/>
        <w:rPr/>
      </w:pPr>
      <w:r>
        <w:rPr/>
        <w:t>maps:               69 74 82 83 86 90 91 93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94 95 108 109 112 119</w:t>
      </w:r>
    </w:p>
    <w:p>
      <w:pPr>
        <w:pStyle w:val="PreformattedText"/>
        <w:bidi w:val="0"/>
        <w:jc w:val="left"/>
        <w:rPr/>
      </w:pPr>
      <w:r>
        <w:rPr/>
        <w:t>marble:             6 11 40 41 42 69 73 82 84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86 103 104 105</w:t>
      </w:r>
    </w:p>
    <w:p>
      <w:pPr>
        <w:pStyle w:val="PreformattedText"/>
        <w:bidi w:val="0"/>
        <w:jc w:val="left"/>
        <w:rPr/>
      </w:pPr>
      <w:r>
        <w:rPr/>
        <w:t>marching cubes:     107</w:t>
      </w:r>
    </w:p>
    <w:p>
      <w:pPr>
        <w:pStyle w:val="PreformattedText"/>
        <w:bidi w:val="0"/>
        <w:jc w:val="left"/>
        <w:rPr/>
      </w:pPr>
      <w:r>
        <w:rPr/>
        <w:t>masonry:            84</w:t>
      </w:r>
    </w:p>
    <w:p>
      <w:pPr>
        <w:pStyle w:val="PreformattedText"/>
        <w:bidi w:val="0"/>
        <w:jc w:val="left"/>
        <w:rPr/>
      </w:pPr>
      <w:r>
        <w:rPr/>
        <w:t>material:           6 40 90 94 95 103</w:t>
      </w:r>
    </w:p>
    <w:p>
      <w:pPr>
        <w:pStyle w:val="PreformattedText"/>
        <w:bidi w:val="0"/>
        <w:jc w:val="left"/>
        <w:rPr/>
      </w:pPr>
      <w:r>
        <w:rPr/>
        <w:t>materials:          6 8 69 105</w:t>
      </w:r>
    </w:p>
    <w:p>
      <w:pPr>
        <w:pStyle w:val="PreformattedText"/>
        <w:bidi w:val="0"/>
        <w:jc w:val="left"/>
        <w:rPr/>
      </w:pPr>
      <w:r>
        <w:rPr/>
        <w:t>math:               7 49 50</w:t>
      </w:r>
    </w:p>
    <w:p>
      <w:pPr>
        <w:pStyle w:val="PreformattedText"/>
        <w:bidi w:val="0"/>
        <w:jc w:val="left"/>
        <w:rPr/>
      </w:pPr>
      <w:r>
        <w:rPr/>
        <w:t>mathematical:       24 46 49 52 69 117</w:t>
      </w:r>
    </w:p>
    <w:p>
      <w:pPr>
        <w:pStyle w:val="PreformattedText"/>
        <w:bidi w:val="0"/>
        <w:jc w:val="left"/>
        <w:rPr/>
      </w:pPr>
      <w:r>
        <w:rPr/>
        <w:t>mathematically:     5 51 55</w:t>
      </w:r>
    </w:p>
    <w:p>
      <w:pPr>
        <w:pStyle w:val="PreformattedText"/>
        <w:bidi w:val="0"/>
        <w:jc w:val="left"/>
        <w:rPr/>
      </w:pPr>
      <w:r>
        <w:rPr/>
        <w:t>metal:              81 84 89 95</w:t>
      </w:r>
    </w:p>
    <w:p>
      <w:pPr>
        <w:pStyle w:val="PreformattedText"/>
        <w:bidi w:val="0"/>
        <w:jc w:val="left"/>
        <w:rPr/>
      </w:pPr>
      <w:r>
        <w:rPr/>
        <w:t>metallic:           78 80 81 89 97</w:t>
      </w:r>
    </w:p>
    <w:p>
      <w:pPr>
        <w:pStyle w:val="PreformattedText"/>
        <w:bidi w:val="0"/>
        <w:jc w:val="left"/>
        <w:rPr/>
      </w:pPr>
      <w:r>
        <w:rPr/>
        <w:t>metals:             6</w:t>
      </w:r>
    </w:p>
    <w:p>
      <w:pPr>
        <w:pStyle w:val="PreformattedText"/>
        <w:bidi w:val="0"/>
        <w:jc w:val="left"/>
        <w:rPr/>
      </w:pPr>
      <w:r>
        <w:rPr/>
        <w:t>mickey:             28 29</w:t>
      </w:r>
    </w:p>
    <w:p>
      <w:pPr>
        <w:pStyle w:val="PreformattedText"/>
        <w:bidi w:val="0"/>
        <w:jc w:val="left"/>
        <w:rPr/>
      </w:pPr>
      <w:r>
        <w:rPr/>
        <w:t>microscopic:        80</w:t>
      </w:r>
    </w:p>
    <w:p>
      <w:pPr>
        <w:pStyle w:val="PreformattedText"/>
        <w:bidi w:val="0"/>
        <w:jc w:val="left"/>
        <w:rPr/>
      </w:pPr>
      <w:r>
        <w:rPr/>
        <w:t>mirror:             6 25 80 108</w:t>
      </w:r>
    </w:p>
    <w:p>
      <w:pPr>
        <w:pStyle w:val="PreformattedText"/>
        <w:bidi w:val="0"/>
        <w:jc w:val="left"/>
        <w:rPr/>
      </w:pPr>
      <w:r>
        <w:rPr/>
        <w:t>mirrored:           25 78</w:t>
      </w:r>
    </w:p>
    <w:p>
      <w:pPr>
        <w:pStyle w:val="PreformattedText"/>
        <w:bidi w:val="0"/>
        <w:jc w:val="left"/>
        <w:rPr/>
      </w:pPr>
      <w:r>
        <w:rPr/>
        <w:t>mirroring:          85</w:t>
      </w:r>
    </w:p>
    <w:p>
      <w:pPr>
        <w:pStyle w:val="PreformattedText"/>
        <w:bidi w:val="0"/>
        <w:jc w:val="left"/>
        <w:rPr/>
      </w:pPr>
      <w:r>
        <w:rPr/>
        <w:t>model:              80 100</w:t>
      </w:r>
    </w:p>
    <w:p>
      <w:pPr>
        <w:pStyle w:val="PreformattedText"/>
        <w:bidi w:val="0"/>
        <w:jc w:val="left"/>
        <w:rPr/>
      </w:pPr>
      <w:r>
        <w:rPr/>
        <w:t>modelling:          53</w:t>
      </w:r>
    </w:p>
    <w:p>
      <w:pPr>
        <w:pStyle w:val="PreformattedText"/>
        <w:bidi w:val="0"/>
        <w:jc w:val="left"/>
        <w:rPr/>
      </w:pPr>
      <w:r>
        <w:rPr/>
        <w:t>modes:              91</w:t>
      </w:r>
    </w:p>
    <w:p>
      <w:pPr>
        <w:pStyle w:val="PreformattedText"/>
        <w:bidi w:val="0"/>
        <w:jc w:val="left"/>
        <w:rPr/>
      </w:pPr>
      <w:r>
        <w:rPr/>
        <w:t>monitors:           115</w:t>
      </w:r>
    </w:p>
    <w:p>
      <w:pPr>
        <w:pStyle w:val="PreformattedText"/>
        <w:bidi w:val="0"/>
        <w:jc w:val="left"/>
        <w:rPr/>
      </w:pPr>
      <w:r>
        <w:rPr/>
        <w:t>moose:              31</w:t>
      </w:r>
    </w:p>
    <w:p>
      <w:pPr>
        <w:pStyle w:val="PreformattedText"/>
        <w:bidi w:val="0"/>
        <w:jc w:val="left"/>
        <w:rPr/>
      </w:pPr>
      <w:r>
        <w:rPr/>
        <w:t>mountains:          6</w:t>
      </w:r>
    </w:p>
    <w:p>
      <w:pPr>
        <w:pStyle w:val="PreformattedText"/>
        <w:bidi w:val="0"/>
        <w:jc w:val="left"/>
        <w:rPr/>
      </w:pPr>
      <w:r>
        <w:rPr/>
        <w:t>moving:             5 72 111</w:t>
      </w:r>
    </w:p>
    <w:p>
      <w:pPr>
        <w:pStyle w:val="PreformattedText"/>
        <w:bidi w:val="0"/>
        <w:jc w:val="left"/>
        <w:rPr/>
      </w:pPr>
      <w:r>
        <w:rPr/>
        <w:t>mypic:              92</w:t>
      </w:r>
    </w:p>
    <w:p>
      <w:pPr>
        <w:pStyle w:val="PreformattedText"/>
        <w:bidi w:val="0"/>
        <w:jc w:val="left"/>
        <w:rPr/>
      </w:pPr>
      <w:r>
        <w:rPr/>
        <w:t>mysphere:           114</w:t>
      </w:r>
    </w:p>
    <w:p>
      <w:pPr>
        <w:pStyle w:val="PreformattedText"/>
        <w:bidi w:val="0"/>
        <w:jc w:val="left"/>
        <w:rPr/>
      </w:pPr>
      <w:r>
        <w:rPr/>
        <w:t>nature:             15</w:t>
      </w:r>
    </w:p>
    <w:p>
      <w:pPr>
        <w:pStyle w:val="PreformattedText"/>
        <w:bidi w:val="0"/>
        <w:jc w:val="left"/>
        <w:rPr/>
      </w:pPr>
      <w:r>
        <w:rPr/>
        <w:t>negate:             115</w:t>
      </w:r>
    </w:p>
    <w:p>
      <w:pPr>
        <w:pStyle w:val="PreformattedText"/>
        <w:bidi w:val="0"/>
        <w:jc w:val="left"/>
        <w:rPr/>
      </w:pPr>
      <w:r>
        <w:rPr/>
        <w:t>negative:           19 47 52 54 92 108 111</w:t>
      </w:r>
    </w:p>
    <w:p>
      <w:pPr>
        <w:pStyle w:val="PreformattedText"/>
        <w:bidi w:val="0"/>
        <w:jc w:val="left"/>
        <w:rPr/>
      </w:pPr>
      <w:r>
        <w:rPr/>
        <w:t>neighbor:           15</w:t>
      </w:r>
    </w:p>
    <w:p>
      <w:pPr>
        <w:pStyle w:val="PreformattedText"/>
        <w:bidi w:val="0"/>
        <w:jc w:val="left"/>
        <w:rPr/>
      </w:pPr>
      <w:r>
        <w:rPr/>
        <w:t>nested:             20 26 27</w:t>
      </w:r>
    </w:p>
    <w:p>
      <w:pPr>
        <w:pStyle w:val="PreformattedText"/>
        <w:bidi w:val="0"/>
        <w:jc w:val="left"/>
        <w:rPr/>
      </w:pPr>
      <w:r>
        <w:rPr/>
        <w:t>newsletter:         116</w:t>
      </w:r>
    </w:p>
    <w:p>
      <w:pPr>
        <w:pStyle w:val="PreformattedText"/>
        <w:bidi w:val="0"/>
        <w:jc w:val="left"/>
        <w:rPr/>
      </w:pPr>
      <w:r>
        <w:rPr/>
        <w:t>noise:              15 73 83 84 85 89 103 104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05</w:t>
      </w:r>
    </w:p>
    <w:p>
      <w:pPr>
        <w:pStyle w:val="PreformattedText"/>
        <w:bidi w:val="0"/>
        <w:jc w:val="left"/>
        <w:rPr/>
      </w:pPr>
      <w:r>
        <w:rPr/>
        <w:t>normalized:         91 95</w:t>
      </w:r>
    </w:p>
    <w:p>
      <w:pPr>
        <w:pStyle w:val="PreformattedText"/>
        <w:bidi w:val="0"/>
        <w:jc w:val="left"/>
        <w:rPr/>
      </w:pPr>
      <w:r>
        <w:rPr/>
        <w:t>normals:            48 110 112</w:t>
      </w:r>
    </w:p>
    <w:p>
      <w:pPr>
        <w:pStyle w:val="PreformattedText"/>
        <w:bidi w:val="0"/>
        <w:jc w:val="left"/>
        <w:rPr/>
      </w:pPr>
      <w:r>
        <w:rPr/>
        <w:t>north:              101 118</w:t>
      </w:r>
    </w:p>
    <w:p>
      <w:pPr>
        <w:pStyle w:val="PreformattedText"/>
        <w:bidi w:val="0"/>
        <w:jc w:val="left"/>
        <w:rPr/>
      </w:pPr>
      <w:r>
        <w:rPr/>
        <w:t>number:             9 15 16 17 24 27 30 32 52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53 55 56 57 59 74 82 85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88 92 93 94 98 104 108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13</w:t>
      </w:r>
    </w:p>
    <w:p>
      <w:pPr>
        <w:pStyle w:val="PreformattedText"/>
        <w:bidi w:val="0"/>
        <w:jc w:val="left"/>
        <w:rPr/>
      </w:pPr>
      <w:r>
        <w:rPr/>
        <w:t>numbers:            15 17 28 53 57 74 77 82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93</w:t>
      </w:r>
    </w:p>
    <w:p>
      <w:pPr>
        <w:pStyle w:val="PreformattedText"/>
        <w:bidi w:val="0"/>
        <w:jc w:val="left"/>
        <w:rPr/>
      </w:pPr>
      <w:r>
        <w:rPr/>
        <w:t>numeric:            30 32 82</w:t>
      </w:r>
    </w:p>
    <w:p>
      <w:pPr>
        <w:pStyle w:val="PreformattedText"/>
        <w:bidi w:val="0"/>
        <w:jc w:val="left"/>
        <w:rPr/>
      </w:pPr>
      <w:r>
        <w:rPr/>
        <w:t>numerical:          61</w:t>
      </w:r>
    </w:p>
    <w:p>
      <w:pPr>
        <w:pStyle w:val="PreformattedText"/>
        <w:bidi w:val="0"/>
        <w:jc w:val="left"/>
        <w:rPr/>
      </w:pPr>
      <w:r>
        <w:rPr/>
        <w:t>object:             6 14 15 21 22 23 24 25 2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POV-Ray V1.0 Page 13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28 29 30 31 32 38 39 40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41 42 43 44 45 47 48 49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50 59 60 61 64 65 66 67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68 71 72 73 74 75 77 78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80 81 82 83 84 90 91 92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96 98 101 102 105 106 107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08 109 110 111 113 114</w:t>
      </w:r>
    </w:p>
    <w:p>
      <w:pPr>
        <w:pStyle w:val="PreformattedText"/>
        <w:bidi w:val="0"/>
        <w:jc w:val="left"/>
        <w:rPr/>
      </w:pPr>
      <w:r>
        <w:rPr/>
        <w:t>objectrotation:     114</w:t>
      </w:r>
    </w:p>
    <w:p>
      <w:pPr>
        <w:pStyle w:val="PreformattedText"/>
        <w:bidi w:val="0"/>
        <w:jc w:val="left"/>
        <w:rPr/>
      </w:pPr>
      <w:r>
        <w:rPr/>
        <w:t>objects:            6 10 15 25 28 30 33 37 40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41 44 48 58 59 60 62 63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65 66 67 69 73 75 77 78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80 90 97 98 101 102 106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09 110 111 113</w:t>
      </w:r>
    </w:p>
    <w:p>
      <w:pPr>
        <w:pStyle w:val="PreformattedText"/>
        <w:bidi w:val="0"/>
        <w:jc w:val="left"/>
        <w:rPr/>
      </w:pPr>
      <w:r>
        <w:rPr/>
        <w:t>oblate:             45</w:t>
      </w:r>
    </w:p>
    <w:p>
      <w:pPr>
        <w:pStyle w:val="PreformattedText"/>
        <w:bidi w:val="0"/>
        <w:jc w:val="left"/>
        <w:rPr/>
      </w:pPr>
      <w:r>
        <w:rPr/>
        <w:t>ocean:              88</w:t>
      </w:r>
    </w:p>
    <w:p>
      <w:pPr>
        <w:pStyle w:val="PreformattedText"/>
        <w:bidi w:val="0"/>
        <w:jc w:val="left"/>
        <w:rPr/>
      </w:pPr>
      <w:r>
        <w:rPr/>
        <w:t>octaves:            97 105</w:t>
      </w:r>
    </w:p>
    <w:p>
      <w:pPr>
        <w:pStyle w:val="PreformattedText"/>
        <w:bidi w:val="0"/>
        <w:jc w:val="left"/>
        <w:rPr/>
      </w:pPr>
      <w:r>
        <w:rPr/>
        <w:t>onion:              6 86 120</w:t>
      </w:r>
    </w:p>
    <w:p>
      <w:pPr>
        <w:pStyle w:val="PreformattedText"/>
        <w:bidi w:val="0"/>
        <w:jc w:val="left"/>
        <w:rPr/>
      </w:pPr>
      <w:r>
        <w:rPr/>
        <w:t>opaque:             74 77</w:t>
      </w:r>
    </w:p>
    <w:p>
      <w:pPr>
        <w:pStyle w:val="PreformattedText"/>
        <w:bidi w:val="0"/>
        <w:jc w:val="left"/>
        <w:rPr/>
      </w:pPr>
      <w:r>
        <w:rPr/>
        <w:t>operating:          8 9 10</w:t>
      </w:r>
    </w:p>
    <w:p>
      <w:pPr>
        <w:pStyle w:val="PreformattedText"/>
        <w:bidi w:val="0"/>
        <w:jc w:val="left"/>
        <w:rPr/>
      </w:pPr>
      <w:r>
        <w:rPr/>
        <w:t>optimization:       111</w:t>
      </w:r>
    </w:p>
    <w:p>
      <w:pPr>
        <w:pStyle w:val="PreformattedText"/>
        <w:bidi w:val="0"/>
        <w:jc w:val="left"/>
        <w:rPr/>
      </w:pPr>
      <w:r>
        <w:rPr/>
        <w:t>optimize:           111</w:t>
      </w:r>
    </w:p>
    <w:p>
      <w:pPr>
        <w:pStyle w:val="PreformattedText"/>
        <w:bidi w:val="0"/>
        <w:jc w:val="left"/>
        <w:rPr/>
      </w:pPr>
      <w:r>
        <w:rPr/>
        <w:t>optimized:          67</w:t>
      </w:r>
    </w:p>
    <w:p>
      <w:pPr>
        <w:pStyle w:val="PreformattedText"/>
        <w:bidi w:val="0"/>
        <w:jc w:val="left"/>
        <w:rPr/>
      </w:pPr>
      <w:r>
        <w:rPr/>
        <w:t>optimum:            14</w:t>
      </w:r>
    </w:p>
    <w:p>
      <w:pPr>
        <w:pStyle w:val="PreformattedText"/>
        <w:bidi w:val="0"/>
        <w:jc w:val="left"/>
        <w:rPr/>
      </w:pPr>
      <w:r>
        <w:rPr/>
        <w:t>option:             14 15 16 17 18 20 41 83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88 93 102 113</w:t>
      </w:r>
    </w:p>
    <w:p>
      <w:pPr>
        <w:pStyle w:val="PreformattedText"/>
        <w:bidi w:val="0"/>
        <w:jc w:val="left"/>
        <w:rPr/>
      </w:pPr>
      <w:r>
        <w:rPr/>
        <w:t>optional:           15 27 49 56 71 72 86 92</w:t>
      </w:r>
    </w:p>
    <w:p>
      <w:pPr>
        <w:pStyle w:val="PreformattedText"/>
        <w:bidi w:val="0"/>
        <w:jc w:val="left"/>
        <w:rPr/>
      </w:pPr>
      <w:r>
        <w:rPr/>
        <w:t>options:            7 12 14 17 18 20 22 90 93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97</w:t>
      </w:r>
    </w:p>
    <w:p>
      <w:pPr>
        <w:pStyle w:val="PreformattedText"/>
        <w:bidi w:val="0"/>
        <w:jc w:val="left"/>
        <w:rPr/>
      </w:pPr>
      <w:r>
        <w:rPr/>
        <w:t>orange:             57 89</w:t>
      </w:r>
    </w:p>
    <w:p>
      <w:pPr>
        <w:pStyle w:val="PreformattedText"/>
        <w:bidi w:val="0"/>
        <w:jc w:val="left"/>
        <w:rPr/>
      </w:pPr>
      <w:r>
        <w:rPr/>
        <w:t>organ:              84</w:t>
      </w:r>
    </w:p>
    <w:p>
      <w:pPr>
        <w:pStyle w:val="PreformattedText"/>
        <w:bidi w:val="0"/>
        <w:jc w:val="left"/>
        <w:rPr/>
      </w:pPr>
      <w:r>
        <w:rPr/>
        <w:t>organic:            52</w:t>
      </w:r>
    </w:p>
    <w:p>
      <w:pPr>
        <w:pStyle w:val="PreformattedText"/>
        <w:bidi w:val="0"/>
        <w:jc w:val="left"/>
        <w:rPr/>
      </w:pPr>
      <w:r>
        <w:rPr/>
        <w:t>orientation:        16 29 33 36 101 109</w:t>
      </w:r>
    </w:p>
    <w:p>
      <w:pPr>
        <w:pStyle w:val="PreformattedText"/>
        <w:bidi w:val="0"/>
        <w:jc w:val="left"/>
        <w:rPr/>
      </w:pPr>
      <w:r>
        <w:rPr/>
        <w:t>orientations:       50</w:t>
      </w:r>
    </w:p>
    <w:p>
      <w:pPr>
        <w:pStyle w:val="PreformattedText"/>
        <w:bidi w:val="0"/>
        <w:jc w:val="left"/>
        <w:rPr/>
      </w:pPr>
      <w:r>
        <w:rPr/>
        <w:t>oriented:           85</w:t>
      </w:r>
    </w:p>
    <w:p>
      <w:pPr>
        <w:pStyle w:val="PreformattedText"/>
        <w:bidi w:val="0"/>
        <w:jc w:val="left"/>
        <w:rPr/>
      </w:pPr>
      <w:r>
        <w:rPr/>
        <w:t>origin:             24 45 46 47 48 58 113</w:t>
      </w:r>
    </w:p>
    <w:p>
      <w:pPr>
        <w:pStyle w:val="PreformattedText"/>
        <w:bidi w:val="0"/>
        <w:jc w:val="left"/>
        <w:rPr/>
      </w:pPr>
      <w:r>
        <w:rPr/>
        <w:t>orthogonal:         101</w:t>
      </w:r>
    </w:p>
    <w:p>
      <w:pPr>
        <w:pStyle w:val="PreformattedText"/>
        <w:bidi w:val="0"/>
        <w:jc w:val="left"/>
        <w:rPr/>
      </w:pPr>
      <w:r>
        <w:rPr/>
        <w:t>overflow:           98 105 110</w:t>
      </w:r>
    </w:p>
    <w:p>
      <w:pPr>
        <w:pStyle w:val="PreformattedText"/>
        <w:bidi w:val="0"/>
        <w:jc w:val="left"/>
        <w:rPr/>
      </w:pPr>
      <w:r>
        <w:rPr/>
        <w:t>override:           18 19 97</w:t>
      </w:r>
    </w:p>
    <w:p>
      <w:pPr>
        <w:pStyle w:val="PreformattedText"/>
        <w:bidi w:val="0"/>
        <w:jc w:val="left"/>
        <w:rPr/>
      </w:pPr>
      <w:r>
        <w:rPr/>
        <w:t>overwrite:          12</w:t>
      </w:r>
    </w:p>
    <w:p>
      <w:pPr>
        <w:pStyle w:val="PreformattedText"/>
        <w:bidi w:val="0"/>
        <w:jc w:val="left"/>
        <w:rPr/>
      </w:pPr>
      <w:r>
        <w:rPr/>
        <w:t>paint:              56 57 94</w:t>
      </w:r>
    </w:p>
    <w:p>
      <w:pPr>
        <w:pStyle w:val="PreformattedText"/>
        <w:bidi w:val="0"/>
        <w:jc w:val="left"/>
        <w:rPr/>
      </w:pPr>
      <w:r>
        <w:rPr/>
        <w:t>paints:             105</w:t>
      </w:r>
    </w:p>
    <w:p>
      <w:pPr>
        <w:pStyle w:val="PreformattedText"/>
        <w:bidi w:val="0"/>
        <w:jc w:val="left"/>
        <w:rPr/>
      </w:pPr>
      <w:r>
        <w:rPr/>
        <w:t>palette:            55 56 57 59 91 93 94</w:t>
      </w:r>
    </w:p>
    <w:p>
      <w:pPr>
        <w:pStyle w:val="PreformattedText"/>
        <w:bidi w:val="0"/>
        <w:jc w:val="left"/>
        <w:rPr/>
      </w:pPr>
      <w:r>
        <w:rPr/>
        <w:t>palettes:           91</w:t>
      </w:r>
    </w:p>
    <w:p>
      <w:pPr>
        <w:pStyle w:val="PreformattedText"/>
        <w:bidi w:val="0"/>
        <w:jc w:val="left"/>
        <w:rPr/>
      </w:pPr>
      <w:r>
        <w:rPr/>
        <w:t>panther:            11</w:t>
      </w:r>
    </w:p>
    <w:p>
      <w:pPr>
        <w:pStyle w:val="PreformattedText"/>
        <w:bidi w:val="0"/>
        <w:jc w:val="left"/>
        <w:rPr/>
      </w:pPr>
      <w:r>
        <w:rPr/>
        <w:t>papers:             111</w:t>
      </w:r>
    </w:p>
    <w:p>
      <w:pPr>
        <w:pStyle w:val="PreformattedText"/>
        <w:bidi w:val="0"/>
        <w:jc w:val="left"/>
        <w:rPr/>
      </w:pPr>
      <w:r>
        <w:rPr/>
        <w:t>paraboloid:         6 47</w:t>
      </w:r>
    </w:p>
    <w:p>
      <w:pPr>
        <w:pStyle w:val="PreformattedText"/>
        <w:bidi w:val="0"/>
        <w:jc w:val="left"/>
        <w:rPr/>
      </w:pPr>
      <w:r>
        <w:rPr/>
        <w:t>paraboloids:        24 46</w:t>
      </w:r>
    </w:p>
    <w:p>
      <w:pPr>
        <w:pStyle w:val="PreformattedText"/>
        <w:bidi w:val="0"/>
        <w:jc w:val="left"/>
        <w:rPr/>
      </w:pPr>
      <w:r>
        <w:rPr/>
        <w:t>parameter:          13 16 17 21 56 58 69 71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77 88 101 11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POV-Ray V1.0 Page 13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parameters:         12 13 14 17 18 27 40 69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70 71 88 114</w:t>
      </w:r>
    </w:p>
    <w:p>
      <w:pPr>
        <w:pStyle w:val="PreformattedText"/>
        <w:bidi w:val="0"/>
        <w:jc w:val="left"/>
        <w:rPr/>
      </w:pPr>
      <w:r>
        <w:rPr/>
        <w:t>parser:             97 106</w:t>
      </w:r>
    </w:p>
    <w:p>
      <w:pPr>
        <w:pStyle w:val="PreformattedText"/>
        <w:bidi w:val="0"/>
        <w:jc w:val="left"/>
        <w:rPr/>
      </w:pPr>
      <w:r>
        <w:rPr/>
        <w:t>parsing:            106</w:t>
      </w:r>
    </w:p>
    <w:p>
      <w:pPr>
        <w:pStyle w:val="PreformattedText"/>
        <w:bidi w:val="0"/>
        <w:jc w:val="left"/>
        <w:rPr/>
      </w:pPr>
      <w:r>
        <w:rPr/>
        <w:t>particle:           105</w:t>
      </w:r>
    </w:p>
    <w:p>
      <w:pPr>
        <w:pStyle w:val="PreformattedText"/>
        <w:bidi w:val="0"/>
        <w:jc w:val="left"/>
        <w:rPr/>
      </w:pPr>
      <w:r>
        <w:rPr/>
        <w:t>pathname:           17</w:t>
      </w:r>
    </w:p>
    <w:p>
      <w:pPr>
        <w:pStyle w:val="PreformattedText"/>
        <w:bidi w:val="0"/>
        <w:jc w:val="left"/>
        <w:rPr/>
      </w:pPr>
      <w:r>
        <w:rPr/>
        <w:t>pattern:            24 69 70 71 73 74 82 83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84 85 86 88 89 90 91 93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94 116</w:t>
      </w:r>
    </w:p>
    <w:p>
      <w:pPr>
        <w:pStyle w:val="PreformattedText"/>
        <w:bidi w:val="0"/>
        <w:jc w:val="left"/>
        <w:rPr/>
      </w:pPr>
      <w:r>
        <w:rPr/>
        <w:t>patterns:           23 69 70 74 82 83 85 88</w:t>
      </w:r>
    </w:p>
    <w:p>
      <w:pPr>
        <w:pStyle w:val="PreformattedText"/>
        <w:bidi w:val="0"/>
        <w:jc w:val="left"/>
        <w:rPr/>
      </w:pPr>
      <w:r>
        <w:rPr/>
        <w:t>pause:              13</w:t>
      </w:r>
    </w:p>
    <w:p>
      <w:pPr>
        <w:pStyle w:val="PreformattedText"/>
        <w:bidi w:val="0"/>
        <w:jc w:val="left"/>
        <w:rPr/>
      </w:pPr>
      <w:r>
        <w:rPr/>
        <w:t>PCGRAPHICS:         9</w:t>
      </w:r>
    </w:p>
    <w:p>
      <w:pPr>
        <w:pStyle w:val="PreformattedText"/>
        <w:bidi w:val="0"/>
        <w:jc w:val="left"/>
        <w:rPr/>
      </w:pPr>
      <w:r>
        <w:rPr/>
        <w:t>penumbral:          24</w:t>
      </w:r>
    </w:p>
    <w:p>
      <w:pPr>
        <w:pStyle w:val="PreformattedText"/>
        <w:bidi w:val="0"/>
        <w:jc w:val="left"/>
        <w:rPr/>
      </w:pPr>
      <w:r>
        <w:rPr/>
        <w:t>periodicals:        115</w:t>
      </w:r>
    </w:p>
    <w:p>
      <w:pPr>
        <w:pStyle w:val="PreformattedText"/>
        <w:bidi w:val="0"/>
        <w:jc w:val="left"/>
        <w:rPr/>
      </w:pPr>
      <w:r>
        <w:rPr/>
        <w:t>perspective:        5 21</w:t>
      </w:r>
    </w:p>
    <w:p>
      <w:pPr>
        <w:pStyle w:val="PreformattedText"/>
        <w:bidi w:val="0"/>
        <w:jc w:val="left"/>
        <w:rPr/>
      </w:pPr>
      <w:r>
        <w:rPr/>
        <w:t>perturb:            89</w:t>
      </w:r>
    </w:p>
    <w:p>
      <w:pPr>
        <w:pStyle w:val="PreformattedText"/>
        <w:bidi w:val="0"/>
        <w:jc w:val="left"/>
        <w:rPr/>
      </w:pPr>
      <w:r>
        <w:rPr/>
        <w:t>perturbation:       88 89</w:t>
      </w:r>
    </w:p>
    <w:p>
      <w:pPr>
        <w:pStyle w:val="PreformattedText"/>
        <w:bidi w:val="0"/>
        <w:jc w:val="left"/>
        <w:rPr/>
      </w:pPr>
      <w:r>
        <w:rPr/>
        <w:t>perturbed:          73</w:t>
      </w:r>
    </w:p>
    <w:p>
      <w:pPr>
        <w:pStyle w:val="PreformattedText"/>
        <w:bidi w:val="0"/>
        <w:jc w:val="left"/>
        <w:rPr/>
      </w:pPr>
      <w:r>
        <w:rPr/>
        <w:t>perturbs:           93</w:t>
      </w:r>
    </w:p>
    <w:p>
      <w:pPr>
        <w:pStyle w:val="PreformattedText"/>
        <w:bidi w:val="0"/>
        <w:jc w:val="left"/>
        <w:rPr/>
      </w:pPr>
      <w:r>
        <w:rPr/>
        <w:t>phase:              88 97</w:t>
      </w:r>
    </w:p>
    <w:p>
      <w:pPr>
        <w:pStyle w:val="PreformattedText"/>
        <w:bidi w:val="0"/>
        <w:jc w:val="left"/>
        <w:rPr/>
      </w:pPr>
      <w:r>
        <w:rPr/>
        <w:t>phone:              9 118</w:t>
      </w:r>
    </w:p>
    <w:p>
      <w:pPr>
        <w:pStyle w:val="PreformattedText"/>
        <w:bidi w:val="0"/>
        <w:jc w:val="left"/>
        <w:rPr/>
      </w:pPr>
      <w:r>
        <w:rPr/>
        <w:t>phong:              6 22 23 29 32 45 48 64 71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72 73 74 76 78 79 80 81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88 97 118</w:t>
      </w:r>
    </w:p>
    <w:p>
      <w:pPr>
        <w:pStyle w:val="PreformattedText"/>
        <w:bidi w:val="0"/>
        <w:jc w:val="left"/>
        <w:rPr/>
      </w:pPr>
      <w:r>
        <w:rPr/>
        <w:t>Piclab:             15 111</w:t>
      </w:r>
    </w:p>
    <w:p>
      <w:pPr>
        <w:pStyle w:val="PreformattedText"/>
        <w:bidi w:val="0"/>
        <w:jc w:val="left"/>
        <w:rPr/>
      </w:pPr>
      <w:r>
        <w:rPr/>
        <w:t>pine:               6</w:t>
      </w:r>
    </w:p>
    <w:p>
      <w:pPr>
        <w:pStyle w:val="PreformattedText"/>
        <w:bidi w:val="0"/>
        <w:jc w:val="left"/>
        <w:rPr/>
      </w:pPr>
      <w:r>
        <w:rPr/>
        <w:t>pinhole:            33</w:t>
      </w:r>
    </w:p>
    <w:p>
      <w:pPr>
        <w:pStyle w:val="PreformattedText"/>
        <w:bidi w:val="0"/>
        <w:jc w:val="left"/>
        <w:rPr/>
      </w:pPr>
      <w:r>
        <w:rPr/>
        <w:t>pink:               57</w:t>
      </w:r>
    </w:p>
    <w:p>
      <w:pPr>
        <w:pStyle w:val="PreformattedText"/>
        <w:bidi w:val="0"/>
        <w:jc w:val="left"/>
        <w:rPr/>
      </w:pPr>
      <w:r>
        <w:rPr/>
        <w:t>pinkalabaster:      66</w:t>
      </w:r>
    </w:p>
    <w:p>
      <w:pPr>
        <w:pStyle w:val="PreformattedText"/>
        <w:bidi w:val="0"/>
        <w:jc w:val="left"/>
        <w:rPr/>
      </w:pPr>
      <w:r>
        <w:rPr/>
        <w:t>pipe:               84</w:t>
      </w:r>
    </w:p>
    <w:p>
      <w:pPr>
        <w:pStyle w:val="PreformattedText"/>
        <w:bidi w:val="0"/>
        <w:jc w:val="left"/>
        <w:rPr/>
      </w:pPr>
      <w:r>
        <w:rPr/>
        <w:t>piriform:           51</w:t>
      </w:r>
    </w:p>
    <w:p>
      <w:pPr>
        <w:pStyle w:val="PreformattedText"/>
        <w:bidi w:val="0"/>
        <w:jc w:val="left"/>
        <w:rPr/>
      </w:pPr>
      <w:r>
        <w:rPr/>
        <w:t>pitch:              101</w:t>
      </w:r>
    </w:p>
    <w:p>
      <w:pPr>
        <w:pStyle w:val="PreformattedText"/>
        <w:bidi w:val="0"/>
        <w:jc w:val="left"/>
        <w:rPr/>
      </w:pPr>
      <w:r>
        <w:rPr/>
        <w:t>pixel:              14 15 36 55 57 58 93 94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95 101 102 109 115</w:t>
      </w:r>
    </w:p>
    <w:p>
      <w:pPr>
        <w:pStyle w:val="PreformattedText"/>
        <w:bidi w:val="0"/>
        <w:jc w:val="left"/>
        <w:rPr/>
      </w:pPr>
      <w:r>
        <w:rPr/>
        <w:t>pixels:             6 11 13 16 18 21 36 49 55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73 90 93 95 100 113</w:t>
      </w:r>
    </w:p>
    <w:p>
      <w:pPr>
        <w:pStyle w:val="PreformattedText"/>
        <w:bidi w:val="0"/>
        <w:jc w:val="left"/>
        <w:rPr/>
      </w:pPr>
      <w:r>
        <w:rPr/>
        <w:t>planar:             90 91 93 112</w:t>
      </w:r>
    </w:p>
    <w:p>
      <w:pPr>
        <w:pStyle w:val="PreformattedText"/>
        <w:bidi w:val="0"/>
        <w:jc w:val="left"/>
        <w:rPr/>
      </w:pPr>
      <w:r>
        <w:rPr/>
        <w:t>plane:              6 24 45 46 58 61 67 92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06 110 111 112</w:t>
      </w:r>
    </w:p>
    <w:p>
      <w:pPr>
        <w:pStyle w:val="PreformattedText"/>
        <w:bidi w:val="0"/>
        <w:jc w:val="left"/>
        <w:rPr/>
      </w:pPr>
      <w:r>
        <w:rPr/>
        <w:t>planes:             45 60 61 83 111</w:t>
      </w:r>
    </w:p>
    <w:p>
      <w:pPr>
        <w:pStyle w:val="PreformattedText"/>
        <w:bidi w:val="0"/>
        <w:jc w:val="left"/>
        <w:rPr/>
      </w:pPr>
      <w:r>
        <w:rPr/>
        <w:t>planets:            48</w:t>
      </w:r>
    </w:p>
    <w:p>
      <w:pPr>
        <w:pStyle w:val="PreformattedText"/>
        <w:bidi w:val="0"/>
        <w:jc w:val="left"/>
        <w:rPr/>
      </w:pPr>
      <w:r>
        <w:rPr/>
        <w:t>plastic:            77 80 81</w:t>
      </w:r>
    </w:p>
    <w:p>
      <w:pPr>
        <w:pStyle w:val="PreformattedText"/>
        <w:bidi w:val="0"/>
        <w:jc w:val="left"/>
        <w:rPr/>
      </w:pPr>
      <w:r>
        <w:rPr/>
        <w:t>point:              11 19 21 25 26 27 33 34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35 36 37 38 39 41 42 44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47 53 54 56 59 61 63 72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73 74 82 83 89 93 94 95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98 101 104 105 109 110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11</w:t>
      </w:r>
    </w:p>
    <w:p>
      <w:pPr>
        <w:pStyle w:val="PreformattedText"/>
        <w:bidi w:val="0"/>
        <w:jc w:val="left"/>
        <w:rPr/>
      </w:pPr>
      <w:r>
        <w:rPr/>
        <w:t>points:             24 27 35 37 38 44 46 5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POV-Ray V1.0 Page 13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59 61 83 100 104 110</w:t>
      </w:r>
    </w:p>
    <w:p>
      <w:pPr>
        <w:pStyle w:val="PreformattedText"/>
        <w:bidi w:val="0"/>
        <w:jc w:val="left"/>
        <w:rPr/>
      </w:pPr>
      <w:r>
        <w:rPr/>
        <w:t>polished:           80</w:t>
      </w:r>
    </w:p>
    <w:p>
      <w:pPr>
        <w:pStyle w:val="PreformattedText"/>
        <w:bidi w:val="0"/>
        <w:jc w:val="left"/>
        <w:rPr/>
      </w:pPr>
      <w:r>
        <w:rPr/>
        <w:t>polygon:            112</w:t>
      </w:r>
    </w:p>
    <w:p>
      <w:pPr>
        <w:pStyle w:val="PreformattedText"/>
        <w:bidi w:val="0"/>
        <w:jc w:val="left"/>
        <w:rPr/>
      </w:pPr>
      <w:r>
        <w:rPr/>
        <w:t>portability:        111</w:t>
      </w:r>
    </w:p>
    <w:p>
      <w:pPr>
        <w:pStyle w:val="PreformattedText"/>
        <w:bidi w:val="0"/>
        <w:jc w:val="left"/>
        <w:rPr/>
      </w:pPr>
      <w:r>
        <w:rPr/>
        <w:t>portable:           8</w:t>
      </w:r>
    </w:p>
    <w:p>
      <w:pPr>
        <w:pStyle w:val="PreformattedText"/>
        <w:bidi w:val="0"/>
        <w:jc w:val="left"/>
        <w:rPr/>
      </w:pPr>
      <w:r>
        <w:rPr/>
        <w:t>pot:                55 56 57 58</w:t>
      </w:r>
    </w:p>
    <w:p>
      <w:pPr>
        <w:pStyle w:val="PreformattedText"/>
        <w:bidi w:val="0"/>
        <w:jc w:val="left"/>
        <w:rPr/>
      </w:pPr>
      <w:r>
        <w:rPr/>
        <w:t>povibm:             7</w:t>
      </w:r>
    </w:p>
    <w:p>
      <w:pPr>
        <w:pStyle w:val="PreformattedText"/>
        <w:bidi w:val="0"/>
        <w:jc w:val="left"/>
        <w:rPr/>
      </w:pPr>
      <w:r>
        <w:rPr/>
        <w:t>povlegal:           117</w:t>
      </w:r>
    </w:p>
    <w:p>
      <w:pPr>
        <w:pStyle w:val="PreformattedText"/>
        <w:bidi w:val="0"/>
        <w:jc w:val="left"/>
        <w:rPr/>
      </w:pPr>
      <w:r>
        <w:rPr/>
        <w:t>povmap:             55</w:t>
      </w:r>
    </w:p>
    <w:p>
      <w:pPr>
        <w:pStyle w:val="PreformattedText"/>
        <w:bidi w:val="0"/>
        <w:jc w:val="left"/>
        <w:rPr/>
      </w:pPr>
      <w:r>
        <w:rPr/>
        <w:t>povray:             7 9 10 11 12 17 18 19 22</w:t>
      </w:r>
    </w:p>
    <w:p>
      <w:pPr>
        <w:pStyle w:val="PreformattedText"/>
        <w:bidi w:val="0"/>
        <w:jc w:val="left"/>
        <w:rPr/>
      </w:pPr>
      <w:r>
        <w:rPr/>
        <w:t>povrayopt:          12 18 19</w:t>
      </w:r>
    </w:p>
    <w:p>
      <w:pPr>
        <w:pStyle w:val="PreformattedText"/>
        <w:bidi w:val="0"/>
        <w:jc w:val="left"/>
        <w:rPr/>
      </w:pPr>
      <w:r>
        <w:rPr/>
        <w:t>preview:            59</w:t>
      </w:r>
    </w:p>
    <w:p>
      <w:pPr>
        <w:pStyle w:val="PreformattedText"/>
        <w:bidi w:val="0"/>
        <w:jc w:val="left"/>
        <w:rPr/>
      </w:pPr>
      <w:r>
        <w:rPr/>
        <w:t>primitive:          44 45 61</w:t>
      </w:r>
    </w:p>
    <w:p>
      <w:pPr>
        <w:pStyle w:val="PreformattedText"/>
        <w:bidi w:val="0"/>
        <w:jc w:val="left"/>
        <w:rPr/>
      </w:pPr>
      <w:r>
        <w:rPr/>
        <w:t>primitives:         6 48 61</w:t>
      </w:r>
    </w:p>
    <w:p>
      <w:pPr>
        <w:pStyle w:val="PreformattedText"/>
        <w:bidi w:val="0"/>
        <w:jc w:val="left"/>
        <w:rPr/>
      </w:pPr>
      <w:r>
        <w:rPr/>
        <w:t>prodigy:            118</w:t>
      </w:r>
    </w:p>
    <w:p>
      <w:pPr>
        <w:pStyle w:val="PreformattedText"/>
        <w:bidi w:val="0"/>
        <w:jc w:val="left"/>
        <w:rPr/>
      </w:pPr>
      <w:r>
        <w:rPr/>
        <w:t>project:            90 93</w:t>
      </w:r>
    </w:p>
    <w:p>
      <w:pPr>
        <w:pStyle w:val="PreformattedText"/>
        <w:bidi w:val="0"/>
        <w:jc w:val="left"/>
        <w:rPr/>
      </w:pPr>
      <w:r>
        <w:rPr/>
        <w:t>projection:         59 108</w:t>
      </w:r>
    </w:p>
    <w:p>
      <w:pPr>
        <w:pStyle w:val="PreformattedText"/>
        <w:bidi w:val="0"/>
        <w:jc w:val="left"/>
        <w:rPr/>
      </w:pPr>
      <w:r>
        <w:rPr/>
        <w:t>projections:        58</w:t>
      </w:r>
    </w:p>
    <w:p>
      <w:pPr>
        <w:pStyle w:val="PreformattedText"/>
        <w:bidi w:val="0"/>
        <w:jc w:val="left"/>
        <w:rPr/>
      </w:pPr>
      <w:r>
        <w:rPr/>
        <w:t>projector:          90 91 108</w:t>
      </w:r>
    </w:p>
    <w:p>
      <w:pPr>
        <w:pStyle w:val="PreformattedText"/>
        <w:bidi w:val="0"/>
        <w:jc w:val="left"/>
        <w:rPr/>
      </w:pPr>
      <w:r>
        <w:rPr/>
        <w:t>publisher:          116</w:t>
      </w:r>
    </w:p>
    <w:p>
      <w:pPr>
        <w:pStyle w:val="PreformattedText"/>
        <w:bidi w:val="0"/>
        <w:jc w:val="left"/>
        <w:rPr/>
      </w:pPr>
      <w:r>
        <w:rPr/>
        <w:t>putty:              52</w:t>
      </w:r>
    </w:p>
    <w:p>
      <w:pPr>
        <w:pStyle w:val="PreformattedText"/>
        <w:bidi w:val="0"/>
        <w:jc w:val="left"/>
        <w:rPr/>
      </w:pPr>
      <w:r>
        <w:rPr/>
        <w:t>qcone:              47</w:t>
      </w:r>
    </w:p>
    <w:p>
      <w:pPr>
        <w:pStyle w:val="PreformattedText"/>
        <w:bidi w:val="0"/>
        <w:jc w:val="left"/>
        <w:rPr/>
      </w:pPr>
      <w:r>
        <w:rPr/>
        <w:t>QRT:                14</w:t>
      </w:r>
    </w:p>
    <w:p>
      <w:pPr>
        <w:pStyle w:val="PreformattedText"/>
        <w:bidi w:val="0"/>
        <w:jc w:val="left"/>
        <w:rPr/>
      </w:pPr>
      <w:r>
        <w:rPr/>
        <w:t>quadric:            24 25 44 45 46 47 50 64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66 110</w:t>
      </w:r>
    </w:p>
    <w:p>
      <w:pPr>
        <w:pStyle w:val="PreformattedText"/>
        <w:bidi w:val="0"/>
        <w:jc w:val="left"/>
        <w:rPr/>
      </w:pPr>
      <w:r>
        <w:rPr/>
        <w:t>quadrics:           24 46 47 49 50 110 118</w:t>
      </w:r>
    </w:p>
    <w:p>
      <w:pPr>
        <w:pStyle w:val="PreformattedText"/>
        <w:bidi w:val="0"/>
        <w:jc w:val="left"/>
        <w:rPr/>
      </w:pPr>
      <w:r>
        <w:rPr/>
        <w:t>qualities:          113</w:t>
      </w:r>
    </w:p>
    <w:p>
      <w:pPr>
        <w:pStyle w:val="PreformattedText"/>
        <w:bidi w:val="0"/>
        <w:jc w:val="left"/>
        <w:rPr/>
      </w:pPr>
      <w:r>
        <w:rPr/>
        <w:t>quality:            6 13 17 41 69 113</w:t>
      </w:r>
    </w:p>
    <w:p>
      <w:pPr>
        <w:pStyle w:val="PreformattedText"/>
        <w:bidi w:val="0"/>
        <w:jc w:val="left"/>
        <w:rPr/>
      </w:pPr>
      <w:r>
        <w:rPr/>
        <w:t>quartic:            49 50 51 52</w:t>
      </w:r>
    </w:p>
    <w:p>
      <w:pPr>
        <w:pStyle w:val="PreformattedText"/>
        <w:bidi w:val="0"/>
        <w:jc w:val="left"/>
        <w:rPr/>
      </w:pPr>
      <w:r>
        <w:rPr/>
        <w:t>quartics:           6 49 50 119</w:t>
      </w:r>
    </w:p>
    <w:p>
      <w:pPr>
        <w:pStyle w:val="PreformattedText"/>
        <w:bidi w:val="0"/>
        <w:jc w:val="left"/>
        <w:rPr/>
      </w:pPr>
      <w:r>
        <w:rPr/>
        <w:t>radii:              54</w:t>
      </w:r>
    </w:p>
    <w:p>
      <w:pPr>
        <w:pStyle w:val="PreformattedText"/>
        <w:bidi w:val="0"/>
        <w:jc w:val="left"/>
        <w:rPr/>
      </w:pPr>
      <w:r>
        <w:rPr/>
        <w:t>radius:             21 23 24 37 38 39 44 47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49 50 51 52 53 54 55 90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98</w:t>
      </w:r>
    </w:p>
    <w:p>
      <w:pPr>
        <w:pStyle w:val="PreformattedText"/>
        <w:bidi w:val="0"/>
        <w:jc w:val="left"/>
        <w:rPr/>
      </w:pPr>
      <w:r>
        <w:rPr/>
        <w:t>random:             15 16 17 49 71 72 84 89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04 113</w:t>
      </w:r>
    </w:p>
    <w:p>
      <w:pPr>
        <w:pStyle w:val="PreformattedText"/>
        <w:bidi w:val="0"/>
        <w:jc w:val="left"/>
        <w:rPr/>
      </w:pPr>
      <w:r>
        <w:rPr/>
        <w:t>randomly:           58 104</w:t>
      </w:r>
    </w:p>
    <w:p>
      <w:pPr>
        <w:pStyle w:val="PreformattedText"/>
        <w:bidi w:val="0"/>
        <w:jc w:val="left"/>
        <w:rPr/>
      </w:pPr>
      <w:r>
        <w:rPr/>
        <w:t>randomness:         72 73 97</w:t>
      </w:r>
    </w:p>
    <w:p>
      <w:pPr>
        <w:pStyle w:val="PreformattedText"/>
        <w:bidi w:val="0"/>
        <w:jc w:val="left"/>
        <w:rPr/>
      </w:pPr>
      <w:r>
        <w:rPr/>
        <w:t>range:              6 11 13 17 77 78 80 81 82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83 88 89 92 105 108 112</w:t>
      </w:r>
    </w:p>
    <w:p>
      <w:pPr>
        <w:pStyle w:val="PreformattedText"/>
        <w:bidi w:val="0"/>
        <w:jc w:val="left"/>
        <w:rPr/>
      </w:pPr>
      <w:r>
        <w:rPr/>
        <w:t>ranges:             74 104</w:t>
      </w:r>
    </w:p>
    <w:p>
      <w:pPr>
        <w:pStyle w:val="PreformattedText"/>
        <w:bidi w:val="0"/>
        <w:jc w:val="left"/>
        <w:rPr/>
      </w:pPr>
      <w:r>
        <w:rPr/>
        <w:t>ranging:            69</w:t>
      </w:r>
    </w:p>
    <w:p>
      <w:pPr>
        <w:pStyle w:val="PreformattedText"/>
        <w:bidi w:val="0"/>
        <w:jc w:val="left"/>
        <w:rPr/>
      </w:pPr>
      <w:r>
        <w:rPr/>
        <w:t>raw:                6 13 14 15</w:t>
      </w:r>
    </w:p>
    <w:p>
      <w:pPr>
        <w:pStyle w:val="PreformattedText"/>
        <w:bidi w:val="0"/>
        <w:jc w:val="left"/>
        <w:rPr/>
      </w:pPr>
      <w:r>
        <w:rPr/>
        <w:t>raytracer:          26 58 59 99 101 102 107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10 113</w:t>
      </w:r>
    </w:p>
    <w:p>
      <w:pPr>
        <w:pStyle w:val="PreformattedText"/>
        <w:bidi w:val="0"/>
        <w:jc w:val="left"/>
        <w:rPr/>
      </w:pPr>
      <w:r>
        <w:rPr/>
        <w:t>raytracers:         19</w:t>
      </w:r>
    </w:p>
    <w:p>
      <w:pPr>
        <w:pStyle w:val="PreformattedText"/>
        <w:bidi w:val="0"/>
        <w:jc w:val="left"/>
        <w:rPr/>
      </w:pPr>
      <w:r>
        <w:rPr/>
        <w:t>raytracing:         9 16 45 104 111 115</w:t>
      </w:r>
    </w:p>
    <w:p>
      <w:pPr>
        <w:pStyle w:val="PreformattedText"/>
        <w:bidi w:val="0"/>
        <w:jc w:val="left"/>
        <w:rPr/>
      </w:pPr>
      <w:r>
        <w:rPr/>
        <w:t>readability:        26</w:t>
      </w:r>
    </w:p>
    <w:p>
      <w:pPr>
        <w:pStyle w:val="PreformattedText"/>
        <w:bidi w:val="0"/>
        <w:jc w:val="left"/>
        <w:rPr/>
      </w:pPr>
      <w:r>
        <w:rPr/>
        <w:t>readable:           2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POV-Ray V1.0 Page 136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realtime:           113</w:t>
      </w:r>
    </w:p>
    <w:p>
      <w:pPr>
        <w:pStyle w:val="PreformattedText"/>
        <w:bidi w:val="0"/>
        <w:jc w:val="left"/>
        <w:rPr/>
      </w:pPr>
      <w:r>
        <w:rPr/>
        <w:t>red:                11 14 15 21 22 24 27 28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32 37 38 39 41 57 66 71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74 75 76 77 79 82 83 85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86 97 103</w:t>
      </w:r>
    </w:p>
    <w:p>
      <w:pPr>
        <w:pStyle w:val="PreformattedText"/>
        <w:bidi w:val="0"/>
        <w:jc w:val="left"/>
        <w:rPr/>
      </w:pPr>
      <w:r>
        <w:rPr/>
        <w:t>reflect:            37 71 78</w:t>
      </w:r>
    </w:p>
    <w:p>
      <w:pPr>
        <w:pStyle w:val="PreformattedText"/>
        <w:bidi w:val="0"/>
        <w:jc w:val="left"/>
        <w:rPr/>
      </w:pPr>
      <w:r>
        <w:rPr/>
        <w:t>reflected:          17 25 79 98 101</w:t>
      </w:r>
    </w:p>
    <w:p>
      <w:pPr>
        <w:pStyle w:val="PreformattedText"/>
        <w:bidi w:val="0"/>
        <w:jc w:val="left"/>
        <w:rPr/>
      </w:pPr>
      <w:r>
        <w:rPr/>
        <w:t>reflecting:         98 101</w:t>
      </w:r>
    </w:p>
    <w:p>
      <w:pPr>
        <w:pStyle w:val="PreformattedText"/>
        <w:bidi w:val="0"/>
        <w:jc w:val="left"/>
        <w:rPr/>
      </w:pPr>
      <w:r>
        <w:rPr/>
        <w:t>reflection:         25 69 71 78 79 87 97</w:t>
      </w:r>
    </w:p>
    <w:p>
      <w:pPr>
        <w:pStyle w:val="PreformattedText"/>
        <w:bidi w:val="0"/>
        <w:jc w:val="left"/>
        <w:rPr/>
      </w:pPr>
      <w:r>
        <w:rPr/>
        <w:t>reflections:        5 88</w:t>
      </w:r>
    </w:p>
    <w:p>
      <w:pPr>
        <w:pStyle w:val="PreformattedText"/>
        <w:bidi w:val="0"/>
        <w:jc w:val="left"/>
        <w:rPr/>
      </w:pPr>
      <w:r>
        <w:rPr/>
        <w:t>reflective:         70 80 98</w:t>
      </w:r>
    </w:p>
    <w:p>
      <w:pPr>
        <w:pStyle w:val="PreformattedText"/>
        <w:bidi w:val="0"/>
        <w:jc w:val="left"/>
        <w:rPr/>
      </w:pPr>
      <w:r>
        <w:rPr/>
        <w:t>reflectivity:       44</w:t>
      </w:r>
    </w:p>
    <w:p>
      <w:pPr>
        <w:pStyle w:val="PreformattedText"/>
        <w:bidi w:val="0"/>
        <w:jc w:val="left"/>
        <w:rPr/>
      </w:pPr>
      <w:r>
        <w:rPr/>
        <w:t>reflects:           70 88 98</w:t>
      </w:r>
    </w:p>
    <w:p>
      <w:pPr>
        <w:pStyle w:val="PreformattedText"/>
        <w:bidi w:val="0"/>
        <w:jc w:val="left"/>
        <w:rPr/>
      </w:pPr>
      <w:r>
        <w:rPr/>
        <w:t>refracted:          17 78</w:t>
      </w:r>
    </w:p>
    <w:p>
      <w:pPr>
        <w:pStyle w:val="PreformattedText"/>
        <w:bidi w:val="0"/>
        <w:jc w:val="left"/>
        <w:rPr/>
      </w:pPr>
      <w:r>
        <w:rPr/>
        <w:t>refracting:         101 107</w:t>
      </w:r>
    </w:p>
    <w:p>
      <w:pPr>
        <w:pStyle w:val="PreformattedText"/>
        <w:bidi w:val="0"/>
        <w:jc w:val="left"/>
        <w:rPr/>
      </w:pPr>
      <w:r>
        <w:rPr/>
        <w:t>refraction:         78 79 97 107 112</w:t>
      </w:r>
    </w:p>
    <w:p>
      <w:pPr>
        <w:pStyle w:val="PreformattedText"/>
        <w:bidi w:val="0"/>
        <w:jc w:val="left"/>
        <w:rPr/>
      </w:pPr>
      <w:r>
        <w:rPr/>
        <w:t>refractive:         70</w:t>
      </w:r>
    </w:p>
    <w:p>
      <w:pPr>
        <w:pStyle w:val="PreformattedText"/>
        <w:bidi w:val="0"/>
        <w:jc w:val="left"/>
        <w:rPr/>
      </w:pPr>
      <w:r>
        <w:rPr/>
        <w:t>register:           92</w:t>
      </w:r>
    </w:p>
    <w:p>
      <w:pPr>
        <w:pStyle w:val="PreformattedText"/>
        <w:bidi w:val="0"/>
        <w:jc w:val="left"/>
        <w:rPr/>
      </w:pPr>
      <w:r>
        <w:rPr/>
        <w:t>registers:          14 91</w:t>
      </w:r>
    </w:p>
    <w:p>
      <w:pPr>
        <w:pStyle w:val="PreformattedText"/>
        <w:bidi w:val="0"/>
        <w:jc w:val="left"/>
        <w:rPr/>
      </w:pPr>
      <w:r>
        <w:rPr/>
        <w:t>Renderman:          116</w:t>
      </w:r>
    </w:p>
    <w:p>
      <w:pPr>
        <w:pStyle w:val="PreformattedText"/>
        <w:bidi w:val="0"/>
        <w:jc w:val="left"/>
        <w:rPr/>
      </w:pPr>
      <w:r>
        <w:rPr/>
        <w:t>repeatable:         15</w:t>
      </w:r>
    </w:p>
    <w:p>
      <w:pPr>
        <w:pStyle w:val="PreformattedText"/>
        <w:bidi w:val="0"/>
        <w:jc w:val="left"/>
        <w:rPr/>
      </w:pPr>
      <w:r>
        <w:rPr/>
        <w:t>requirements:       109</w:t>
      </w:r>
    </w:p>
    <w:p>
      <w:pPr>
        <w:pStyle w:val="PreformattedText"/>
        <w:bidi w:val="0"/>
        <w:jc w:val="left"/>
        <w:rPr/>
      </w:pPr>
      <w:r>
        <w:rPr/>
        <w:t>requires:           7 49 88 89</w:t>
      </w:r>
    </w:p>
    <w:p>
      <w:pPr>
        <w:pStyle w:val="PreformattedText"/>
        <w:bidi w:val="0"/>
        <w:jc w:val="left"/>
        <w:rPr/>
      </w:pPr>
      <w:r>
        <w:rPr/>
        <w:t>resolution:         56 95 100</w:t>
      </w:r>
    </w:p>
    <w:p>
      <w:pPr>
        <w:pStyle w:val="PreformattedText"/>
        <w:bidi w:val="0"/>
        <w:jc w:val="left"/>
        <w:rPr/>
      </w:pPr>
      <w:r>
        <w:rPr/>
        <w:t>reverse:            74</w:t>
      </w:r>
    </w:p>
    <w:p>
      <w:pPr>
        <w:pStyle w:val="PreformattedText"/>
        <w:bidi w:val="0"/>
        <w:jc w:val="left"/>
        <w:rPr/>
      </w:pPr>
      <w:r>
        <w:rPr/>
        <w:t>reversed:           108</w:t>
      </w:r>
    </w:p>
    <w:p>
      <w:pPr>
        <w:pStyle w:val="PreformattedText"/>
        <w:bidi w:val="0"/>
        <w:jc w:val="left"/>
        <w:rPr/>
      </w:pPr>
      <w:r>
        <w:rPr/>
        <w:t>revolved:           50</w:t>
      </w:r>
    </w:p>
    <w:p>
      <w:pPr>
        <w:pStyle w:val="PreformattedText"/>
        <w:bidi w:val="0"/>
        <w:jc w:val="left"/>
        <w:rPr/>
      </w:pPr>
      <w:r>
        <w:rPr/>
        <w:t>right:              11 19 20 21 22 23 25 27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33 34 35 36 42 43 44 73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00 101 108 109 112 115</w:t>
      </w:r>
    </w:p>
    <w:p>
      <w:pPr>
        <w:pStyle w:val="PreformattedText"/>
        <w:bidi w:val="0"/>
        <w:jc w:val="left"/>
        <w:rPr/>
      </w:pPr>
      <w:r>
        <w:rPr/>
        <w:t>ring:               50 51</w:t>
      </w:r>
    </w:p>
    <w:p>
      <w:pPr>
        <w:pStyle w:val="PreformattedText"/>
        <w:bidi w:val="0"/>
        <w:jc w:val="left"/>
        <w:rPr/>
      </w:pPr>
      <w:r>
        <w:rPr/>
        <w:t>rings:              69 104 114</w:t>
      </w:r>
    </w:p>
    <w:p>
      <w:pPr>
        <w:pStyle w:val="PreformattedText"/>
        <w:bidi w:val="0"/>
        <w:jc w:val="left"/>
        <w:rPr/>
      </w:pPr>
      <w:r>
        <w:rPr/>
        <w:t>ripple:             88</w:t>
      </w:r>
    </w:p>
    <w:p>
      <w:pPr>
        <w:pStyle w:val="PreformattedText"/>
        <w:bidi w:val="0"/>
        <w:jc w:val="left"/>
        <w:rPr/>
      </w:pPr>
      <w:r>
        <w:rPr/>
        <w:t>ripples:            6 70 87 88</w:t>
      </w:r>
    </w:p>
    <w:p>
      <w:pPr>
        <w:pStyle w:val="PreformattedText"/>
        <w:bidi w:val="0"/>
        <w:jc w:val="left"/>
        <w:rPr/>
      </w:pPr>
      <w:r>
        <w:rPr/>
        <w:t>rock:               103</w:t>
      </w:r>
    </w:p>
    <w:p>
      <w:pPr>
        <w:pStyle w:val="PreformattedText"/>
        <w:bidi w:val="0"/>
        <w:jc w:val="left"/>
        <w:rPr/>
      </w:pPr>
      <w:r>
        <w:rPr/>
        <w:t>roof:               65</w:t>
      </w:r>
    </w:p>
    <w:p>
      <w:pPr>
        <w:pStyle w:val="PreformattedText"/>
        <w:bidi w:val="0"/>
        <w:jc w:val="left"/>
        <w:rPr/>
      </w:pPr>
      <w:r>
        <w:rPr/>
        <w:t>room:               25 77 104 105</w:t>
      </w:r>
    </w:p>
    <w:p>
      <w:pPr>
        <w:pStyle w:val="PreformattedText"/>
        <w:bidi w:val="0"/>
        <w:jc w:val="left"/>
        <w:rPr/>
      </w:pPr>
      <w:r>
        <w:rPr/>
        <w:t>rotate:             27 28 35 36 40 41 42 44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45 46 47 48 58 70 71 72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73 88 92 101 112 114</w:t>
      </w:r>
    </w:p>
    <w:p>
      <w:pPr>
        <w:pStyle w:val="PreformattedText"/>
        <w:bidi w:val="0"/>
        <w:jc w:val="left"/>
        <w:rPr/>
      </w:pPr>
      <w:r>
        <w:rPr/>
        <w:t>rotated:            29 34 36 41 42 46 48 49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51 52 57 59 60 72 83 109</w:t>
      </w:r>
    </w:p>
    <w:p>
      <w:pPr>
        <w:pStyle w:val="PreformattedText"/>
        <w:bidi w:val="0"/>
        <w:jc w:val="left"/>
        <w:rPr/>
      </w:pPr>
      <w:r>
        <w:rPr/>
        <w:t>rotates:            21 42</w:t>
      </w:r>
    </w:p>
    <w:p>
      <w:pPr>
        <w:pStyle w:val="PreformattedText"/>
        <w:bidi w:val="0"/>
        <w:jc w:val="left"/>
        <w:rPr/>
      </w:pPr>
      <w:r>
        <w:rPr/>
        <w:t>rotating:           36 42 49 109</w:t>
      </w:r>
    </w:p>
    <w:p>
      <w:pPr>
        <w:pStyle w:val="PreformattedText"/>
        <w:bidi w:val="0"/>
        <w:jc w:val="left"/>
        <w:rPr/>
      </w:pPr>
      <w:r>
        <w:rPr/>
        <w:t>rotation:           42 44 48 114 115</w:t>
      </w:r>
    </w:p>
    <w:p>
      <w:pPr>
        <w:pStyle w:val="PreformattedText"/>
        <w:bidi w:val="0"/>
        <w:jc w:val="left"/>
        <w:rPr/>
      </w:pPr>
      <w:r>
        <w:rPr/>
        <w:t>rotations:          42 44 48</w:t>
      </w:r>
    </w:p>
    <w:p>
      <w:pPr>
        <w:pStyle w:val="PreformattedText"/>
        <w:bidi w:val="0"/>
        <w:jc w:val="left"/>
        <w:rPr/>
      </w:pPr>
      <w:r>
        <w:rPr/>
        <w:t>rough:              15 23 81</w:t>
      </w:r>
    </w:p>
    <w:p>
      <w:pPr>
        <w:pStyle w:val="PreformattedText"/>
        <w:bidi w:val="0"/>
        <w:jc w:val="left"/>
        <w:rPr/>
      </w:pPr>
      <w:r>
        <w:rPr/>
        <w:t>roughly:            23 53</w:t>
      </w:r>
    </w:p>
    <w:p>
      <w:pPr>
        <w:pStyle w:val="PreformattedText"/>
        <w:bidi w:val="0"/>
        <w:jc w:val="left"/>
        <w:rPr/>
      </w:pPr>
      <w:r>
        <w:rPr/>
        <w:t>roughness:          80 81 97 11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POV-Ray V1.0 Page 137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round:              70 115</w:t>
      </w:r>
    </w:p>
    <w:p>
      <w:pPr>
        <w:pStyle w:val="PreformattedText"/>
        <w:bidi w:val="0"/>
        <w:jc w:val="left"/>
        <w:rPr/>
      </w:pPr>
      <w:r>
        <w:rPr/>
        <w:t>rule:               23 61</w:t>
      </w:r>
    </w:p>
    <w:p>
      <w:pPr>
        <w:pStyle w:val="PreformattedText"/>
        <w:bidi w:val="0"/>
        <w:jc w:val="left"/>
        <w:rPr/>
      </w:pPr>
      <w:r>
        <w:rPr/>
        <w:t>saddle:             24 46</w:t>
      </w:r>
    </w:p>
    <w:p>
      <w:pPr>
        <w:pStyle w:val="PreformattedText"/>
        <w:bidi w:val="0"/>
        <w:jc w:val="left"/>
        <w:rPr/>
      </w:pPr>
      <w:r>
        <w:rPr/>
        <w:t>sandpaper:          112</w:t>
      </w:r>
    </w:p>
    <w:p>
      <w:pPr>
        <w:pStyle w:val="PreformattedText"/>
        <w:bidi w:val="0"/>
        <w:jc w:val="left"/>
        <w:rPr/>
      </w:pPr>
      <w:r>
        <w:rPr/>
        <w:t>sapphire:           6</w:t>
      </w:r>
    </w:p>
    <w:p>
      <w:pPr>
        <w:pStyle w:val="PreformattedText"/>
        <w:bidi w:val="0"/>
        <w:jc w:val="left"/>
        <w:rPr/>
      </w:pPr>
      <w:r>
        <w:rPr/>
        <w:t>satellite:          24</w:t>
      </w:r>
    </w:p>
    <w:p>
      <w:pPr>
        <w:pStyle w:val="PreformattedText"/>
        <w:bidi w:val="0"/>
        <w:jc w:val="left"/>
        <w:rPr/>
      </w:pPr>
      <w:r>
        <w:rPr/>
        <w:t>saturation:         80</w:t>
      </w:r>
    </w:p>
    <w:p>
      <w:pPr>
        <w:pStyle w:val="PreformattedText"/>
        <w:bidi w:val="0"/>
        <w:jc w:val="left"/>
        <w:rPr/>
      </w:pPr>
      <w:r>
        <w:rPr/>
        <w:t>scale:              23 25 28 32 40 41 42 43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45 46 47 48 52 58 59 64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66 70 71 72 73 74 75 76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85 88 89 92 93 110 112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14</w:t>
      </w:r>
    </w:p>
    <w:p>
      <w:pPr>
        <w:pStyle w:val="PreformattedText"/>
        <w:bidi w:val="0"/>
        <w:jc w:val="left"/>
        <w:rPr/>
      </w:pPr>
      <w:r>
        <w:rPr/>
        <w:t>scaled:             23 25 29 41 45 46 48 49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52 56 57 59 60 72 83 91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93 109 110 114</w:t>
      </w:r>
    </w:p>
    <w:p>
      <w:pPr>
        <w:pStyle w:val="PreformattedText"/>
        <w:bidi w:val="0"/>
        <w:jc w:val="left"/>
        <w:rPr/>
      </w:pPr>
      <w:r>
        <w:rPr/>
        <w:t>scales:             40 41 51</w:t>
      </w:r>
    </w:p>
    <w:p>
      <w:pPr>
        <w:pStyle w:val="PreformattedText"/>
        <w:bidi w:val="0"/>
        <w:jc w:val="left"/>
        <w:rPr/>
      </w:pPr>
      <w:r>
        <w:rPr/>
        <w:t>scaling:            23 25 44 51 84 85 86 93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09 110 111</w:t>
      </w:r>
    </w:p>
    <w:p>
      <w:pPr>
        <w:pStyle w:val="PreformattedText"/>
        <w:bidi w:val="0"/>
        <w:jc w:val="left"/>
        <w:rPr/>
      </w:pPr>
      <w:r>
        <w:rPr/>
        <w:t>scan:               16</w:t>
      </w:r>
    </w:p>
    <w:p>
      <w:pPr>
        <w:pStyle w:val="PreformattedText"/>
        <w:bidi w:val="0"/>
        <w:jc w:val="left"/>
        <w:rPr/>
      </w:pPr>
      <w:r>
        <w:rPr/>
        <w:t>scanline:           16</w:t>
      </w:r>
    </w:p>
    <w:p>
      <w:pPr>
        <w:pStyle w:val="PreformattedText"/>
        <w:bidi w:val="0"/>
        <w:jc w:val="left"/>
        <w:rPr/>
      </w:pPr>
      <w:r>
        <w:rPr/>
        <w:t>scanlines:          16</w:t>
      </w:r>
    </w:p>
    <w:p>
      <w:pPr>
        <w:pStyle w:val="PreformattedText"/>
        <w:bidi w:val="0"/>
        <w:jc w:val="left"/>
        <w:rPr/>
      </w:pPr>
      <w:r>
        <w:rPr/>
        <w:t>scanned:            57</w:t>
      </w:r>
    </w:p>
    <w:p>
      <w:pPr>
        <w:pStyle w:val="PreformattedText"/>
        <w:bidi w:val="0"/>
        <w:jc w:val="left"/>
        <w:rPr/>
      </w:pPr>
      <w:r>
        <w:rPr/>
        <w:t>scene:              5 6 7 8 9 10 11 12 13 15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6 17 18 19 20 21 22 25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26 27 28 29 30 32 33 35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37 39 40 41 46 55 71 78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96 97 98 99 100 108 110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11 113 114 117 119</w:t>
      </w:r>
    </w:p>
    <w:p>
      <w:pPr>
        <w:pStyle w:val="PreformattedText"/>
        <w:bidi w:val="0"/>
        <w:jc w:val="left"/>
        <w:rPr/>
      </w:pPr>
      <w:r>
        <w:rPr/>
        <w:t>scenes:             5 6 8 10 11 21 27 49 59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67</w:t>
      </w:r>
    </w:p>
    <w:p>
      <w:pPr>
        <w:pStyle w:val="PreformattedText"/>
        <w:bidi w:val="0"/>
        <w:jc w:val="left"/>
        <w:rPr/>
      </w:pPr>
      <w:r>
        <w:rPr/>
        <w:t>screen:             11 16 19 21 33 36 101 110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11</w:t>
      </w:r>
    </w:p>
    <w:p>
      <w:pPr>
        <w:pStyle w:val="PreformattedText"/>
        <w:bidi w:val="0"/>
        <w:jc w:val="left"/>
        <w:rPr/>
      </w:pPr>
      <w:r>
        <w:rPr/>
        <w:t>screens:            36</w:t>
      </w:r>
    </w:p>
    <w:p>
      <w:pPr>
        <w:pStyle w:val="PreformattedText"/>
        <w:bidi w:val="0"/>
        <w:jc w:val="left"/>
        <w:rPr/>
      </w:pPr>
      <w:r>
        <w:rPr/>
        <w:t>SGI:                8</w:t>
      </w:r>
    </w:p>
    <w:p>
      <w:pPr>
        <w:pStyle w:val="PreformattedText"/>
        <w:bidi w:val="0"/>
        <w:jc w:val="left"/>
        <w:rPr/>
      </w:pPr>
      <w:r>
        <w:rPr/>
        <w:t>shade:              85</w:t>
      </w:r>
    </w:p>
    <w:p>
      <w:pPr>
        <w:pStyle w:val="PreformattedText"/>
        <w:bidi w:val="0"/>
        <w:jc w:val="left"/>
        <w:rPr/>
      </w:pPr>
      <w:r>
        <w:rPr/>
        <w:t>shaded:             6 48 70</w:t>
      </w:r>
    </w:p>
    <w:p>
      <w:pPr>
        <w:pStyle w:val="PreformattedText"/>
        <w:bidi w:val="0"/>
        <w:jc w:val="left"/>
        <w:rPr/>
      </w:pPr>
      <w:r>
        <w:rPr/>
        <w:t>shades:             74</w:t>
      </w:r>
    </w:p>
    <w:p>
      <w:pPr>
        <w:pStyle w:val="PreformattedText"/>
        <w:bidi w:val="0"/>
        <w:jc w:val="left"/>
        <w:rPr/>
      </w:pPr>
      <w:r>
        <w:rPr/>
        <w:t>shading:            5 69 70 88</w:t>
      </w:r>
    </w:p>
    <w:p>
      <w:pPr>
        <w:pStyle w:val="PreformattedText"/>
        <w:bidi w:val="0"/>
        <w:jc w:val="left"/>
        <w:rPr/>
      </w:pPr>
      <w:r>
        <w:rPr/>
        <w:t>shadow:             24 38 39 77 108 111</w:t>
      </w:r>
    </w:p>
    <w:p>
      <w:pPr>
        <w:pStyle w:val="PreformattedText"/>
        <w:bidi w:val="0"/>
        <w:jc w:val="left"/>
        <w:rPr/>
      </w:pPr>
      <w:r>
        <w:rPr/>
        <w:t>shadowed:           78 101</w:t>
      </w:r>
    </w:p>
    <w:p>
      <w:pPr>
        <w:pStyle w:val="PreformattedText"/>
        <w:bidi w:val="0"/>
        <w:jc w:val="left"/>
        <w:rPr/>
      </w:pPr>
      <w:r>
        <w:rPr/>
        <w:t>shadows:            17 24 37 111</w:t>
      </w:r>
    </w:p>
    <w:p>
      <w:pPr>
        <w:pStyle w:val="PreformattedText"/>
        <w:bidi w:val="0"/>
        <w:jc w:val="left"/>
        <w:rPr/>
      </w:pPr>
      <w:r>
        <w:rPr/>
        <w:t>shape:              6 21 24 29 30 31 36 38 39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40 41 42 44 45 47 48 49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51 52 56 58 59 60 61 62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63 64 65 66 67 68 69 70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71 72 73 77 83 88 90 91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93 103 104 106 113 114</w:t>
      </w:r>
    </w:p>
    <w:p>
      <w:pPr>
        <w:pStyle w:val="PreformattedText"/>
        <w:bidi w:val="0"/>
        <w:jc w:val="left"/>
        <w:rPr/>
      </w:pPr>
      <w:r>
        <w:rPr/>
        <w:t>shapes:             5 6 8 20 24 28 30 31 37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38 40 41 44 46 47 48 4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POV-Ray V1.0 Page 138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50 51 52 58 59 60 61 62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63 65 66 67 68 69 91 102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06 110 115</w:t>
      </w:r>
    </w:p>
    <w:p>
      <w:pPr>
        <w:pStyle w:val="PreformattedText"/>
        <w:bidi w:val="0"/>
        <w:jc w:val="left"/>
        <w:rPr/>
      </w:pPr>
      <w:r>
        <w:rPr/>
        <w:t>shapesq:            49</w:t>
      </w:r>
    </w:p>
    <w:p>
      <w:pPr>
        <w:pStyle w:val="PreformattedText"/>
        <w:bidi w:val="0"/>
        <w:jc w:val="left"/>
        <w:rPr/>
      </w:pPr>
      <w:r>
        <w:rPr/>
        <w:t>shell:              104</w:t>
      </w:r>
    </w:p>
    <w:p>
      <w:pPr>
        <w:pStyle w:val="PreformattedText"/>
        <w:bidi w:val="0"/>
        <w:jc w:val="left"/>
        <w:rPr/>
      </w:pPr>
      <w:r>
        <w:rPr/>
        <w:t>shinier:            80</w:t>
      </w:r>
    </w:p>
    <w:p>
      <w:pPr>
        <w:pStyle w:val="PreformattedText"/>
        <w:bidi w:val="0"/>
        <w:jc w:val="left"/>
        <w:rPr/>
      </w:pPr>
      <w:r>
        <w:rPr/>
        <w:t>shininess:          78</w:t>
      </w:r>
    </w:p>
    <w:p>
      <w:pPr>
        <w:pStyle w:val="PreformattedText"/>
        <w:bidi w:val="0"/>
        <w:jc w:val="left"/>
        <w:rPr/>
      </w:pPr>
      <w:r>
        <w:rPr/>
        <w:t>shining:            23 77 78</w:t>
      </w:r>
    </w:p>
    <w:p>
      <w:pPr>
        <w:pStyle w:val="PreformattedText"/>
        <w:bidi w:val="0"/>
        <w:jc w:val="left"/>
        <w:rPr/>
      </w:pPr>
      <w:r>
        <w:rPr/>
        <w:t>shiny:              6 22 23 70 71 78 79</w:t>
      </w:r>
    </w:p>
    <w:p>
      <w:pPr>
        <w:pStyle w:val="PreformattedText"/>
        <w:bidi w:val="0"/>
        <w:jc w:val="left"/>
        <w:rPr/>
      </w:pPr>
      <w:r>
        <w:rPr/>
        <w:t>sideways:           101</w:t>
      </w:r>
    </w:p>
    <w:p>
      <w:pPr>
        <w:pStyle w:val="PreformattedText"/>
        <w:bidi w:val="0"/>
        <w:jc w:val="left"/>
        <w:rPr/>
      </w:pPr>
      <w:r>
        <w:rPr/>
        <w:t>Sierra:             6</w:t>
      </w:r>
    </w:p>
    <w:p>
      <w:pPr>
        <w:pStyle w:val="PreformattedText"/>
        <w:bidi w:val="0"/>
        <w:jc w:val="left"/>
        <w:rPr/>
      </w:pPr>
      <w:r>
        <w:rPr/>
        <w:t>SIGGRAPH:           103 116</w:t>
      </w:r>
    </w:p>
    <w:p>
      <w:pPr>
        <w:pStyle w:val="PreformattedText"/>
        <w:bidi w:val="0"/>
        <w:jc w:val="left"/>
        <w:rPr/>
      </w:pPr>
      <w:r>
        <w:rPr/>
        <w:t>sign:               27 33</w:t>
      </w:r>
    </w:p>
    <w:p>
      <w:pPr>
        <w:pStyle w:val="PreformattedText"/>
        <w:bidi w:val="0"/>
        <w:jc w:val="left"/>
        <w:rPr/>
      </w:pPr>
      <w:r>
        <w:rPr/>
        <w:t>sine:               55</w:t>
      </w:r>
    </w:p>
    <w:p>
      <w:pPr>
        <w:pStyle w:val="PreformattedText"/>
        <w:bidi w:val="0"/>
        <w:jc w:val="left"/>
        <w:rPr/>
      </w:pPr>
      <w:r>
        <w:rPr/>
        <w:t>sky:                6 33 34 35 57 73 83 98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01</w:t>
      </w:r>
    </w:p>
    <w:p>
      <w:pPr>
        <w:pStyle w:val="PreformattedText"/>
        <w:bidi w:val="0"/>
        <w:jc w:val="left"/>
        <w:rPr/>
      </w:pPr>
      <w:r>
        <w:rPr/>
        <w:t>slash:              26</w:t>
      </w:r>
    </w:p>
    <w:p>
      <w:pPr>
        <w:pStyle w:val="PreformattedText"/>
        <w:bidi w:val="0"/>
        <w:jc w:val="left"/>
        <w:rPr/>
      </w:pPr>
      <w:r>
        <w:rPr/>
        <w:t>slide:              90 91 108</w:t>
      </w:r>
    </w:p>
    <w:p>
      <w:pPr>
        <w:pStyle w:val="PreformattedText"/>
        <w:bidi w:val="0"/>
        <w:jc w:val="left"/>
        <w:rPr/>
      </w:pPr>
      <w:r>
        <w:rPr/>
        <w:t>smooth:             6 15 23 48 49 54 57 59 70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74 81 82 85 104 112</w:t>
      </w:r>
    </w:p>
    <w:p>
      <w:pPr>
        <w:pStyle w:val="PreformattedText"/>
        <w:bidi w:val="0"/>
        <w:jc w:val="left"/>
        <w:rPr/>
      </w:pPr>
      <w:r>
        <w:rPr/>
        <w:t>smoothed:           91 93</w:t>
      </w:r>
    </w:p>
    <w:p>
      <w:pPr>
        <w:pStyle w:val="PreformattedText"/>
        <w:bidi w:val="0"/>
        <w:jc w:val="left"/>
        <w:rPr/>
      </w:pPr>
      <w:r>
        <w:rPr/>
        <w:t>smoother:           15 56 57 95 102</w:t>
      </w:r>
    </w:p>
    <w:p>
      <w:pPr>
        <w:pStyle w:val="PreformattedText"/>
        <w:bidi w:val="0"/>
        <w:jc w:val="left"/>
        <w:rPr/>
      </w:pPr>
      <w:r>
        <w:rPr/>
        <w:t>smoothing:          13</w:t>
      </w:r>
    </w:p>
    <w:p>
      <w:pPr>
        <w:pStyle w:val="PreformattedText"/>
        <w:bidi w:val="0"/>
        <w:jc w:val="left"/>
        <w:rPr/>
      </w:pPr>
      <w:r>
        <w:rPr/>
        <w:t>smoothly:           52 53 73 74 104</w:t>
      </w:r>
    </w:p>
    <w:p>
      <w:pPr>
        <w:pStyle w:val="PreformattedText"/>
        <w:bidi w:val="0"/>
        <w:jc w:val="left"/>
        <w:rPr/>
      </w:pPr>
      <w:r>
        <w:rPr/>
        <w:t>smooths:            95</w:t>
      </w:r>
    </w:p>
    <w:p>
      <w:pPr>
        <w:pStyle w:val="PreformattedText"/>
        <w:bidi w:val="0"/>
        <w:jc w:val="left"/>
        <w:rPr/>
      </w:pPr>
      <w:r>
        <w:rPr/>
        <w:t>soft:               24 33 37 38 111</w:t>
      </w:r>
    </w:p>
    <w:p>
      <w:pPr>
        <w:pStyle w:val="PreformattedText"/>
        <w:bidi w:val="0"/>
        <w:jc w:val="left"/>
        <w:rPr/>
      </w:pPr>
      <w:r>
        <w:rPr/>
        <w:t>software:           5 7 8 117</w:t>
      </w:r>
    </w:p>
    <w:p>
      <w:pPr>
        <w:pStyle w:val="PreformattedText"/>
        <w:bidi w:val="0"/>
        <w:jc w:val="left"/>
        <w:rPr/>
      </w:pPr>
      <w:r>
        <w:rPr/>
        <w:t>solid:              6 56 58 59 60 62 69 73 83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03 113</w:t>
      </w:r>
    </w:p>
    <w:p>
      <w:pPr>
        <w:pStyle w:val="PreformattedText"/>
        <w:bidi w:val="0"/>
        <w:jc w:val="left"/>
        <w:rPr/>
      </w:pPr>
      <w:r>
        <w:rPr/>
        <w:t>solidly:            83</w:t>
      </w:r>
    </w:p>
    <w:p>
      <w:pPr>
        <w:pStyle w:val="PreformattedText"/>
        <w:bidi w:val="0"/>
        <w:jc w:val="left"/>
        <w:rPr/>
      </w:pPr>
      <w:r>
        <w:rPr/>
        <w:t>south:              101</w:t>
      </w:r>
    </w:p>
    <w:p>
      <w:pPr>
        <w:pStyle w:val="PreformattedText"/>
        <w:bidi w:val="0"/>
        <w:jc w:val="left"/>
        <w:rPr/>
      </w:pPr>
      <w:r>
        <w:rPr/>
        <w:t>spatial:            111</w:t>
      </w:r>
    </w:p>
    <w:p>
      <w:pPr>
        <w:pStyle w:val="PreformattedText"/>
        <w:bidi w:val="0"/>
        <w:jc w:val="left"/>
        <w:rPr/>
      </w:pPr>
      <w:r>
        <w:rPr/>
        <w:t>specular:           6 22 78 79 80 81 97</w:t>
      </w:r>
    </w:p>
    <w:p>
      <w:pPr>
        <w:pStyle w:val="PreformattedText"/>
        <w:bidi w:val="0"/>
        <w:jc w:val="left"/>
        <w:rPr/>
      </w:pPr>
      <w:r>
        <w:rPr/>
        <w:t>speed:              16 45 65 67 111</w:t>
      </w:r>
    </w:p>
    <w:p>
      <w:pPr>
        <w:pStyle w:val="PreformattedText"/>
        <w:bidi w:val="0"/>
        <w:jc w:val="left"/>
        <w:rPr/>
      </w:pPr>
      <w:r>
        <w:rPr/>
        <w:t>speeds:             50 67</w:t>
      </w:r>
    </w:p>
    <w:p>
      <w:pPr>
        <w:pStyle w:val="PreformattedText"/>
        <w:bidi w:val="0"/>
        <w:jc w:val="left"/>
        <w:rPr/>
      </w:pPr>
      <w:r>
        <w:rPr/>
        <w:t>spelling:           77</w:t>
      </w:r>
    </w:p>
    <w:p>
      <w:pPr>
        <w:pStyle w:val="PreformattedText"/>
        <w:bidi w:val="0"/>
        <w:jc w:val="left"/>
        <w:rPr/>
      </w:pPr>
      <w:r>
        <w:rPr/>
        <w:t>sphere:             6 21 22 23 24 28 30 31 32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39 40 41 42 43 44 45 47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48 50 53 54 60 64 65 66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67 68 70 72 73 74 75 78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90 91 93 94 95 106 114</w:t>
      </w:r>
    </w:p>
    <w:p>
      <w:pPr>
        <w:pStyle w:val="PreformattedText"/>
        <w:bidi w:val="0"/>
        <w:jc w:val="left"/>
        <w:rPr/>
      </w:pPr>
      <w:r>
        <w:rPr/>
        <w:t>spheres:            19 39 44 45 46 52 53 54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59 61 86 98 115</w:t>
      </w:r>
    </w:p>
    <w:p>
      <w:pPr>
        <w:pStyle w:val="PreformattedText"/>
        <w:bidi w:val="0"/>
        <w:jc w:val="left"/>
        <w:rPr/>
      </w:pPr>
      <w:r>
        <w:rPr/>
        <w:t>spherical:          90 91 93 94</w:t>
      </w:r>
    </w:p>
    <w:p>
      <w:pPr>
        <w:pStyle w:val="PreformattedText"/>
        <w:bidi w:val="0"/>
        <w:jc w:val="left"/>
        <w:rPr/>
      </w:pPr>
      <w:r>
        <w:rPr/>
        <w:t>spheroids:          45</w:t>
      </w:r>
    </w:p>
    <w:p>
      <w:pPr>
        <w:pStyle w:val="PreformattedText"/>
        <w:bidi w:val="0"/>
        <w:jc w:val="left"/>
        <w:rPr/>
      </w:pPr>
      <w:r>
        <w:rPr/>
        <w:t>spikes:             58</w:t>
      </w:r>
    </w:p>
    <w:p>
      <w:pPr>
        <w:pStyle w:val="PreformattedText"/>
        <w:bidi w:val="0"/>
        <w:jc w:val="left"/>
        <w:rPr/>
      </w:pPr>
      <w:r>
        <w:rPr/>
        <w:t>spin:               48</w:t>
      </w:r>
    </w:p>
    <w:p>
      <w:pPr>
        <w:pStyle w:val="PreformattedText"/>
        <w:bidi w:val="0"/>
        <w:jc w:val="left"/>
        <w:rPr/>
      </w:pPr>
      <w:r>
        <w:rPr/>
        <w:t>spline:             82 112</w:t>
      </w:r>
    </w:p>
    <w:p>
      <w:pPr>
        <w:pStyle w:val="PreformattedText"/>
        <w:bidi w:val="0"/>
        <w:jc w:val="left"/>
        <w:rPr/>
      </w:pPr>
      <w:r>
        <w:rPr/>
        <w:t>spotlight:          37 38 39 11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POV-Ray V1.0 Page 139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spotlights:         6 38 119</w:t>
      </w:r>
    </w:p>
    <w:p>
      <w:pPr>
        <w:pStyle w:val="PreformattedText"/>
        <w:bidi w:val="0"/>
        <w:jc w:val="left"/>
        <w:rPr/>
      </w:pPr>
      <w:r>
        <w:rPr/>
        <w:t>spotted:            82 84 89</w:t>
      </w:r>
    </w:p>
    <w:p>
      <w:pPr>
        <w:pStyle w:val="PreformattedText"/>
        <w:bidi w:val="0"/>
        <w:jc w:val="left"/>
        <w:rPr/>
      </w:pPr>
      <w:r>
        <w:rPr/>
        <w:t>sqrt:               49</w:t>
      </w:r>
    </w:p>
    <w:p>
      <w:pPr>
        <w:pStyle w:val="PreformattedText"/>
        <w:bidi w:val="0"/>
        <w:jc w:val="left"/>
        <w:rPr/>
      </w:pPr>
      <w:r>
        <w:rPr/>
        <w:t>square:             36 56 108 115</w:t>
      </w:r>
    </w:p>
    <w:p>
      <w:pPr>
        <w:pStyle w:val="PreformattedText"/>
        <w:bidi w:val="0"/>
        <w:jc w:val="left"/>
        <w:rPr/>
      </w:pPr>
      <w:r>
        <w:rPr/>
        <w:t>squares:            83</w:t>
      </w:r>
    </w:p>
    <w:p>
      <w:pPr>
        <w:pStyle w:val="PreformattedText"/>
        <w:bidi w:val="0"/>
        <w:jc w:val="left"/>
        <w:rPr/>
      </w:pPr>
      <w:r>
        <w:rPr/>
        <w:t>squig:              94 95</w:t>
      </w:r>
    </w:p>
    <w:p>
      <w:pPr>
        <w:pStyle w:val="PreformattedText"/>
        <w:bidi w:val="0"/>
        <w:jc w:val="left"/>
        <w:rPr/>
      </w:pPr>
      <w:r>
        <w:rPr/>
        <w:t>squiggles:          94 95</w:t>
      </w:r>
    </w:p>
    <w:p>
      <w:pPr>
        <w:pStyle w:val="PreformattedText"/>
        <w:bidi w:val="0"/>
        <w:jc w:val="left"/>
        <w:rPr/>
      </w:pPr>
      <w:r>
        <w:rPr/>
        <w:t>squish:             23 42</w:t>
      </w:r>
    </w:p>
    <w:p>
      <w:pPr>
        <w:pStyle w:val="PreformattedText"/>
        <w:bidi w:val="0"/>
        <w:jc w:val="left"/>
        <w:rPr/>
      </w:pPr>
      <w:r>
        <w:rPr/>
        <w:t>stack:              98 105</w:t>
      </w:r>
    </w:p>
    <w:p>
      <w:pPr>
        <w:pStyle w:val="PreformattedText"/>
        <w:bidi w:val="0"/>
        <w:jc w:val="left"/>
        <w:rPr/>
      </w:pPr>
      <w:r>
        <w:rPr/>
        <w:t>stdinc:             114</w:t>
      </w:r>
    </w:p>
    <w:p>
      <w:pPr>
        <w:pStyle w:val="PreformattedText"/>
        <w:bidi w:val="0"/>
        <w:jc w:val="left"/>
        <w:rPr/>
      </w:pPr>
      <w:r>
        <w:rPr/>
        <w:t>steel:              29</w:t>
      </w:r>
    </w:p>
    <w:p>
      <w:pPr>
        <w:pStyle w:val="PreformattedText"/>
        <w:bidi w:val="0"/>
        <w:jc w:val="left"/>
        <w:rPr/>
      </w:pPr>
      <w:r>
        <w:rPr/>
        <w:t>steering:           29</w:t>
      </w:r>
    </w:p>
    <w:p>
      <w:pPr>
        <w:pStyle w:val="PreformattedText"/>
        <w:bidi w:val="0"/>
        <w:jc w:val="left"/>
        <w:rPr/>
      </w:pPr>
      <w:r>
        <w:rPr/>
        <w:t>stone:              9 84 86</w:t>
      </w:r>
    </w:p>
    <w:p>
      <w:pPr>
        <w:pStyle w:val="PreformattedText"/>
        <w:bidi w:val="0"/>
        <w:jc w:val="left"/>
        <w:rPr/>
      </w:pPr>
      <w:r>
        <w:rPr/>
        <w:t>stones:             69 86 119</w:t>
      </w:r>
    </w:p>
    <w:p>
      <w:pPr>
        <w:pStyle w:val="PreformattedText"/>
        <w:bidi w:val="0"/>
        <w:jc w:val="left"/>
        <w:rPr/>
      </w:pPr>
      <w:r>
        <w:rPr/>
        <w:t>storage:            57</w:t>
      </w:r>
    </w:p>
    <w:p>
      <w:pPr>
        <w:pStyle w:val="PreformattedText"/>
        <w:bidi w:val="0"/>
        <w:jc w:val="left"/>
        <w:rPr/>
      </w:pPr>
      <w:r>
        <w:rPr/>
        <w:t>stormy:             84</w:t>
      </w:r>
    </w:p>
    <w:p>
      <w:pPr>
        <w:pStyle w:val="PreformattedText"/>
        <w:bidi w:val="0"/>
        <w:jc w:val="left"/>
        <w:rPr/>
      </w:pPr>
      <w:r>
        <w:rPr/>
        <w:t>Sturm:              49 52</w:t>
      </w:r>
    </w:p>
    <w:p>
      <w:pPr>
        <w:pStyle w:val="PreformattedText"/>
        <w:bidi w:val="0"/>
        <w:jc w:val="left"/>
        <w:rPr/>
      </w:pPr>
      <w:r>
        <w:rPr/>
        <w:t>subdirectories:     10</w:t>
      </w:r>
    </w:p>
    <w:p>
      <w:pPr>
        <w:pStyle w:val="PreformattedText"/>
        <w:bidi w:val="0"/>
        <w:jc w:val="left"/>
        <w:rPr/>
      </w:pPr>
      <w:r>
        <w:rPr/>
        <w:t>subdirectory:       9 10 20 93</w:t>
      </w:r>
    </w:p>
    <w:p>
      <w:pPr>
        <w:pStyle w:val="PreformattedText"/>
        <w:bidi w:val="0"/>
        <w:jc w:val="left"/>
        <w:rPr/>
      </w:pPr>
      <w:r>
        <w:rPr/>
        <w:t>sunset:             6</w:t>
      </w:r>
    </w:p>
    <w:p>
      <w:pPr>
        <w:pStyle w:val="PreformattedText"/>
        <w:bidi w:val="0"/>
        <w:jc w:val="left"/>
        <w:rPr/>
      </w:pPr>
      <w:r>
        <w:rPr/>
        <w:t>supercomputer:      8</w:t>
      </w:r>
    </w:p>
    <w:p>
      <w:pPr>
        <w:pStyle w:val="PreformattedText"/>
        <w:bidi w:val="0"/>
        <w:jc w:val="left"/>
        <w:rPr/>
      </w:pPr>
      <w:r>
        <w:rPr/>
        <w:t>superimpose:        60</w:t>
      </w:r>
    </w:p>
    <w:p>
      <w:pPr>
        <w:pStyle w:val="PreformattedText"/>
        <w:bidi w:val="0"/>
        <w:jc w:val="left"/>
        <w:rPr/>
      </w:pPr>
      <w:r>
        <w:rPr/>
        <w:t>surface:            6 17 21 24 25 44 45 46 47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48 49 50 53 54 59 61 69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70 71 73 77 78 79 81 83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87 88 89 90 92 93 94 98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07 111 112</w:t>
      </w:r>
    </w:p>
    <w:p>
      <w:pPr>
        <w:pStyle w:val="PreformattedText"/>
        <w:bidi w:val="0"/>
        <w:jc w:val="left"/>
        <w:rPr/>
      </w:pPr>
      <w:r>
        <w:rPr/>
        <w:t>surfaces:           6 24 41 46 47 49 50 51 52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60 112 117</w:t>
      </w:r>
    </w:p>
    <w:p>
      <w:pPr>
        <w:pStyle w:val="PreformattedText"/>
        <w:bidi w:val="0"/>
        <w:jc w:val="left"/>
        <w:rPr/>
      </w:pPr>
      <w:r>
        <w:rPr/>
        <w:t>swirled:            84</w:t>
      </w:r>
    </w:p>
    <w:p>
      <w:pPr>
        <w:pStyle w:val="PreformattedText"/>
        <w:bidi w:val="0"/>
        <w:jc w:val="left"/>
        <w:rPr/>
      </w:pPr>
      <w:r>
        <w:rPr/>
        <w:t>syntax:             30 36 37 38 42 44 47 49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52 55 59 71 77 82 83 84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85 86 88 89 90 93 94 97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98</w:t>
      </w:r>
    </w:p>
    <w:p>
      <w:pPr>
        <w:pStyle w:val="PreformattedText"/>
        <w:bidi w:val="0"/>
        <w:jc w:val="left"/>
        <w:rPr/>
      </w:pPr>
      <w:r>
        <w:rPr/>
        <w:t>Targa:              6 13 14 15 17</w:t>
      </w:r>
    </w:p>
    <w:p>
      <w:pPr>
        <w:pStyle w:val="PreformattedText"/>
        <w:bidi w:val="0"/>
        <w:jc w:val="left"/>
        <w:rPr/>
      </w:pPr>
      <w:r>
        <w:rPr/>
        <w:t>telephoto:          33</w:t>
      </w:r>
    </w:p>
    <w:p>
      <w:pPr>
        <w:pStyle w:val="PreformattedText"/>
        <w:bidi w:val="0"/>
        <w:jc w:val="left"/>
        <w:rPr/>
      </w:pPr>
      <w:r>
        <w:rPr/>
        <w:t>temperature:        104 105</w:t>
      </w:r>
    </w:p>
    <w:p>
      <w:pPr>
        <w:pStyle w:val="PreformattedText"/>
        <w:bidi w:val="0"/>
        <w:jc w:val="left"/>
        <w:rPr/>
      </w:pPr>
      <w:r>
        <w:rPr/>
        <w:t>temperatures:       104</w:t>
      </w:r>
    </w:p>
    <w:p>
      <w:pPr>
        <w:pStyle w:val="PreformattedText"/>
        <w:bidi w:val="0"/>
        <w:jc w:val="left"/>
        <w:rPr/>
      </w:pPr>
      <w:r>
        <w:rPr/>
        <w:t>temple:             11</w:t>
      </w:r>
    </w:p>
    <w:p>
      <w:pPr>
        <w:pStyle w:val="PreformattedText"/>
        <w:bidi w:val="0"/>
        <w:jc w:val="left"/>
        <w:rPr/>
      </w:pPr>
      <w:r>
        <w:rPr/>
        <w:t>texture:            6 17 21 22 23 24 25 28 29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31 32 38 39 40 41 42 43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45 60 64 65 66 70 71 72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73 74 75 76 77 78 79 81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82 84 85 86 87 88 90 91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92 94 95 97 98 103 104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05 106 107 109 112 113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14 115</w:t>
      </w:r>
    </w:p>
    <w:p>
      <w:pPr>
        <w:pStyle w:val="PreformattedText"/>
        <w:bidi w:val="0"/>
        <w:jc w:val="left"/>
        <w:rPr/>
      </w:pPr>
      <w:r>
        <w:rPr/>
        <w:t>textured:           29 82 103</w:t>
      </w:r>
    </w:p>
    <w:p>
      <w:pPr>
        <w:pStyle w:val="PreformattedText"/>
        <w:bidi w:val="0"/>
        <w:jc w:val="left"/>
        <w:rPr/>
      </w:pPr>
      <w:r>
        <w:rPr/>
        <w:t>textures:           4 5 6 8 16 17 20 23 28 3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POV-Ray V1.0 Page 14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31 41 47 69 71 72 73 74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75 76 79 81 86 87 88 89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90 91 93 94 95 97 98 103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04 105 106 109 112 113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14 120</w:t>
      </w:r>
    </w:p>
    <w:p>
      <w:pPr>
        <w:pStyle w:val="PreformattedText"/>
        <w:bidi w:val="0"/>
        <w:jc w:val="left"/>
        <w:rPr/>
      </w:pPr>
      <w:r>
        <w:rPr/>
        <w:t>texturing:          83 105</w:t>
      </w:r>
    </w:p>
    <w:p>
      <w:pPr>
        <w:pStyle w:val="PreformattedText"/>
        <w:bidi w:val="0"/>
        <w:jc w:val="left"/>
        <w:rPr/>
      </w:pPr>
      <w:r>
        <w:rPr/>
        <w:t>thermometer:        104</w:t>
      </w:r>
    </w:p>
    <w:p>
      <w:pPr>
        <w:pStyle w:val="PreformattedText"/>
        <w:bidi w:val="0"/>
        <w:jc w:val="left"/>
        <w:rPr/>
      </w:pPr>
      <w:r>
        <w:rPr/>
        <w:t>thick:              111</w:t>
      </w:r>
    </w:p>
    <w:p>
      <w:pPr>
        <w:pStyle w:val="PreformattedText"/>
        <w:bidi w:val="0"/>
        <w:jc w:val="left"/>
        <w:rPr/>
      </w:pPr>
      <w:r>
        <w:rPr/>
        <w:t>thickness:          110</w:t>
      </w:r>
    </w:p>
    <w:p>
      <w:pPr>
        <w:pStyle w:val="PreformattedText"/>
        <w:bidi w:val="0"/>
        <w:jc w:val="left"/>
        <w:rPr/>
      </w:pPr>
      <w:r>
        <w:rPr/>
        <w:t>thin:               58 111</w:t>
      </w:r>
    </w:p>
    <w:p>
      <w:pPr>
        <w:pStyle w:val="PreformattedText"/>
        <w:bidi w:val="0"/>
        <w:jc w:val="left"/>
        <w:rPr/>
      </w:pPr>
      <w:r>
        <w:rPr/>
        <w:t>threshold:          15 52 53 54</w:t>
      </w:r>
    </w:p>
    <w:p>
      <w:pPr>
        <w:pStyle w:val="PreformattedText"/>
        <w:bidi w:val="0"/>
        <w:jc w:val="left"/>
        <w:rPr/>
      </w:pPr>
      <w:r>
        <w:rPr/>
        <w:t>tile:               86</w:t>
      </w:r>
    </w:p>
    <w:p>
      <w:pPr>
        <w:pStyle w:val="PreformattedText"/>
        <w:bidi w:val="0"/>
        <w:jc w:val="left"/>
        <w:rPr/>
      </w:pPr>
      <w:r>
        <w:rPr/>
        <w:t>tiled:              11 91</w:t>
      </w:r>
    </w:p>
    <w:p>
      <w:pPr>
        <w:pStyle w:val="PreformattedText"/>
        <w:bidi w:val="0"/>
        <w:jc w:val="left"/>
        <w:rPr/>
      </w:pPr>
      <w:r>
        <w:rPr/>
        <w:t>tiles:              86 87 94</w:t>
      </w:r>
    </w:p>
    <w:p>
      <w:pPr>
        <w:pStyle w:val="PreformattedText"/>
        <w:bidi w:val="0"/>
        <w:jc w:val="left"/>
        <w:rPr/>
      </w:pPr>
      <w:r>
        <w:rPr/>
        <w:t>tips:               4 5 24 113</w:t>
      </w:r>
    </w:p>
    <w:p>
      <w:pPr>
        <w:pStyle w:val="PreformattedText"/>
        <w:bidi w:val="0"/>
        <w:jc w:val="left"/>
        <w:rPr/>
      </w:pPr>
      <w:r>
        <w:rPr/>
        <w:t>tolerance:          15</w:t>
      </w:r>
    </w:p>
    <w:p>
      <w:pPr>
        <w:pStyle w:val="PreformattedText"/>
        <w:bidi w:val="0"/>
        <w:jc w:val="left"/>
        <w:rPr/>
      </w:pPr>
      <w:r>
        <w:rPr/>
        <w:t>torus:              6 25 49 50 51 90 91</w:t>
      </w:r>
    </w:p>
    <w:p>
      <w:pPr>
        <w:pStyle w:val="PreformattedText"/>
        <w:bidi w:val="0"/>
        <w:jc w:val="left"/>
        <w:rPr/>
      </w:pPr>
      <w:r>
        <w:rPr/>
        <w:t>trace:              9 27 52 98 107</w:t>
      </w:r>
    </w:p>
    <w:p>
      <w:pPr>
        <w:pStyle w:val="PreformattedText"/>
        <w:bidi w:val="0"/>
        <w:jc w:val="left"/>
        <w:rPr/>
      </w:pPr>
      <w:r>
        <w:rPr/>
        <w:t>traceaholics:       9</w:t>
      </w:r>
    </w:p>
    <w:p>
      <w:pPr>
        <w:pStyle w:val="PreformattedText"/>
        <w:bidi w:val="0"/>
        <w:jc w:val="left"/>
        <w:rPr/>
      </w:pPr>
      <w:r>
        <w:rPr/>
        <w:t>traced:             15 44 101</w:t>
      </w:r>
    </w:p>
    <w:p>
      <w:pPr>
        <w:pStyle w:val="PreformattedText"/>
        <w:bidi w:val="0"/>
        <w:jc w:val="left"/>
        <w:rPr/>
      </w:pPr>
      <w:r>
        <w:rPr/>
        <w:t>tracer:             5 24 25 26 33 40 56 58 59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67 70 74 96 102 113</w:t>
      </w:r>
    </w:p>
    <w:p>
      <w:pPr>
        <w:pStyle w:val="PreformattedText"/>
        <w:bidi w:val="0"/>
        <w:jc w:val="left"/>
        <w:rPr/>
      </w:pPr>
      <w:r>
        <w:rPr/>
        <w:t>tracers:            33</w:t>
      </w:r>
    </w:p>
    <w:p>
      <w:pPr>
        <w:pStyle w:val="PreformattedText"/>
        <w:bidi w:val="0"/>
        <w:jc w:val="left"/>
        <w:rPr/>
      </w:pPr>
      <w:r>
        <w:rPr/>
        <w:t>tracing:            5 8 13 14 16 20 33 35 37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58 65 67 78 83 100 102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10 115</w:t>
      </w:r>
    </w:p>
    <w:p>
      <w:pPr>
        <w:pStyle w:val="PreformattedText"/>
        <w:bidi w:val="0"/>
        <w:jc w:val="left"/>
        <w:rPr/>
      </w:pPr>
      <w:r>
        <w:rPr/>
        <w:t>transform:          46 48 71 72</w:t>
      </w:r>
    </w:p>
    <w:p>
      <w:pPr>
        <w:pStyle w:val="PreformattedText"/>
        <w:bidi w:val="0"/>
        <w:jc w:val="left"/>
        <w:rPr/>
      </w:pPr>
      <w:r>
        <w:rPr/>
        <w:t>transformation:     40 41 43 48 70 85</w:t>
      </w:r>
    </w:p>
    <w:p>
      <w:pPr>
        <w:pStyle w:val="PreformattedText"/>
        <w:bidi w:val="0"/>
        <w:jc w:val="left"/>
        <w:rPr/>
      </w:pPr>
      <w:r>
        <w:rPr/>
        <w:t>transformations:    40 41 48 58 65 70 71 72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09 114</w:t>
      </w:r>
    </w:p>
    <w:p>
      <w:pPr>
        <w:pStyle w:val="PreformattedText"/>
        <w:bidi w:val="0"/>
        <w:jc w:val="left"/>
        <w:rPr/>
      </w:pPr>
      <w:r>
        <w:rPr/>
        <w:t>transformed:        41 58 109</w:t>
      </w:r>
    </w:p>
    <w:p>
      <w:pPr>
        <w:pStyle w:val="PreformattedText"/>
        <w:bidi w:val="0"/>
        <w:jc w:val="left"/>
        <w:rPr/>
      </w:pPr>
      <w:r>
        <w:rPr/>
        <w:t>transforming:       43</w:t>
      </w:r>
    </w:p>
    <w:p>
      <w:pPr>
        <w:pStyle w:val="PreformattedText"/>
        <w:bidi w:val="0"/>
        <w:jc w:val="left"/>
        <w:rPr/>
      </w:pPr>
      <w:r>
        <w:rPr/>
        <w:t>translate:          25 28 29 35 36 41 42 43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45 46 47 48 58 64 66 67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70 71 72 73 85 88 92 112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14</w:t>
      </w:r>
    </w:p>
    <w:p>
      <w:pPr>
        <w:pStyle w:val="PreformattedText"/>
        <w:bidi w:val="0"/>
        <w:jc w:val="left"/>
        <w:rPr/>
      </w:pPr>
      <w:r>
        <w:rPr/>
        <w:t>translated:         29 36 41 46 48 49 51 52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57 59 60 72 83 109</w:t>
      </w:r>
    </w:p>
    <w:p>
      <w:pPr>
        <w:pStyle w:val="PreformattedText"/>
        <w:bidi w:val="0"/>
        <w:jc w:val="left"/>
        <w:rPr/>
      </w:pPr>
      <w:r>
        <w:rPr/>
        <w:t>translates:         43 74</w:t>
      </w:r>
    </w:p>
    <w:p>
      <w:pPr>
        <w:pStyle w:val="PreformattedText"/>
        <w:bidi w:val="0"/>
        <w:jc w:val="left"/>
        <w:rPr/>
      </w:pPr>
      <w:r>
        <w:rPr/>
        <w:t>translating:        36 43 49 109</w:t>
      </w:r>
    </w:p>
    <w:p>
      <w:pPr>
        <w:pStyle w:val="PreformattedText"/>
        <w:bidi w:val="0"/>
        <w:jc w:val="left"/>
        <w:rPr/>
      </w:pPr>
      <w:r>
        <w:rPr/>
        <w:t>translation:        48</w:t>
      </w:r>
    </w:p>
    <w:p>
      <w:pPr>
        <w:pStyle w:val="PreformattedText"/>
        <w:bidi w:val="0"/>
        <w:jc w:val="left"/>
        <w:rPr/>
      </w:pPr>
      <w:r>
        <w:rPr/>
        <w:t>translations:       44</w:t>
      </w:r>
    </w:p>
    <w:p>
      <w:pPr>
        <w:pStyle w:val="PreformattedText"/>
        <w:bidi w:val="0"/>
        <w:jc w:val="left"/>
        <w:rPr/>
      </w:pPr>
      <w:r>
        <w:rPr/>
        <w:t>transmit:           79</w:t>
      </w:r>
    </w:p>
    <w:p>
      <w:pPr>
        <w:pStyle w:val="PreformattedText"/>
        <w:bidi w:val="0"/>
        <w:jc w:val="left"/>
        <w:rPr/>
      </w:pPr>
      <w:r>
        <w:rPr/>
        <w:t>transmitted:        17</w:t>
      </w:r>
    </w:p>
    <w:p>
      <w:pPr>
        <w:pStyle w:val="PreformattedText"/>
        <w:bidi w:val="0"/>
        <w:jc w:val="left"/>
        <w:rPr/>
      </w:pPr>
      <w:r>
        <w:rPr/>
        <w:t>transparency:       69 73 77 78 92 112</w:t>
      </w:r>
    </w:p>
    <w:p>
      <w:pPr>
        <w:pStyle w:val="PreformattedText"/>
        <w:bidi w:val="0"/>
        <w:jc w:val="left"/>
        <w:rPr/>
      </w:pPr>
      <w:r>
        <w:rPr/>
        <w:t>transparent:        38 69 70 73 74 75 76 77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78 79 89 91 92 98</w:t>
      </w:r>
    </w:p>
    <w:p>
      <w:pPr>
        <w:pStyle w:val="PreformattedText"/>
        <w:bidi w:val="0"/>
        <w:jc w:val="left"/>
        <w:rPr/>
      </w:pPr>
      <w:r>
        <w:rPr/>
        <w:t>transposed:         108</w:t>
      </w:r>
    </w:p>
    <w:p>
      <w:pPr>
        <w:pStyle w:val="PreformattedText"/>
        <w:bidi w:val="0"/>
        <w:jc w:val="left"/>
        <w:rPr/>
      </w:pPr>
      <w:r>
        <w:rPr/>
        <w:t>tree:               10 30 69 10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POV-Ray V1.0 Page 14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triangle:           6 48 55 58 62 112</w:t>
      </w:r>
    </w:p>
    <w:p>
      <w:pPr>
        <w:pStyle w:val="PreformattedText"/>
        <w:bidi w:val="0"/>
        <w:jc w:val="left"/>
        <w:rPr/>
      </w:pPr>
      <w:r>
        <w:rPr/>
        <w:t>triangles:          6 48 55 56 57 58 59 61 62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10 112</w:t>
      </w:r>
    </w:p>
    <w:p>
      <w:pPr>
        <w:pStyle w:val="PreformattedText"/>
        <w:bidi w:val="0"/>
        <w:jc w:val="left"/>
        <w:rPr/>
      </w:pPr>
      <w:r>
        <w:rPr/>
        <w:t>turbulent:          83 84</w:t>
      </w:r>
    </w:p>
    <w:p>
      <w:pPr>
        <w:pStyle w:val="PreformattedText"/>
        <w:bidi w:val="0"/>
        <w:jc w:val="left"/>
        <w:rPr/>
      </w:pPr>
      <w:r>
        <w:rPr/>
        <w:t>tutorial:           5 19</w:t>
      </w:r>
    </w:p>
    <w:p>
      <w:pPr>
        <w:pStyle w:val="PreformattedText"/>
        <w:bidi w:val="0"/>
        <w:jc w:val="left"/>
        <w:rPr/>
      </w:pPr>
      <w:r>
        <w:rPr/>
        <w:t>undefined:          67 91 113</w:t>
      </w:r>
    </w:p>
    <w:p>
      <w:pPr>
        <w:pStyle w:val="PreformattedText"/>
        <w:bidi w:val="0"/>
        <w:jc w:val="left"/>
        <w:rPr/>
      </w:pPr>
      <w:r>
        <w:rPr/>
        <w:t>underflow:          110</w:t>
      </w:r>
    </w:p>
    <w:p>
      <w:pPr>
        <w:pStyle w:val="PreformattedText"/>
        <w:bidi w:val="0"/>
        <w:jc w:val="left"/>
        <w:rPr/>
      </w:pPr>
      <w:r>
        <w:rPr/>
        <w:t>union:              28 29 31 39 40 48 60 63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65 66 98 109</w:t>
      </w:r>
    </w:p>
    <w:p>
      <w:pPr>
        <w:pStyle w:val="PreformattedText"/>
        <w:bidi w:val="0"/>
        <w:jc w:val="left"/>
        <w:rPr/>
      </w:pPr>
      <w:r>
        <w:rPr/>
        <w:t>unions:             6 60</w:t>
      </w:r>
    </w:p>
    <w:p>
      <w:pPr>
        <w:pStyle w:val="PreformattedText"/>
        <w:bidi w:val="0"/>
        <w:jc w:val="left"/>
        <w:rPr/>
      </w:pPr>
      <w:r>
        <w:rPr/>
        <w:t>unit:               21 23 27 55 56 58 91 94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14</w:t>
      </w:r>
    </w:p>
    <w:p>
      <w:pPr>
        <w:pStyle w:val="PreformattedText"/>
        <w:bidi w:val="0"/>
        <w:jc w:val="left"/>
        <w:rPr/>
      </w:pPr>
      <w:r>
        <w:rPr/>
        <w:t>units:              20 21 22 27 42 43 45 46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47</w:t>
      </w:r>
    </w:p>
    <w:p>
      <w:pPr>
        <w:pStyle w:val="PreformattedText"/>
        <w:bidi w:val="0"/>
        <w:jc w:val="left"/>
        <w:rPr/>
      </w:pPr>
      <w:r>
        <w:rPr/>
        <w:t>universe:           20 27 33 35 100</w:t>
      </w:r>
    </w:p>
    <w:p>
      <w:pPr>
        <w:pStyle w:val="PreformattedText"/>
        <w:bidi w:val="0"/>
        <w:jc w:val="left"/>
        <w:rPr/>
      </w:pPr>
      <w:r>
        <w:rPr/>
        <w:t>unix:               8</w:t>
      </w:r>
    </w:p>
    <w:p>
      <w:pPr>
        <w:pStyle w:val="PreformattedText"/>
        <w:bidi w:val="0"/>
        <w:jc w:val="left"/>
        <w:rPr/>
      </w:pPr>
      <w:r>
        <w:rPr/>
        <w:t>utilities:          8 48 59 112</w:t>
      </w:r>
    </w:p>
    <w:p>
      <w:pPr>
        <w:pStyle w:val="PreformattedText"/>
        <w:bidi w:val="0"/>
        <w:jc w:val="left"/>
        <w:rPr/>
      </w:pPr>
      <w:r>
        <w:rPr/>
        <w:t>utility:            10 59</w:t>
      </w:r>
    </w:p>
    <w:p>
      <w:pPr>
        <w:pStyle w:val="PreformattedText"/>
        <w:bidi w:val="0"/>
        <w:jc w:val="left"/>
        <w:rPr/>
      </w:pPr>
      <w:r>
        <w:rPr/>
        <w:t>vapor:              83</w:t>
      </w:r>
    </w:p>
    <w:p>
      <w:pPr>
        <w:pStyle w:val="PreformattedText"/>
        <w:bidi w:val="0"/>
        <w:jc w:val="left"/>
        <w:rPr/>
      </w:pPr>
      <w:r>
        <w:rPr/>
        <w:t>vaqueros:           117</w:t>
      </w:r>
    </w:p>
    <w:p>
      <w:pPr>
        <w:pStyle w:val="PreformattedText"/>
        <w:bidi w:val="0"/>
        <w:jc w:val="left"/>
        <w:rPr/>
      </w:pPr>
      <w:r>
        <w:rPr/>
        <w:t>variable:           12 17 18 19 106</w:t>
      </w:r>
    </w:p>
    <w:p>
      <w:pPr>
        <w:pStyle w:val="PreformattedText"/>
        <w:bidi w:val="0"/>
        <w:jc w:val="left"/>
        <w:rPr/>
      </w:pPr>
      <w:r>
        <w:rPr/>
        <w:t>variables:          49</w:t>
      </w:r>
    </w:p>
    <w:p>
      <w:pPr>
        <w:pStyle w:val="PreformattedText"/>
        <w:bidi w:val="0"/>
        <w:jc w:val="left"/>
        <w:rPr/>
      </w:pPr>
      <w:r>
        <w:rPr/>
        <w:t>vax:                8</w:t>
      </w:r>
    </w:p>
    <w:p>
      <w:pPr>
        <w:pStyle w:val="PreformattedText"/>
        <w:bidi w:val="0"/>
        <w:jc w:val="left"/>
        <w:rPr/>
      </w:pPr>
      <w:r>
        <w:rPr/>
        <w:t>vector:             21 24 27 33 34 35 44 49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84 85 92 93 100 101 108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10 111 112 115</w:t>
      </w:r>
    </w:p>
    <w:p>
      <w:pPr>
        <w:pStyle w:val="PreformattedText"/>
        <w:bidi w:val="0"/>
        <w:jc w:val="left"/>
        <w:rPr/>
      </w:pPr>
      <w:r>
        <w:rPr/>
        <w:t>vectors:            20 27 32 33 34 35 36 41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00 101 110 112 114 115</w:t>
      </w:r>
    </w:p>
    <w:p>
      <w:pPr>
        <w:pStyle w:val="PreformattedText"/>
        <w:bidi w:val="0"/>
        <w:jc w:val="left"/>
        <w:rPr/>
      </w:pPr>
      <w:r>
        <w:rPr/>
        <w:t>vein:               74</w:t>
      </w:r>
    </w:p>
    <w:p>
      <w:pPr>
        <w:pStyle w:val="PreformattedText"/>
        <w:bidi w:val="0"/>
        <w:jc w:val="left"/>
        <w:rPr/>
      </w:pPr>
      <w:r>
        <w:rPr/>
        <w:t>veins:              74</w:t>
      </w:r>
    </w:p>
    <w:p>
      <w:pPr>
        <w:pStyle w:val="PreformattedText"/>
        <w:bidi w:val="0"/>
        <w:jc w:val="left"/>
        <w:rPr/>
      </w:pPr>
      <w:r>
        <w:rPr/>
        <w:t>verbose:            86</w:t>
      </w:r>
    </w:p>
    <w:p>
      <w:pPr>
        <w:pStyle w:val="PreformattedText"/>
        <w:bidi w:val="0"/>
        <w:jc w:val="left"/>
        <w:rPr/>
      </w:pPr>
      <w:r>
        <w:rPr/>
        <w:t>verlag:             116</w:t>
      </w:r>
    </w:p>
    <w:p>
      <w:pPr>
        <w:pStyle w:val="PreformattedText"/>
        <w:bidi w:val="0"/>
        <w:jc w:val="left"/>
        <w:rPr/>
      </w:pPr>
      <w:r>
        <w:rPr/>
        <w:t>vertex:             58 112</w:t>
      </w:r>
    </w:p>
    <w:p>
      <w:pPr>
        <w:pStyle w:val="PreformattedText"/>
        <w:bidi w:val="0"/>
        <w:jc w:val="left"/>
        <w:rPr/>
      </w:pPr>
      <w:r>
        <w:rPr/>
        <w:t>vertexes:           58</w:t>
      </w:r>
    </w:p>
    <w:p>
      <w:pPr>
        <w:pStyle w:val="PreformattedText"/>
        <w:bidi w:val="0"/>
        <w:jc w:val="left"/>
        <w:rPr/>
      </w:pPr>
      <w:r>
        <w:rPr/>
        <w:t>vertical:           69</w:t>
      </w:r>
    </w:p>
    <w:p>
      <w:pPr>
        <w:pStyle w:val="PreformattedText"/>
        <w:bidi w:val="0"/>
        <w:jc w:val="left"/>
        <w:rPr/>
      </w:pPr>
      <w:r>
        <w:rPr/>
        <w:t>vertices:           48</w:t>
      </w:r>
    </w:p>
    <w:p>
      <w:pPr>
        <w:pStyle w:val="PreformattedText"/>
        <w:bidi w:val="0"/>
        <w:jc w:val="left"/>
        <w:rPr/>
      </w:pPr>
      <w:r>
        <w:rPr/>
        <w:t>VGA:                36 115</w:t>
      </w:r>
    </w:p>
    <w:p>
      <w:pPr>
        <w:pStyle w:val="PreformattedText"/>
        <w:bidi w:val="0"/>
        <w:jc w:val="left"/>
        <w:rPr/>
      </w:pPr>
      <w:r>
        <w:rPr/>
        <w:t>viewplane:          100</w:t>
      </w:r>
    </w:p>
    <w:p>
      <w:pPr>
        <w:pStyle w:val="PreformattedText"/>
        <w:bidi w:val="0"/>
        <w:jc w:val="left"/>
        <w:rPr/>
      </w:pPr>
      <w:r>
        <w:rPr/>
        <w:t>viewpoint:          33</w:t>
      </w:r>
    </w:p>
    <w:p>
      <w:pPr>
        <w:pStyle w:val="PreformattedText"/>
        <w:bidi w:val="0"/>
        <w:jc w:val="left"/>
        <w:rPr/>
      </w:pPr>
      <w:r>
        <w:rPr/>
        <w:t>virtual:            22</w:t>
      </w:r>
    </w:p>
    <w:p>
      <w:pPr>
        <w:pStyle w:val="PreformattedText"/>
        <w:bidi w:val="0"/>
        <w:jc w:val="left"/>
        <w:rPr/>
      </w:pPr>
      <w:r>
        <w:rPr/>
        <w:t>visible:            38 60 73</w:t>
      </w:r>
    </w:p>
    <w:p>
      <w:pPr>
        <w:pStyle w:val="PreformattedText"/>
        <w:bidi w:val="0"/>
        <w:jc w:val="left"/>
        <w:rPr/>
      </w:pPr>
      <w:r>
        <w:rPr/>
        <w:t>vision:             5</w:t>
      </w:r>
    </w:p>
    <w:p>
      <w:pPr>
        <w:pStyle w:val="PreformattedText"/>
        <w:bidi w:val="0"/>
        <w:jc w:val="left"/>
        <w:rPr/>
      </w:pPr>
      <w:r>
        <w:rPr/>
        <w:t>visual:             53</w:t>
      </w:r>
    </w:p>
    <w:p>
      <w:pPr>
        <w:pStyle w:val="PreformattedText"/>
        <w:bidi w:val="0"/>
        <w:jc w:val="left"/>
        <w:rPr/>
      </w:pPr>
      <w:r>
        <w:rPr/>
        <w:t>visualize:          104</w:t>
      </w:r>
    </w:p>
    <w:p>
      <w:pPr>
        <w:pStyle w:val="PreformattedText"/>
        <w:bidi w:val="0"/>
        <w:jc w:val="left"/>
        <w:rPr/>
      </w:pPr>
      <w:r>
        <w:rPr/>
        <w:t>volume:             113</w:t>
      </w:r>
    </w:p>
    <w:p>
      <w:pPr>
        <w:pStyle w:val="PreformattedText"/>
        <w:bidi w:val="0"/>
        <w:jc w:val="left"/>
        <w:rPr/>
      </w:pPr>
      <w:r>
        <w:rPr/>
        <w:t>volumes:            113</w:t>
      </w:r>
    </w:p>
    <w:p>
      <w:pPr>
        <w:pStyle w:val="PreformattedText"/>
        <w:bidi w:val="0"/>
        <w:jc w:val="left"/>
        <w:rPr/>
      </w:pPr>
      <w:r>
        <w:rPr/>
        <w:t>Waite Group:        115</w:t>
      </w:r>
    </w:p>
    <w:p>
      <w:pPr>
        <w:pStyle w:val="PreformattedText"/>
        <w:bidi w:val="0"/>
        <w:jc w:val="left"/>
        <w:rPr/>
      </w:pPr>
      <w:r>
        <w:rPr/>
        <w:t>wall:               45 46</w:t>
      </w:r>
    </w:p>
    <w:p>
      <w:pPr>
        <w:pStyle w:val="PreformattedText"/>
        <w:bidi w:val="0"/>
        <w:jc w:val="left"/>
        <w:rPr/>
      </w:pPr>
      <w:r>
        <w:rPr/>
        <w:t>water:              55 56 58 79 83 8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POV-Ray V1.0 Page 14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wave:               88</w:t>
      </w:r>
    </w:p>
    <w:p>
      <w:pPr>
        <w:pStyle w:val="PreformattedText"/>
        <w:bidi w:val="0"/>
        <w:jc w:val="left"/>
        <w:rPr/>
      </w:pPr>
      <w:r>
        <w:rPr/>
        <w:t>waves:              6 70 87 88 89</w:t>
      </w:r>
    </w:p>
    <w:p>
      <w:pPr>
        <w:pStyle w:val="PreformattedText"/>
        <w:bidi w:val="0"/>
        <w:jc w:val="left"/>
        <w:rPr/>
      </w:pPr>
      <w:r>
        <w:rPr/>
        <w:t>west:               9 101</w:t>
      </w:r>
    </w:p>
    <w:p>
      <w:pPr>
        <w:pStyle w:val="PreformattedText"/>
        <w:bidi w:val="0"/>
        <w:jc w:val="left"/>
        <w:rPr/>
      </w:pPr>
      <w:r>
        <w:rPr/>
        <w:t>wheel:              29</w:t>
      </w:r>
    </w:p>
    <w:p>
      <w:pPr>
        <w:pStyle w:val="PreformattedText"/>
        <w:bidi w:val="0"/>
        <w:jc w:val="left"/>
        <w:rPr/>
      </w:pPr>
      <w:r>
        <w:rPr/>
        <w:t>wheels:             65</w:t>
      </w:r>
    </w:p>
    <w:p>
      <w:pPr>
        <w:pStyle w:val="PreformattedText"/>
        <w:bidi w:val="0"/>
        <w:jc w:val="left"/>
        <w:rPr/>
      </w:pPr>
      <w:r>
        <w:rPr/>
        <w:t>white:              22 27 28 37 39 57 59 75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76 77 78 83 92 93 96 103</w:t>
      </w:r>
    </w:p>
    <w:p>
      <w:pPr>
        <w:pStyle w:val="PreformattedText"/>
        <w:bidi w:val="0"/>
        <w:jc w:val="left"/>
        <w:rPr/>
      </w:pPr>
      <w:r>
        <w:rPr/>
        <w:t>wide:               6 11 21 33 36 47 55 115</w:t>
      </w:r>
    </w:p>
    <w:p>
      <w:pPr>
        <w:pStyle w:val="PreformattedText"/>
        <w:bidi w:val="0"/>
        <w:jc w:val="left"/>
        <w:rPr/>
      </w:pPr>
      <w:r>
        <w:rPr/>
        <w:t>width:              11 13 18 21 36 47 49 100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10 115</w:t>
      </w:r>
    </w:p>
    <w:p>
      <w:pPr>
        <w:pStyle w:val="PreformattedText"/>
        <w:bidi w:val="0"/>
        <w:jc w:val="left"/>
        <w:rPr/>
      </w:pPr>
      <w:r>
        <w:rPr/>
        <w:t>wind:               105</w:t>
      </w:r>
    </w:p>
    <w:p>
      <w:pPr>
        <w:pStyle w:val="PreformattedText"/>
        <w:bidi w:val="0"/>
        <w:jc w:val="left"/>
        <w:rPr/>
      </w:pPr>
      <w:r>
        <w:rPr/>
        <w:t>windows:            7 8</w:t>
      </w:r>
    </w:p>
    <w:p>
      <w:pPr>
        <w:pStyle w:val="PreformattedText"/>
        <w:bidi w:val="0"/>
        <w:jc w:val="left"/>
        <w:rPr/>
      </w:pPr>
      <w:r>
        <w:rPr/>
        <w:t>wood:               6 23 69 71 73 74 75 76 82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84 86 88 104 105 106 107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14</w:t>
      </w:r>
    </w:p>
    <w:p>
      <w:pPr>
        <w:pStyle w:val="PreformattedText"/>
        <w:bidi w:val="0"/>
        <w:jc w:val="left"/>
        <w:rPr/>
      </w:pPr>
      <w:r>
        <w:rPr/>
        <w:t>wooden:             24 95</w:t>
      </w:r>
    </w:p>
    <w:p>
      <w:pPr>
        <w:pStyle w:val="PreformattedText"/>
        <w:bidi w:val="0"/>
        <w:jc w:val="left"/>
        <w:rPr/>
      </w:pPr>
      <w:r>
        <w:rPr/>
        <w:t>wrinkle:            89</w:t>
      </w:r>
    </w:p>
    <w:p>
      <w:pPr>
        <w:pStyle w:val="PreformattedText"/>
        <w:bidi w:val="0"/>
        <w:jc w:val="left"/>
        <w:rPr/>
      </w:pPr>
      <w:r>
        <w:rPr/>
        <w:t>wrinkled:           6 89</w:t>
      </w:r>
    </w:p>
    <w:p>
      <w:pPr>
        <w:pStyle w:val="PreformattedText"/>
        <w:bidi w:val="0"/>
        <w:jc w:val="left"/>
        <w:rPr/>
      </w:pPr>
      <w:r>
        <w:rPr/>
        <w:t>wrinkles:           70 89</w:t>
      </w:r>
    </w:p>
    <w:p>
      <w:pPr>
        <w:pStyle w:val="PreformattedText"/>
        <w:bidi w:val="0"/>
        <w:jc w:val="left"/>
        <w:rPr/>
      </w:pPr>
      <w:r>
        <w:rPr/>
        <w:t>wrinkling:          89</w:t>
      </w:r>
    </w:p>
    <w:p>
      <w:pPr>
        <w:pStyle w:val="PreformattedText"/>
        <w:bidi w:val="0"/>
        <w:jc w:val="left"/>
        <w:rPr/>
      </w:pPr>
      <w:r>
        <w:rPr/>
        <w:t>yellow:             63 64 66 82 83</w:t>
      </w:r>
    </w:p>
    <w:p>
      <w:pPr>
        <w:pStyle w:val="PreformattedText"/>
        <w:bidi w:val="0"/>
        <w:jc w:val="left"/>
        <w:rPr/>
      </w:pPr>
      <w:r>
        <w:rPr/>
        <w:t>zero:               16 25 38 43 53 54 56 72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78 108 110</w:t>
      </w:r>
    </w:p>
    <w:p>
      <w:pPr>
        <w:pStyle w:val="PreformattedText"/>
        <w:bidi w:val="0"/>
        <w:jc w:val="left"/>
        <w:rPr/>
      </w:pPr>
      <w:r>
        <w:rPr/>
        <w:t>zip:                7 114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