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Larry Tweed &amp; Drew W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esigned as a quick reference for those already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POV-Ray. You should use POVRAY.DOC to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and then use this document as a memory jogger or for quick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 It is not meant to replace the main documents that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is not complete or perfectly accurat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judged it to be useful even with a few innacuracies and its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completion. Hopefully, it will be useful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't find something here or can't understand what i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POVRA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tries have been left blank due to time constraints.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 will contain text for these entries. For now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RAY.DOC. The list is alphabetical, with texture modifier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ier/bicubic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blo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shol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 (strength_val) (radius_val) &lt;compon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 (strength_val) (radius_val) &lt;compon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any number of componen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tu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blobby shape. Components radii should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nded_b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pe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bounding shape helps speed rendering time in many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unding shape is first tested by the raytracer. If the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strike the bounding shape, the raytracer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est or calculate any of the bound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box { &lt;x1 y1 z1&gt; &lt;x2 y2 z2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box shape is defined by specifying 2 corners. The firs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&lt;x1 y1 z1&gt; in the example above) must be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&lt;0 0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&lt;0 0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&lt;0 1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&lt;1.33 0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_at&lt;0 0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y &lt;0 1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amera defines the orientation and location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viewer. The values shown above are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se items are not specified, the default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ped_b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ipped_by will "cut off" any part of the object that i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lipping shape. This should not be confused with bounded_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mposi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1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2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mposite will "glue together" 2 or more objects. Ess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bjects can then be considered as singl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pe1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pe2 {...} // This will be "cut out" of shap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pe3 {...} // This will be "cut out" of shap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pe4 {...} // This will be "cut out" of shap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difference is a CSG shape. All points in shape1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hape2 will be included in the final shape.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sentially subtracts the shapes following shape1 from shape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number of shapes may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rection &lt;# #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direction vector is used in the camera block an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ion the camera is pointing with a vector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vector points straight ahead (&lt;0 0 1&gt;) and look_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to point the camera. The direction vector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t the "length" of the camera lens. Smal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 to a wide-angle lens, large values are like a tele-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eight_field { gif "file.gif" water_level #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height field is a rectangular mesh of triangl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ight of a triangle at a certain X,Z point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number in a file at that same index. GIF, TGA and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may be used as height fields. The water_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eight below which the untransformed height field i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. The untransformed height field is similar in siz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x { &lt;0 0 0&gt; &lt;1 1 1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se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pe1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pe2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n intersection is a CSG shape composed of 2 or more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points that are contained in all the included sha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in the final shape. In essence, an inter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ace where all the shapes m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g_shape_typ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pe1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pe2 {... inver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nverse only has effect when using CSG. When inverse i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inition of a shape, it turns the shape "inside-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sentially, every point that was "inside" the shap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outside"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ight_source { &lt;x y z&gt; color red # green # blue 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o shed a little light on a scene, you mus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ght_source. The center of the light is at the vector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z. The red, green, and blue color values def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light which is cast. The light_source itsel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isible. A light source is treated as a shape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be seen. It may be used in C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_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_at &lt;x y 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ook_at defines the point in space at which the came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ing, or focused on as defined by the x, y and z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no_shadow causes an object to be transparent to all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s. The object will not cast a shadow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pecially useful for enclosing a light sourc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lusion that the light source is actually visible with a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objec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pe_type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bjects are the basic building blocks. An object defines a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ssociated textures. Objects may not be used in CS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may be used in composi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lane { &lt;x y z&gt; 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plane is a flat surface which is infinite in al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rface normal (or orientation) of the plan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x, y and z arguments. The d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ance of the plane from the origin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face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e { &lt;0 1 0&gt; 0 } // XZ plane, a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e { &lt;0 0 1&gt; 10 }// XY plane, a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ight &lt;x y 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Used in the camera description, it specifies whi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ray tracing universe is the righ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being generated. Usually, right &lt;1.33 0 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bject { ... rotate &lt;x y z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  { ... rotate &lt;x y z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{ ... rotate &lt;x y z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otate will move any element about the origin in x, y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grees. It is important to note that if the obje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ered at the origin, it will "orbit" the origi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 its current c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bject { ... scale &lt;x y z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  { ... scale &lt;x y z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{ ... scale &lt;x y z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cale will enlarge or reduce the size of an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values for x, y or z are greater than 1.0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enlarged. If the values are between 0.0 and 1.0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hrunk. Scale may also be use on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Scaling by zero 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y &lt;x y 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ky describes the orientation of the sky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essarily the same as the UP direction. If sky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ust be defined before the look_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phere { &lt;x y z&gt; 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sphere is a perfectly round shape. Its location in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 by the x, y, and z arguments. The radius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r argument. The width of a sphere will be 2 x 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be scaled uneve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ight_sour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x y z&gt; // center of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red # green # blu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_at &lt;x y 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u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off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ghtnes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spotlight light_source emulates the behavior of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otlight, projecting a cone of light. point_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 in space that the light is aimed at. radius is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egrees of the circular "hotspot"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otlight's area of effect. falloff is the radius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defines the area where the brightness falls off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values may range between 1 and 180. Tightnes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fast the brightness falls off at the edges. Lo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softer edges, high values create sharper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exture mod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pe { ... texture {...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texture keyword begins a block which describes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n object, but not the size. See the section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rs for a list of available modifiers and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exture may be used inside a shape or objec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composit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bject { ... translate &lt;x y z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  { ... translate &lt;x y z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{ ... translate &lt;x y z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ranslate moves the element in space by the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by the x, y and z parameters. Translate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element's current location. If the element is at &lt;3 4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 translated by &lt;1 -1 1&gt;, the element is moved to &lt;4 3 6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, translate is used after scale because the sca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cale" the tran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riangle { &lt;x1 y1 z1&gt; &lt;x2 y2 z2&gt; &lt;x3 y3 z3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triangle is specified by the coordinates of the 3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angles have no inside or outside, so cannot be us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CSG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pe1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pe2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Union is a CSG shape. A union essentially superimposes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shapes to create a single object. All points in th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in a union are included in the fin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&lt;x y 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up parameter describes the surface normal of the "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on. up &lt;0 1 0&gt;, for example would have a "up"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positive 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gate color_map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gate is a pattern similar to marble. It is always turbu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gnores the turbulence keyword. agate is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ur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lor red # green # blue # alph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alpha property of a color determines how transpar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is. Values range from 0.0 (opaque) to 1.0 (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parent). Transparency is a filter. Black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aque. The color red with alpha 1 will only allow re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b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mbient determines the amount of light an object receiv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is in complete shadow. This emulates the light tha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bouncing around" the room. The default value for amb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1. Values range from 0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z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bozo color_map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splotchy color pattern. Turbulence works on it. It'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to create clo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llia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rilliance controls the tightness of diffuse illumin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bject and adjusts the appearance of surface shininess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3.0 to 10.0 can give a shiny or metallic appear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value is 1.0. There is no limit on the brillian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bump_map { file_type "filenam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p_type # interpolate # bump_size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se_color) (use_index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bump_map { gif "rough.gif" map_type 1 interpolate 2 bump_size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Use a graphic image to simulate bumps on a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mp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umps gives the surface of an object a bumpy appearance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bumps range from 0.0 (no bumps) to 1.0 (very bum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hecker color red # green # blu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red # green # blu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hecker pattern gives an object a checkerboa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colors must be specified after the checker keywor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the colors that will alternate in the checker patte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er option is used within the texture block and work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lor red # green # blue # alph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lors are specified using the red, green, b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ptionally) alpha components. The values for eac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 form 0.0 to 1.0. If a component is not specifi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d to be 0 (none of that component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 specifies the transparency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tart_value end_value color1 color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tart_value end_value color1 color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color_map provides a palette for color patterns. A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face is located and it is determined which start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_value pair the points falls within. The colo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d by smoothly blending the color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rt_value end_value pair. Values for start_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d_value range from 0.0 to 1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   .25 color red 1 color red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.25 .5  color red 1 color green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.5 .75  color green 1 color blu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.75 .76 color Yellow color Or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.76 1   color Black  color blu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}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a texture is first created, POV-Ray initialize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values for all options. The defaul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red 0 green 0 blue 0 alph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bient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use 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g_siz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ul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ghness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llia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allic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lec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rac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ulen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tav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ure randomness (dither)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a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uenc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map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#default { texture { (modifications to default texture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default textures can be modified by using the #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. Any textures created after this option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use the new defaults as specified in #default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s not specified will remain th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t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nts will give the object the appearance of being dent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ents range between 0.0 (no dents) and 1.0 (the denti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determines how dented the surface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us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diffuse value specifies how the colors in a texture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ight directly shining on it. Higher values mak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bright, lower values make the colors more subdu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iffuse range from 0.0 to 1.0. The default value is 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og { color red # green # blue # distance_va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imulate a uniform haze over the entire scene. F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outside of all other descriptions. Ie. don't put it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, object, camera, or shap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og { color red 1 green 1 blue 1 200.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radient &lt;axis vector&gt; color_map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ranite color_map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will create a granite pattern based on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_map. granite will respond to the turbulence keywo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is no turbulence. granite is typically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 scaling values (2.0 to 5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image_map { file_type "filename" alpha (index # or all)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p_type # interpolate # (once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lace a graphic image on a shape as surface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mage_map { gif "file.gif" interpolate #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polate 1  // Norm dist interpol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polate 2  // Bilinear interpolation (bes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mooths the jaggies on image_maps and bump_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a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ior is the Index of Refraction. This value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r light will bend as it passes through a texture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ive, refraction should be set to 1 and the tex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some transparent colors that use alpha. A value of 1.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nd the light. Some typical ior values are 1.0 for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3 for water, 1.5 for glass and 2.4 for diam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eopard color_map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Uniform spotted color pattern. Turbulence wor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ap_typ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hanges the mapping type used with image_map, bump_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erial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Toroidal (don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arble color_map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arble creates parallel bands of colors based on the color_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ng turbulence will give the appearance of true mar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types of stones. The default is no turbu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aterial_map { file_type "filename" map_type #  [o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exture {...} texture {...} (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hanges the texture on a surface based on the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pp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trace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ax_trace_level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option will set the number of levels that a r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ed. If a ray is reflected or refracted, it creat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y. This is 1 level. The default value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keyword specifies that the color of specular and p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s will be the surface color rather tha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light source. This creates a metallic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ctave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ffects turbulence. Default value is 6. Values rang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nion color_map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nion creates a pattern of concentric circl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ied color_map. By default, onion has no turbu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g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phong keyword causes a bright shiny spot on the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same color as the light source. Values for pho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0.0 (none) to 1.0 (very bright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). There is no phong highlightin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g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g_siz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g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value for phong_size determines the size of the p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 of the object. The larger the value,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ighter) the highlight. The smaller the value,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ooser) the highlight. Values range from 1.0 (very dul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0 (highly polished). The default phong_size is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lec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value of reflection determines how much of the light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an object is reflected from other objects i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range from 0.0 (no reflection) to 1.0 (a perfect mi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rac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value for refraction will affect how light pa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parent textures is treated. Values range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values will make the transparent portions les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alue will usually be set to 1 with the transpar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s controlled by alpha. By default, there is no ref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ple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imulates ripples on a shape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ghnes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roughness value for a surface determin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ular highlight of that object. Typical value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 (Very Rough, large highlight) to 0.0005 (Very Smo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 highlight). The default, if no roughness is specifi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ula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specular highlight is similar to a phong highl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s a more credible spreading of the highlight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bject horizons. Values for specular range from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 highlighting) to 1.0 (bright highlighting)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ighlight is determined by the roughnes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l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ure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ure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iles gives an effect similar to checker, but with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her than just colors. The textures for tile1 and t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also be layered, but only the first layer will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ule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urbulence will distort a pattern so that it is not so "perf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cical values for turbulence range between 0.0 and 1.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valu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wave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imulates bumpy waves on a shape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wood color_map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ood used the supplied color map to create concentric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ds of color centered on the Z axis. Small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ulence will make the texture look more like real woo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 turbulenc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n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nkle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rinkles is a bump pattern that will give the appear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nkled surface. Values for wrinkles range from 0.0 (no wrin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1.0 (very wrinkle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