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AN MOR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im Radcliffe  N9D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NOTICE OF COPYRIG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Mean Morse Machine Is User Supported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is program and finding it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tribution ($10 suggested)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es Lee Rad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O  Dr. Robert Mei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19 Iv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hattan, KS 6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copy  and  share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, on the conditions that the progra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in modified form,  that no fee or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arged, and that this notice is not bypass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ote From N9D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in two  parts, the first is the  Mors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se trainer is designed to help you lear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.   It will give you the opportunity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 letters of the alphabet, number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know to acquire an amateur radio licen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eiving training  groups of a maximum of six charact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ith a little effort on your  part you will know the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no 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t of the program is the Upgrade Train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rific way to practice  for that next license clas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you to receive continuous or five character code grou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randomly  generated QSO's at speeds from 5 to 55 w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C code examination is based on this type  of exerci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is to be a valuable tool in acquiring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 identical to the one that the FCC used 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not guarantee that you will pass the FCC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 can learn the Morse Code! However, with determi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 and this program, you will learn the Morse Cod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.  See you on the 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