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-HAM WHATSON.DOC Version 2.0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C-HAM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3ZCZ AMATEUR RADIO CONTEST PACKAGE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(C) Copyright 1985, 1986 - All Rights Reserv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 Joe Kasser G3ZC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OB 341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ilver Sp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d., 20901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-HAM  is a set of DATA Processing Amateur Radio  programs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user of a microcomputer in Amateur Radio. The BASIC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s  may or may not be described in or be based on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scribed in the book, SOFTWARE FOR AMATEUR RADIO written by Jo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asser,  G3ZCZ, published by TAB Books (Number 1560), Blue Rid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mmit,   Pa.,  17214.  The  DBASE2  programs  perform 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s on logbook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-HAM is written and supported by Joe Kasser, G3ZC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program  is  distributed as a Shareware  product.  You 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eely copy and share the product with your friends,  associ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other radio hams.  If you decide to use the product,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ked  to become a registered user by sending  a QSL card and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ribution   to  the author (suggested amount of  $36.50  (i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lf of 73) or equivalent in foreign currency (See 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contribution covers the cost of distribution of the upd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k,  and  supports the continual development of "Software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mateur  Radio".   Upon receipt of your contribution,  you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ceive  one free update disk ),  mail (electronic and  regula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pport,  and notice of further releases.   The update disk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ain any new versions of the software on this disk (conve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s  from  Northstar  BASIC  to  IBM)  plus  new  soft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companying  the series of articles currently being written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applications of data processing concepts of  microcompu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mateur rad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der  no circumstances may this product be sold or  dis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 another product without the express written permission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oe Kasser, G3ZCZ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oe  Kasser,  G3ZCZ will only support unmodified copies  of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ftware.  Your comments and suggestions for changes are how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elcome.   If  you  are  the first to suggest a change  tha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mplemented,  you will be sent a complimentary copy of the 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change incorpo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-HAM WHATSON.DOC Version 2.0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0  STAR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0  RUNN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1  Date for Pred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2  Sunspo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3  Output Ro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4  Mod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4.1     Single P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3.4.2     Contest Shee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5  Prefix Lo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0 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ATSON  is a program that can be used to provide predic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F  propagation.   It  is  based on a Minimuf devised  by  P  .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vine, R. B. Rose, and J. N. Martin and then modified by G3CCZ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4LH, G4GKO, 4X4AS and G3ZC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program  is  based on a  particular  model.   The 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   was  published  in  the  March  1983  issue  of  Rad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unication  (published by the Radio Society of Great  Bri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RSGB)).   A number of events can affect actual propagation, 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model with fores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0  STAR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rogram is loaded and run in the general manner for  lo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 running  programs  written in BASIC.   Thus BASIC  must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aded  first and then the program is loaded.   Once  the  "RU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truction  has been given to the computer,  it will ask you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questions to determine exactly what you want it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0  RUNN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  Date for Pred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will be asked to tell the computer what date the predi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for, by the following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-HAM WHATSON.DOC Version 2.0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e predictions for today (Y/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want the predictions for that date, the program will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system  calendar.   If you want predictions for some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y, you will be asked to enter that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  Sunspo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 will be asked to tell the program what the  Sunspot 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that date is.  If you don't know, try getting it from WWV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edictions in your favorite Ham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  Output Ro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may tell the program to print the output, or just displa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CR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  Mod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rogram operates in two mod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4.1     Single P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single  prefix  mode,  gives  you  a  display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opagation  forecast for one call area for one 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  typical display/printout starts off with a header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tains  the  date and sunspot numbers.   You QTH and  Q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quare  locator information are then  given.   The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xt  shows  the  path,  target  area  prefix  bearing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istance of the target.  The last item on the header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ate  and  time that the printout/display was  made,  ag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ken from the system clock/calend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propagation  forecast is given for every hour 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our.   The Highest Possible Frequency (HPF),  the  Opt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Usable  Frequency  (FOT)  and the Lowest  Usable  Frequen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LUF)  are  then  displayed in a tabular  form.   Whe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isplay  is  complete,  you are asked if you want  to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other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  no propagation is possible at a  particular  hour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 will show dashes instead of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-HAM WHATSON.DOC Version 2.0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Y: 19   MONTH: 7   SUN SPOT NUMBER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3ZCZ/4X  LOCAL QTH IS:LAT. 31.895 N/LON. 34.791  = KM71J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RT PATH TO K2, BEARING: 314 deg.  DISTANCE: 9095  K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 &amp; TIME OF PRINTOUT:07-19-1986/23:12: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MT   HPF    FOT    LUF               GMT   HPF    FOT    L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   14     14      5                 1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    ------------                    3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     ------------                    5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     ------------                    7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     ------------                    9    14     14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   15     15     12                11    16     15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    17     16     12                13    18     17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    19     17     11                15    19     17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    20     18     11                17    20     18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8    20     18     11                19    19     18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    20     18      9                21    19     17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2    17     16      7                23    15     15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 YOU WANT ANOTHER QTH Y/N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3.4.2     Contest Shee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Contest  sheet  mode  gives  you  a  printout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irection and distance as well as the optimum frequenc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opagation  every  hour  on the  hour,  for  every  pre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vailable.   It  is designed for use when planning  con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peration,  for with it you can see what the most favor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ime for predicted openings to different parts of the wor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, and plan band changes (or rest periods)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ake  a look at the closest bands to the optimal  frequen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d see what giv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typical display contains the follow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-HAM WHATSON.DOC Version 2.0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ORT PATH OPTIMAL FREQUENCY PREDICTIONS FOR G3ZCZ/4X ON  19 Ju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NSPOT NUMBER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X      1  2  3  4  5  6  7  8  9 10 11 12 13 14 15 16 17 18 1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G7    15 -- -- -- 14 14 -- -- -- -- 16 18 19 20 19 19 19 19 1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H8    -- -- -- -- -- 15 17 18 18 19 19 18 18 17 17 17 17 17 1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K8    -- -- 16 18 20 20 20 19 18 23 22 20 19 17 16 15 14 --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M7    15 -- -- -- 14 14 -- -- -- 14 16 18 20 20 19 19 19 19 1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8    -- -- 15 17 18 18 18 17 16 15 -- -- -- -- -- -- -- 14 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8Clp 15 -- -- -- 15 16 17 16 15 -- -- -- -- 16 18 19 20 19 1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P8    15 -- -- -- -- -- 14 16 16 17 18 18 19 19 19 19 19 19 1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7    -- -- -- -- 16 18 20 21 22 22 21 20 19 18 18 18 18 18 1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S7    15 -- -- -- 14 14 -- -- -- -- 16 17 19 20 19 19 19 19 1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W8    15 -- -- -- -- -- -- -- -- 15 18 20 21 20 19 19 19 19 1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Y7    15 -- -- -- -- -- -- -- -- 15 18 20 21 20 19 19 19 19 1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      15 -- -- -- 15 16 17 18 19 19 20 20 20 20 20 20 20 20 1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D     15 -- -- -- 15 16 17 18 18 19 19 20 20 20 20 20 20 20 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I     -- -- -- -- -- -- -- 14 15 15 15 16 16 16 16 16 16 15 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J     15 -- -- -- 15 16 17 18 19 20 20 20 20 20 20 20 20 20 1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M     -- -- -- -- -- -- -- 14 15 15 15 15 16 16 16 16 15 15 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U     15 -- -- -- 15 16 17 18 19 20 20 20 20 20 20 20 20 20 1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  Prefix Lo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omputer will then load the local station geographical 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om  the file G3ZCZ.DAT,  and then the data associated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remaining amateur prefixes WHATSON.DAT.   It will display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as follows while that job i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LEASE STANDBY WHILE PREFIX DATA ARE LO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you  elected  the Contest mode,  it will begin  without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rther ado.   In the single prefix mode,  you will be pres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following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-HAM WHATSON.DOC Version 2.0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REFIX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BR   PX            NBR   PX            NBR   PX            NBR   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- 1A0KM         18  - 4T            35  - 5X            52  - 8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  - 1S            19  - 4U1ITU        36  - 5Z            53  - 8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  - 3A            20  - 4U1UN         37  - 6C            54  - 8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  - 3B6           21  - 4V            38  - 6D            55  - 9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  - 3B8           22  - 4W            39  - 6O            56  - 9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  - 3B9           23  - 4X            40  - 6T            57  - 9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   - 3C            24  - 4Z            41  - 6W            58  - 9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   - 3C0           25  - 5A            42  - 6Y            59  - 9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   - 3D2           26  - 5B4           43  - 7J            60  - 9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 - 3D6           27  - 5H            44  - 7O            61  - 9M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  - 3V8           28  - 5L            45  - 7P            62  - 9M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  - 3X            29  - 5N            46  - 7Q            63  - 9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  - 3Y            30  - 5R            47  - 7X            64  - 9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  - 4D            31  - 5T            48  - 7Z            65  - 9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  - 4J1           32  - 5U            49  - 8J1           66  - 9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  - 4N            33  - 5V            50  - 8N            67  - 9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  - 4S            34  - 5W            51  - 8P            68  - 9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k a number corresponding to a prefix (0 will give you further choices 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you  enter  the number 0,  you will get a  further  menu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oices.   If you enter 999,  you will be asked to redefin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cal geographical co-ordinates.   You must run this choic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rst  time  or  the data you generate will  have  no  prac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s for your Q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0 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rogram is based on a mathematical model.  In comparing lo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 the predictions,  it has been noted that the data ten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se  accuracy when the path length is greater than 8000  kM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path  passes  over  the geographical  poles.   If  you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erested enough in the further development of the  model,  wh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  compare  your logs against the predictions.  You should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ble  to get hold of sunspot records from magazine  back  iss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let me know how they comp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