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PTER 6  INTEGR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TION KEYS are used to configure the Enable Reader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stem to a specific commercial software program. 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Integration Keys is designed to allow the progra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Enable Reader review functions to the specif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a commercial program, and then to sav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isk as a single table.  As many tables a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ay be saved and then loaded when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, to give more control over how data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presented with speech.  This function is call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AVE OR LOAD routine.  It is extremely useful when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programs, spreadsheets, and database programs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can be configured to read window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 or menu in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gration Key is the Audio/Visual Interfac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toggle in a special screen contain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most of the Enable Reader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 This screen can be read using Enable Reader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Audio/Visual screen the features of Enab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to make it easier for review, ye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in the tabl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Integration Keys are the MATCHUP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TCHUP INTEGRATION functions. 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key is used to set up the MATCHUP INTEGRA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wordprocessor.  Three questions are aske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 order to set up the Matchup Integration.  The firs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wordprocessor (ie. Wordstar, Personal Editor);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o set the Video Range of the text visibl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et up as a window with top, bottom, left and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); and the third prompt asks whether the wordprocess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rd wrapping at the end of the li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key descriptions for the three Integration Key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devoted to the use of the Wordstar wordproc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describes in detail how to set up the tabl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processors, and how the tables includ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Speech System for Wordstar were cre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TABLE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T as in TEA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AVES AND LOADS PROGRAMMED OVERLAY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SAVE OR LOAD Key allows for complete reprogramm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in the Review Mode to be saved onto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verlay table can be loaded again when running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Main Menu of the function gives three cho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o save a table under any name; or two, to loa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 table that was previously created; or three, to s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 as the default Startup Table (ENABLE.TB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ENTER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the Table Save or Table Load function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typing "S" or "L" respectively, every key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s immediately echoed.  If a backspace is typ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rased will be spoken.  Once the Drive Letter (eg. 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:) and the name of the file with its extension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, then hit the  ENTER  key to execute the comman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the table must conform to MSDOS standards for s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the table is successfully saved or loaded,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nnounce that the table has been saved or loaded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table's file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disk drive error conditions in the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One is a software error, such as "fil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 or "name too long".  The other is a hardware error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rite-protected disk, drive door open, or no disk in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4.0 Speech System will recover from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but MSDOS will automatically produce a "Fatal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 for hardware err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will allow you to return to the Read Mo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save the table again for either type of error.  Yet,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tal Hardware Error" occurs, you can't continue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Input Mode.  The entire system must be reboo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atal Hardware Error occurs, the Enable Reader progra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t, and ask you to check a few conditions that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used it.  It is always advisable to save a file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BLE SAVE OR LOAD routine, in case a hardware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we have found for reducing this problem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ave the tables on the same disk as the program they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and leave this as the default drive.  This way, the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most always be found, and can be loaded and saved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 to the number of tables that can be saved is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pace there is on the disk.  The tables are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 bytes l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SAVE OR LOAD Function can be used for many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f programs, or to use the MSDOS Operating System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For example, to identify a disk more rapidly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tartup File (AUTOEXEC.BAT) can be made that boo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program, clears the screen, and then prin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creen.  If you do not wish to hea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oken as it is printed, a Startup Table (ENABLE.TB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aved to the disk with the Video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Enable Reader message has spoken, the user can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ode, and program the WINDOW READ Keys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lumn that has the names of the files,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and the number of free bytes remaining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, the Table Save routine is run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le (ENABLE.TBL) is saved by typing the ENTER ke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the prompt.  This will save the default tabl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every time the Enable Reader program is started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lently print the directory on the screen and h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Read keys configured to read portions of th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database, wordprocessing, or spreadsheet progra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limited to only one table per screen.  If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t the top of the screen that you may need whil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also areas of text that may need review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indows, then a separate table can be saved to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urpose.  For a more detailed description of how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AVE OR LOAD, read the chapter on using Wordst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chapter describing the new Integration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hapter 7 WordStar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AUDIO/VISU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: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YPE: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REPLACES APPLICATIONS SCREEN WITH SCREEN OF EN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Visual Interface key is a toggle that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een you are working with and replace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Enable Reader table parameters.  When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yped, the prompt "visual on" is spoken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placed.  When it is typed again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 are replaced.  Screen Review Functions in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 are reset to facilate reading the T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 changes made when in the Audio/Vis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retained when returning to the original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et any review functions to help facil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/Visual Interface screen is designed to be read a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Table with windows that read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creen and upload it when in the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exit the Audio Visual Interfac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INPUT MODE Enable Reader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is titled ENABLE READER T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wo lines down is the name of the current tab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.  It is named as you loaded it with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f you included it when sav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sections of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alled TOGGLED KEY DEFINITIONS.  They spea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ggled keys as on or off. The help levels are spoken a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 some, or none. The delay timing is spoken as none,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econd, one second, and two seconds.  The Punctu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ken as all, most, some, none,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the COMMAND KEY DEFINITIONS. 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etups for the  2, 3, and 4 keys.  The QUI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.  When using the DECTALK, ECHO GP, VOTALKER, or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he words for ESCAPE and CONTROL are spell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keys are the WINDOW KEY DEFINI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indows 6, 7, 8, and 9 are shown.  The definitio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s two digits defining the TOP, BOTTOM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PUNCTUATION FILTER DEFINITIONS.  This area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top line is a string of all punctuatio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der.  They are separated by a space.  Directly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 is either an X or a 0 (zero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, the character is on, if a 0 (zero) it is filtered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ffected by the Punctuation Level Key and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into how levels of Punctuation are filt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LL punctuation the second line is all X'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ome or most, groups of character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 by placing a 0 (zero) in place of the X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ne, all the X's are replaced with zeroes. 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out, the entire line is X's. 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turned on of off when in ALL, MOST, SOME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Changing each level resets any single filter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respect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Copyright notice f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the curent version number, and the date it wa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in blocks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MATCHUP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I as in IN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TS UP THE MATCHUP INTEGRAT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INITIALIZATION Function will allow you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e Enable Reader program, which are desig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wordprocessing programs with the Matchup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The key is a toggle; when it is typed once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hrough the sequence of prompts that sets up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; and if it is typed again, it will turn off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the Matchup function, there are three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The first is to choose the type of wordprocesso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unning; the second is to set the Video Rang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ea on the screen, and the third asks whether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rd Wrap error checking or n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mpt is in the form of a menu.  There are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for the type of wordprocessor you will be runn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an escape function to leave the menu and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d Mode without running the Matchup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you cannot remember the choices when the menu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you can type the ENTER key to have them read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 choices in the first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IBM Person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Ascii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VAX V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Generic IBM PC Ten Key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are commercial wordprocessing programs that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to run best with the system.  The "Ascii Termina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Matchup with editors on larger Mini and Main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use Ascii cursor movement control letter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, VAX VI Editor, is a full screen editor that run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or VMS Operating Systems.  Both 5 and 6 require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ion package (such as HyperAccess) is runn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urso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xth choice is the Generic IBM PC Ten  Key 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use almost any wordprocessor that uses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, and right cursor movement keys on the Ten Key P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ordprocessor is chosen, the second prompt asks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ideo Range of the text area that is visibl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requires that you run the program to ascerta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Since the TABLE SAVE OR LOAD and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unctions can be used any time, this present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e Video Range prompt works identically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UP Key.  It prompts you for the top, bottom, lef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s of the text buffer.  The top and bottom lin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, or in other words, the exact lines of the text ar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must be the  00 column and the wordprocess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with its margin to the far left.  The righ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word wrap margin set in the  word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IS ALWAYS SET TO ONE MORE THAN THE RE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ET IN THE WORD PROCESSOR.  For example, if Word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64 columns, then Enable Reader should  set to 65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BECAUSE SOME WORDPROCESSORS HAVE DEFINED THE LEFT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NOT 00 AS IN THE ENABLE READER PROGRAM, THE ABLOS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WILL BE ONE LESS IN ENABLE READER SINCE COLUMN 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 COLUMN 01 IN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rompt asks whether word wrap will be used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word wrap always be ON.  By typing the letter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S, the word wrap checking will be turned on. 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key will confirm that the Video Range is s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Wrap function is ON, and that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Key is now act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he MATCHUP INTEGRATION key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:  Chapter 6 Integra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MATCHUP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L as in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WITH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ALLOWS THE REVIEW MODE CURSOR AND THE WORDPROC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TO MATCHUP, AND RETURN TO THE WORDPROCESSOR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INTEGRATION Function is one of the easiest ke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Enable Reader program.  It requires a basic knowled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a word processor examines each line of text when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 The movement of the wordprocessor cursor can v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gram to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Wordstar if a particular line has onl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(blank line), whenever the cursor is moved up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creen it will move to the left margin at that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impossible to move the cursor down the screen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.  Other wordprocessors will allow you to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screen without returning you to the left mar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lank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y the Matchup Integration Function is necessary in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ordprocessing programs.  Without it, you would be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checking its position constantly, much lik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hip navigators had to do before modern technology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pinpoint their position.  This form of "dead reckonin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ved to be a failure in the efficient use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, because it requires that a blind person 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y trying to simulate visual perceptions.  By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dible Approach", where the user LISTENS to the pos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y the words typed into the wordprocessor, the blind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ork most natur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INTEGRATION function has complete error check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operate unless there will be a sucessful Match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Video Range of the text buffer is set using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unction, there are five errors tha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.  When any of the first four errors are found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scribing the error will be spoken, and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Read Mode Monitor to correct it.  If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"Pointer Past End Of File", is found, then you are as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Matchup Position for accuracy.  When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within range, the system cursor will be mov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location in the wordprocessor, and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will be exited.  The word "Matchup" will be spok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ready to proceed at the new location back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.  Do not type anything until you hear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up", as it will interfere with the process of calcul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in the wordproces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Err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BOVE TOP VIDE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empted Matchup failed because the Read Mod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VE the Top Line that was specified in the Video 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Move the cursor down to the text area and try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Mode cursor is on text and you still have a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n the Video Range was not set correctly. 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itialize the Matchup Function by turning it off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 key (Control I as in INDIA)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.  Be sure to confirm the top-of-text line numbe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to it, and using the CURSOR AT function 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 as in CEDAR) before running Matchup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ELOW BOTTOM VIDE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empted Matchup failed because the Read Mod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LOW the Bottom Line that was specified in the Video 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Move the cursor up to the text area and try again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ode cursor is on text and you still have a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n the Video Range was not set correctly. 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itialize the Matchup Function by turning it off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 key (Control I as in INDIA)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.  Be sure to confirm the bottom-of-text line numbe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to it, and using the CURSOR AT function 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 as in CEDAR) before running Matchup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AST RIGHT VIDE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empted Matchup failed because the Read Mod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HE RIGHT of the Right Margin that was specifi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Range prompt.  Move the cursor left to the text area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.  If the Read Mode cursor is on text and you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rror message, then the Video Range was not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You must re-initialize the Matchup Function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it off with the MATCHUP INITIALIZATION key (Control I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DIA), and then reset it.  Be sure to confirm th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number of the text line by moving the cursor to i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AT function (the letter C as in CEDAR)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atchup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AST WORD WRAP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Wrap function is more difficult to explain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processor uses word wrapping, it ends the line on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last word on a line.  If you attempt to move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space past the word, the cursor will mo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next line.  Even though there may be sp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pace after the last word and the right Video Ran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rocessor does not recognize them.  These padded sp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"dead space", and for all practical purposes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When the Word Wrap function is turned on in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unction, it tests to see if the Read Mod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t the space after the last word.  If it is, then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to Matchup.  Try using the WORDBACK key (K a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AK) to move the cursor to the last word on the line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hrough the word a letter at a time until you rea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fter the word.  Then use the Matchup Function to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space on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POINTER WAS PAST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most wordprocessors do not print a CARRIAGE RETUR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 Enable Reader Matchup Integration will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to any attempt on the left column of the text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move the Read Mode Cursor below the last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file, and still be above the Bottom Video 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his area of the screen will be empty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 does not recognize this as a valid posti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cursor is past the first column and below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it will not Matchup since it is past the Word Wr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If the cursor is ON the left column below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attempt to Matchup will be made, but the word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the cursor to move past the end of fil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will be performed, yet the cursor will be postion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olumn of the last line of the file.  In general,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Matchup to the left-most column of tex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and a reminder to check if the Pointer was pa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will b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TCHUP INTEGRATION is easy if the above rul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The length of time it takes to do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calculations and error checking and the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procedure is dependent on the dista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cursor is from the Read Mode cursor, and how f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a line the Read Mode Cursor is.  The farther ou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he longer it takes to Matchup.  The worst case c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seconds if the cursors are at the top and bottom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last column.  Even so, this is faster and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any other method.  The best case would be clo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marg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turn OFF the Matchup Integration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ables to read menus that do not allow access to th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For example, if the Main Menu in Wordstar is exi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the Matchup Integration is not applicabl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urned OFF in the Table for that other menu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 could occur if you tried to Match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:  Chapter 6 Integra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6  INTEGR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