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ld the Insert Key and Press the Number One (1) on the numeric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to Help Mode.  In Help Mode the keys speak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execute the commands.  Hold the Shift Key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again to exit Hel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JAWS functions outlined here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acro Keys defined for some of the popula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  Refer to the files on your disk with the "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or explanations of th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Pad commands to operate JA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Character              Pre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racter            Pr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haracter               Pres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Character           Press 5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ord                   Hold &lt;INS&gt; Pre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d                 Hold &lt;INS&gt; Pr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ord                    Hold &lt;INS&gt; Pre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ord                   Hold &lt;INS&gt; Press 5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Line                   Pres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                Hold &lt;INS&gt; Pres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                   P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Line To Cursor           Hold &lt;INS&gt; Pres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Line From Cursor         Hold &lt;INS&gt; Press 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Docu From Cursor         Hold &lt;INS&gt; Press 2 (PC Curs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crn From Cursor         Hold &lt;INS&gt; Press 2 (JAWS Curs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Line 1                   Hold &lt;INS&gt;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Line 25                  Hold &lt;INS&gt; Pr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Beg Of Line            Press 7 (JAWS Curs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End Of Line            Press 1 (JAWS Curs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op Of Screen          Press 9 (JAWS Curs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End Of Screen          Press 3 (JAWS Curs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JAWS Cursor On          Press - (Min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Jaws To P.C.           Hold &lt;INS&gt; Press - (Min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.C. Cursor On          Press + (Pl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P.C. To JAWS           Hold &lt;INS&gt; Press + (Pl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Position           Press . (&lt;DEL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ff Position          Hold &lt;INS&gt; Press . (&lt;DEL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Row commands to operate JA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                    Execu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ld down the Insert Key for all thes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ode On/Off            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acros                P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Key Through             Pr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acros On/Off           Pre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Enhancement/Color      Pr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Field On/Off             Pre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outing               Pres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ode                  Pres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rame                Pres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WS Menu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Control key and press the Slash (/) key or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 and the Shift key and press the NumPad 0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  Press the right or left arrows to mov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however, you will only hear the quick select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 output.  To hear the complete selection name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ad 0 and press the left or right arrows.  Hold down the Num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press the up arrow to hear the help line.  Pres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r the Enter key to move to the next menu level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 or the up arrow to move back one level in the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Alt key and press escape to leave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