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      (c) Learn to Sign       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lease 2.5         May 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HCB Computing  -  Herb Bart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16 Lafayett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ckettstown, NJ 078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Learn to Sign is a tutor program aimed at tea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Sign Language. This release supports 'finger spelling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actual signs such as hello, mother, color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 for directions on how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Learn to Sign runs in CGA 320x200 mode, EGA 640x350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GA 640x480 mode. It will run on an IBM XT, AT, PS/2 or tru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able. In CGA mode, Dictionary runs in 640x200 2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quires a graphics adaptor and can be run from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: (c) Learn to Sign is distributed as Shareware. You are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it for a limited time and make copies for others. If you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(c) Learn to Sign, a registration fee of $15.00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file SHAREWRE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istributors may include (c) Learn to Sign in their cat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y send the author a copy of thei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 The following files are included with (c) Learn to Sign v2.5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IGN.EXE        Learn to sig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IGN.DOC        Document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1D.DCT         Dictio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1S.CHR         Dictionary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1D.WDS         List of words in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IGN.TXT        Sampl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IGN.FRM   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RE.TXT     Why Shareware!!!! - Please read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should be in the same directory on the hard drive 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loppy drive. All these files MUST be included when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 Support for this product is available throug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via Compuserve. Address mail to Herb Bart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331,16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feel feel to write me directly for mai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hearing from you any suggestions o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program or if you encounter any problems in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ttempt to fix problems reported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 am looking for new ideas for programs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 warranty is made or implied of this program. The use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ponsibilities from its use. I have tested this releas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PC's including an IBM XT, AT, PS/2 model 60 and 8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XT and AT cl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1990, 1991 HCB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          USING LEARN TO SIGN.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program, just type in  LSIGN  followed by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use a file  LSIGN.CFG  if it is availab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optionally created by the user and contain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If it is not found, the system default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SIGN.CFG is created after running SETUP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( more info available under SETUP below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NOTE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efault is for a CGA monitor, and can be run 'as i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nitial setup is required. The default values will work o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n choices from the main screen. To choose on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to highlight your choice then press &lt;enter&gt;. Each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plained below. The choices can be optionally reach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etter of each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TERS: This will allow you to view the sign for a particular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umber ( 1-9 ). Just press the key for the sign you wish to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ESC key at any time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nd color of the letters is determined by LSIGN.CFG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and optionally saved by user using SETUP.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:  This option will allow you to finger spell a word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. Multiple words may be entered separated by spaces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after the last word. Size and color depends on setup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way of viewing words is to choose setup and set WORD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'more than 1'. This will display all letters for a wor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t the same time. To use this option you should set the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to a small value (1 or 2). This varies by graphics adap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etters are entered then will fit on the screen, th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uncated off both ends of the words. The moral is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n words with few letters. I will attempt to impro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leases. Press ESC at any time to return to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currently a limit of 35 characters for CGA, and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or EGA and VGA.(this includes spac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FILE: This will read in a standard ASCII text file and displ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etter at a time using the current setup options. You ca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in menu at any time by pressing any key. You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end of the file is reached. This option provides a goo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actice reading finger spelling. The default file is LSIGN.TX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changed in 'setup'. Currently there is a maximum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7500 bytes. You can edit and change lsign.txt or use any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your own file. Pressing ESC will return you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reate your own file, remember to change the defaul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in SETUP. Each letter will stay on the screen fo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'Delay' in setup. Spaces between words will appe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/2 times the 'Delay' time. This serves to separat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Z: This will show a sign for a particular letter (A - Z) and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to type in the matching letter on the keyboard.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key for the sign being displayed a new sign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it wrong, the PC will 'beep' and ask you to 'try agai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et it correct, the program will let you know. The 'corr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tays on the screen the time specified in 'delay'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 will remain until you press the right key. Hitting ESC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ill return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: This option brings up a list of words that ar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ctionary files. The default file is LS1D and contains 75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and 50 synonyms. Highlite the sign that you want to vie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continue to show the sign until any key is press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be given the opportunity to view another sign or press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o the main menu. LS1D.DCT and LS1S.CHR must both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. Depending on demand and registration, 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more dictionary files in the future. When registering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include a few requests for words to be included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ies.(No promises, but I will t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dded synonyms to this release. These are words that are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Note: Generally, the signer faces the person he is sign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illustrations are drawn from the side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rters view to afford a better 'view' of the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 Setup will allow you to configure Learn to Sig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preferences. When LSIGN.EXE starts, it loo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for the file LSIGN.CFG. If it finds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oads configuration information contained in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 not find it, LSIGN.EXE uses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setup, use the arrow keys to choose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change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hanging all the settings to your preferences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to quit setup. You will be prompted on whether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ttings. If you answer 'Y', the file LSIGN.CF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e created or updated. The next tim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SIGN, these new settings will be used. The new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pply to the current session. If you press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the new settings will apply, but the file LSIG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LSIGN to its default state, just delete LSIGN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etting control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color: This is the color of the text on the main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olor cannot be the same as the text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background: This is the background color for the main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 cannot be the same as text color or bar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 color: Is the color of the text in the highlighted choic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the same as bar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 background: Is the color of the background choice bar.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ame as the bar color or the text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 color: This is the color of the displayed hands. For CGA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3 valid choices. For EGA and VGA there are 15 vali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GA and VGA, hand color cannot be the same as hand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GA/VGA black is not a valid hand color. Due to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in CGA, Dictionary is only available with white 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black background in CGA mode. EGA/VGA supports 15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 background: This is the graphics background color. For C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is only valid color. For EGA/VGA there are 16 vali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: This defaults to 1. This means that when you view 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, you will see one letter at a time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option to 'more than 1', the program will displ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s for each word at one time on the screen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hand size to a small value when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Name: This is the name of the file which is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from the Textfile option. It must b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Any standard Ascii file can be used. Lengt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ess than 7500 bytes. Please enter file name an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Example   LSIGN.TXT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 size: This is a sizing factor for the hands. Only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used. As an example, if you enter 3, the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3 times their normal size. This effect will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raphics adaptor. Valid values are from 1 to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t this value to high for your adaptor,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s will not be displayed. Due to the varying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nitors and adapters, I have left this value open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lay with this number as it does make a big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uality and appearance of the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: This is the time delay between each letter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values are between  .1  and 15.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become better at signing, you can lower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is used in 'words', 'textfile', and 'quiz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de: Set this option to match your mon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dapter type. When you change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size, speed and colors will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built in defaults which are set such as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nd colors. You can change these after setting graphics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lso will not let you choose a higher level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you have. eg. if you have EGA, you cannot select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s - R or L: this controls whether you will view right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ft hands. This only controls letters. Number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 right handed. This also only controls fingerspe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Name: This is the name of the dictionary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support file. The system defaults to LS1D .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current directory or on the same diskette.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ame to use other dictionary files. (future add-ons?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nter the name of the dictionary. Do not include fil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iles are in pairs. LS1D.DCT and LS1S.CHR are both needed!!</w:t>
      </w:r>
    </w:p>
    <w:p>
      <w:pPr>
        <w:pStyle w:val="PreformattedText"/>
        <w:bidi w:val="0"/>
        <w:spacing w:before="0" w:after="0"/>
        <w:jc w:val="left"/>
        <w:rPr/>
      </w:pPr>
      <w:r>
        <w:rPr/>
        <w:t>( Enter LS1D   ** Do Not enter LS1D.DCT 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: Size of the pictures are controllable thru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does not check if sizes will f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picture seems truncated, choose a small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. Se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CGA users: Due to resolution considerations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       color in dictionary is white on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A, VGA:  colors in setup are used in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: Choosing this option will return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: This is a limited help screen. Two pages of help will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iefly explain the options. It is only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currently. ESC will return you to the main menu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 will take you to pag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          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4/26/90 -  Release 1.0 .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7/06/90 -  Release 1.5 . Fixed minor problem with rea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ation file. Fixed problem with letter "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ability to ESC from Setup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/20/90 -  Release 2.0 . Added support for actual 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dictionary of common signs, LS1D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support for left handed people(fingersp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5/01/91 -  Release 2.5 . Added 25 new signs. Added 50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roved hand graphics appearance and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reased size of text file to 750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roved use of dictionar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'prompts' to all use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roved editing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or cosmetic and internal program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          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member that this program is NOT public domai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!  If you use this program, you are urged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of $1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SHAREWARE will only be around as long as YOU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or not you choose to register, I'd like to hea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 on (c) Learn to Sign.  If you'd like a re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 not register, please include a stamped, self-addressed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omments and registrations can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b Bartow - HCB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16 Lafayett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ckettstown, NJ  078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serve - 71331,16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 event shall the Author be liable to you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y lost profits, lost savings,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arising out of the use of or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even if the Author has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