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_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little utility program enables you to review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nfiguration (SET) files without having to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nd wipe out your present spee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VE_SET do? How does it work? Well, the program rea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ET file and writes out a "human readable"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ocal-Eyes internal settings, hot keys and various color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setting saved with the .SET file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simp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quick summary on what command line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 run the program completely.  To actually convert a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_SET Input fi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the name of the SET file used and maintained by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he text file produced by the VE_SET program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by any standard ASCII type text editor or file view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or 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E_SET will assume an extension of .SET for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or the outpu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_SET WP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ranslate the file WP.SET into the file WP.TXT.  The original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modified.  Now you can look at the WP.TXT fil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tings used with WP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_SET could not find the input file, you will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Cannot open fil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x would be replaced with the actual file name.  I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s are the same, you will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Output file same as input file - input would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_SET lotus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conversion was successful, you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_SET  Version x.x Copyright (c) 1991 Steve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.set decompiled to lotu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