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MNIFIC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receipt of which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, and for other good and valuable consid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hereby agrees forever to indemnify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 from and against any and all claims, s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or damages and/or loss or losses and/or action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as the result of and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 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