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AY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tter serves to confirm 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___________, 19__, in which you acknowledg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due debt of $____________ to our company.  We agre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make consecutive weekly payments of $___________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 is satisfied in full.  We further agre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irst payment by _______________,19__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payment every ___________________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ncerely appreciate your cooperation in resol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.  Finally, would you acknowledge our agreement by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copy of this letter and returning it to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