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all men by these presents that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________________, for valuabl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, hereby DEPOSITS and PLEDGES with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 as collateral security to secure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     )Dollars on ________,19___with 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interest per annum, payable ___________________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note of even date, or any renewals thereo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he payment of any other direct or indirect,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liability, joint or several, or any renewal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dersigned to said ______________, due or to becom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may hereafter be contracted, and to secure any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of the foregoing, the following described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der hereof may collect any part of said securit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means.  In witness whereof we hereunto set our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s this 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Witnessed By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