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GN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made this ________day of ________, 19__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tween ___________________("Consignor") and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Consign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es hereby ag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Consignee shall hold and care for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to at by Consignor and described in Exhibit 1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, receipt of which is hereby acknowledged. 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 or to the proceeds from their sale sha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of the Consigno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undersigned shall maintain and display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 its place of business at ___________________ for sa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st 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Consignees shall return all unsold go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gnor upon demand and pay for the cost of fr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undersigned shall insure the goods at f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ts own cost 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he undersigned shall use its best efforts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s at such prices as the Consignor shall set for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uch terms as the Consignor may from time to time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e undersigned shall not commingle the proc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le of the goods with its funds and shall del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s, less a commission of (    %) on the gross sal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sales tax to the Consignor at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together with an accounting of good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he Consignor shall at its own cost and expense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s free and clear of all taxes, license f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umb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The undersigned agrees to permit the Consign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s premises at all reasonable time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 and inspecting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 day of 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gnor                          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