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 OF ATTO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, of _____________________, have m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d and appointed, and do make, constitute and appo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 of ___________________________ my tru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ful attorney in fact, for me and in my name and stead, 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use, to _________________________ hereby giving to my atto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full authority and power to do everything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site or necessary to be done, as fully as I could or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f personally present, with full power of sub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cation, hereby confirming and ratifying all that my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rney in fact shall lawfully do or cause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