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HELP135.COM by Bob Montgomery 3/26/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rogram is an example of HELP.ASM by Bob Montgomery, which w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write of QHELP.ASM by Kurt Schelin, and is a template for cre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own popup help screens. It contains all of the assembly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quired to make your message pop up using your choice of a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bination for the hot keys; the shift keys are Cntrl, Alt,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ift, Right Shift, Caps Lock, Number Lock, and Scroll Lock. Th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written in A86 assembler formats; I prefer A86 because it doe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ed the org, segment, assume, ends, etc assembler directives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little smarter. Border characters can be used to partition the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play, and to make it look more professional.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utomatically centers the help screen on the display, in the col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elected with the Colattr equ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help message can be any message you desire with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 The message must not exceed 80 characters/line-dict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en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 The message cannot exceed 25 lines-dictated by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Each line must be the same length-blank filled to make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make your own help screen, pick a combination of shift key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hot keys and change the equate called Hotkey to the sum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eys. In the template, the hot keys are Cntrl-Left Shift. Th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nge the Colattr equate for the colors you want the help wind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; the first nibble is the background color (0-7), and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ibble is the foreground color (0-15). If you want the help wind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link, add 8 to the background color. Then change the db stat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 Hlpst and the following lines to your message; remember that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ne must have the same number of characters. In the template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ne is a different upper case alphabetic letter. You may have from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80 characters/line, and you may have from 1 to 25 lines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elp screen. The program will automatically center the help scree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display; that's what the equates following the help message 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n, assemble the source to the filename of your choice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ve a help screen COM program. The help screen for QEdit135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ogram works with all displays (Monochrome, CGA, and EGA) i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80 column text modes (will not work in graphics mode).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'terminate and stay resident' program, and can be used with MARK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LEASE to free up memory when it is no longer requir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stance, with QEdit, I do MARK, QHELP, QEDIT (filename), RELEA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atch file or as CED synony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ource is liberally commented so you can understand how it wor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irst thing that happens when you call it is a jump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itialize routine, which gets and saves the old keyboard interru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Int 9) and the vectors the keyboard interrupt to this program. Th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terminates but stays resident, and the Start por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 handles all keyboard interrupts from this point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keyboard interrupt is generated each time a key is press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leased, and the neccessary steps required to get the key are kn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ly to the BIOS Int 9 routine. Therefore, we must call the BIOS 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9 routine from this program to handle the key action. Th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blem with this is that the BIOS Int 9 program is an interru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ndler and not a subroutine, which means it pops the return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like a subroutine) and the flag register at completion. To fak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ut and keep the stack pointer where it should be, we push the fl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fore calling the BIOS Int 9 routine (as a subroutine), and it po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lags when it is done. The only thing the program looks f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hot key combination on each keyboard interrupt, and it us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IOS service (Int 16-get shift status) to do this. Any other ke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gnored, but the action required to record the key press or re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s been done by the call to the BIOS Int 9 routine in the new Int 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.  If the hot keys have been pressed, the program check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lag to see if the help screen is already up; if so, the hot ke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gnored. This is done in the Start por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the hot keys are pressed and the help screen is not up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 then determines the current video mode and page, and sa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. From this, the current video display area of memo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termined. Then, the cursor is disabled and the help window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display is copied to a buffer in the program, so 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stored when the help window is removed. The help window data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n copied to display memory with whatever attribute (color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lected, and the display is then unblanked. A flag is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dicate that the help window is up. Your help data is now visibl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display, and is centered horizontally and vertically, an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lor you selected with the Colattr equate (if you have a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play). To avoid 'snow' on CGA monitors while video memory is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ccessed, the display is blanked during video read/write tim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lanking and unblanking occur at vertical retrace time; this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ne for the monochrome monitor, since it doesn't have the 'snow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w the program waits for the Escape key, and ignores all oth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the Escape key is finally pressed, video is disabled and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creen data is put back on the display. Then the cursor is ena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display is unblanked, and you have your original screen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lag which indicates the help screen is up is cleared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resumes looking for the hot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hope this program is of some use to you, and you are free to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distribute it, but please distribute it in its original form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can be used by others. I also hope you follow the source lis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maybe learn something in the process. This is my contribu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hareware community. Enjoy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have any comments or suggestions, I can be contacted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ck Hole BBS in Orlando, Fl., 1200/2400 Baud (305) 260-639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b Montgomey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