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-DOS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IBM PC FAMILY, COMPATIBLES, AND OTHER MS-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Gianone, F. da Cr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ew York 1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.R. Doup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S and EE, Utah State University, Logan, UT 84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ember 1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1,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distribute this document so long as it is not sold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is  formatted  as an ordinary, plain text ASCII disk fi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text formatter source.   Typeset  copies  are  available  from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Joe  R.  Doupnik (Utah State University), with con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es  Harvey  (Indiana/Purdue  University),  James  Sturd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.C.  Nielson Company), and many others.  Originally by Dap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zoar and Jeff Damens (Columbia University).  Se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Microsoft Macro Assembler (M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      December 11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Christine Gianone, Frank da Cruz (Columbia Univers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 R. Doupnik (Utah State Univer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:   Pep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oper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operation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text file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binary file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send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 interruption: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ollision avoidance: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ime out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th-bit prefixing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count compress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block check types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mulation:             VT102, H19, VT52, Tektronix 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settings:         Speed, Parity, Flow Control,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 BREAK:                 Yes (and Long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mainframe communication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g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logging (raw download)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uploa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as server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o server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server functions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commands for server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file management: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/init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macros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-length packet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area networks:            Yes (NetBIOS and othe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Windows compatibility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packet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ing windows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, or "Kermit-MS" (or MS-Kermit), is a program that implem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file transfer protocol for the entire IBM PC family, including the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IBM compatibles, and several other machines based  on  the  Intel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ries (8088, 80286, 80386, etc) and the DOS operating syste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-DOS or MS-DOS, henceforth referred to  collectively  as  MS-DOS  or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ssumed  you are acquainted with your PC and with DOS, a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general ideas of data communication and Kermi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brief overview is given here, but for details consult the early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rmit User Guide (of which this document is a  chapter),  or  the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A File Transfer Protocol, by Frank da Cruz, Digital Press (1987)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Y-6705E-DP  (phone  1-800-343-8321),  which  also  includes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 on computers, file systems, and data communication (including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ing, etc).  For further information about  Kermit  documentation, 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current available versions, and ordering information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 10025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version 2.32 runs in as little as 100K of memory, but will occup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60K or so if it can be  found  for  extra  screen  rollback  memory,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 etc.   Versions not using screen rollback memory will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pace.  It will also try to leave 24 Kbytes free  for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COMMAND.COM which is needed for execution of certa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IBM PC family, Kermit-MS 2.32 performs almost complete e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T-102 and Heath/Zenith-19  terminals  at  speeds  up  to  19,200  bau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, lacking only the VT102's smooth scrolling and (on most display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column features.  And as of version 2.30, Kermit-MS also performs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/4014  graphics  terminal  emulation on IBM PC family system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EGA, or other graphics adapters, with either color 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Kermit's speed is accomplished by direct writes to screen  memor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done in a "TopView-aware" manner to allow successful operation in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 environments like MS-Windows, DesqView, and TopView itself.    Spe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ue to direct access of the serial port 8250  UART (Universal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/Transmitter) chip, with buffered, interrupt-driven receipt of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and selectable XON/XOFF  flow control.  Full speed 9600 baud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n 4.77Mhz systems without flow control, but flow control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se  systems  for 19,200 baud or higher rates.  The IBM PC ver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on near-clones like the DG/1 that differ from true PCs only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 of  UART;  non-8250  UARTs  are  detected  automatically,  and 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rupt driven Bios serial port i/o is used, in which case the top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1200 bau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2.32 runs on the entire IBM PC family (the PC, XT, AT, PCjr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PC Convertible, PS/2) and compatibles (Compaq,  VAXmate,  Z150,  etc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pecially tailored versions for non-IBM-compatibles like the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, HP-110, HP-150, HP Portable Plus, Grid Compass II,  Victor  9000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plus a "generic DOS" version that should run (slowly) on any 8086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achine.  This document concentrates on the IBM  version;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capabilities described here may be lacking in the non-IB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See section 1.11 for features of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.EXE for the IBM PC family occupies  about  102K  of  disk  storag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 will vary for other versions).  This can be reduced by about 15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through EXEPACK.  MS-Kermit is not distributed in packed  form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have  been  reported on certain systems when this is done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pack it, make sure to keep an unpacked version available to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 the  years,  MS-Kermit has grown from a Kermit file transf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died a simple terminal emulator into a complex and  powerful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ncludes the Kermit file transfer protocol.  As a result, the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 is devoted to the communication  features,  rather  than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peration.  Skip ahead to the next section if you're no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(like the Kermit file transfer protocol itself) is a  produ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tems  Group of the Columbia University Center for Computing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one of the four original Kermit programs (with the CP/M, DEC-2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 versions).  It was initially written for the IBM PC with DO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phne Tzoar in 1981-1982, based largely on Bill Catchings's  original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 assembler version.  PC-Kermit (as it was called then) provided basic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ile transfer and VT52 emulation.  Joellen Windsor  of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 added  conditional  assembly  support for the Heath/Zenith-100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and soon after that Dave King of Carnegie-Mellon  University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-19  terminal emulation, and some patches to let the program ru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OS version, 2.0.  During this era, the program version numbers  w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to 1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appearance  in the marketplace of many new MS-DOS machin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 with the IBM PC, it became apparent that conditionally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upporting  each of these machines within a single monolithi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the best way to organize the program.   Therefore  Daphne,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 Damens of Columbia, undertook to reorganize the program in a modula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ng system dependencies into separate files.    The  result  wa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6,  released  in  July  1984.   It included support for the DEC Rainb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150, the Wang PC, and generic MS-DOS, as well as for the IBM PC 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/Z-100.  It also included many new features, like 8th-bit prefixing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by The Source  Telecomputing),  alternate  block  check 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count  compression,  server/client operation, access to local file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command macros, initialization and command files, screen  ro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redefinition,  and  more.    For  the  2.26 release, the executabl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ere encoded printably as ".BOO" files, designed by Bill Catching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effort, for network and electronic-mai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27 was produced by Daphne and Jeff in December 1984.  Unlike 2.26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correctly on the new PC/AT under DOS 3.0, and included support for the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  from  Ron  Blanford  of  Seattle, WA, and Ian Gibbons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, and for the TI Professional from Joe Smith of the  Colorado  Schoo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,  plus  some bug fixes and reorganization.  2.27 is the last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under pre-2.0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 (Daphne, Jeff, June  1985)  added  dynamic  memory  alloc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 disk  storage for the .EXE file, and to allow the program to adjust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to the PC's memory size, plus the inevitable bug fixes (many of them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 by  Edgar  Butt  of the University of Maryland and Gregg Sm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 at Berkeley).  During this  period,  support  for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S-DOS systems was added by various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cember 1985, a tape showed up at Columbia sent by Prof. Joe R. Doupni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for Atmospheric and Space Studies and EE Department  at  Utah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  This tape contained version 2.28 modified to fully suppor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file system, and to which many new features had  been  added,  notab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of  the  MS-DOS Kermit server to process various REMOTE commands 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, SPACE, etc).  And at about the same time, a tape arrived from James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diana/Purdue University, who had changed Kermit's CONNECT command to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the popular DEC VT100 terminal.  James's material was  sent  to  Joe,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aboriously fitted the VT100 emulation into his own code, keeping the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19 emulation alive as options, and upgrading the VT100 emulation to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dding  features  such  as  line and character insertion and dele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as version 2.29, released in May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 the release of 2.29, some disks were sent in by James Sturdeva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.C. Nielson Company, containing a full implementation of the Kerm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as described in the Kermit book.  This material was sent to Joe,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y now become keeper of MS-DOS Kermit and had already begun work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0 by adding support for extended-length packets.  Joe had been  carry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inous  network  correspondence  (Thanks,  BITNET!)  with Columbia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users and testers all over the world, giving birth  to  man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 including  Tektronix graphics terminal emulation, support fo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ver local area networks, support for 8-bit ASCII terminal conn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character  sets,  ANSI  printer  control, and a redesigne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more portable key redefini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 was formally released on January 1, 1988, after many  "alpha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ta"  tests.    Among the many contributors to this version were Brian Ho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e Smith for the Tektronix emulation, Robert Goeke for the  NEC  AP3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 Brian  Peterson  and Andreas Stumpf for the Victor 9000, Bob Babc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White for the Sanyos, Christopher Lent for the Wang PC, Jack Bryans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iRMX  version, Jim Noble for the Grid Compass, Geoff Mulligan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Zenith 100, and David Knoell for the  special  Rainbow  edition.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 Gisbert  Selke,  Jack Bryans, and others for proofreading draf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, with apologies to anyone we neglected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version 2.31 began within weeks of the release of 2.30.  The majo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ere an improved command interface, a fully capable scrip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inclusion of file attributes packets to send the time,  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files along with the data.  Support for Ungermann-Bass Net One L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, thanks to contributions from Henrik Levkowetz  and  Renne  Reh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led to a fairly thorough revision of the interior whil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iar commands and new features.  Meanwhile, Horofumi Fujii and  Aki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ahasi  of  the  National  Laboratory for High-Energy Physics (KEK)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2.31 to the NEC  PC-9801,  and  for  this  machine  added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Kana and Kanji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2.32  was  issued  by Joe in December 1988.  It included the usua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, plus several new script programming features, and improved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use,  allowing  for  languages like Hebrew and Arabic tha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left, adapted from work by Baruch Cochavy, IIT, Technion,  Haifa, 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l.    Thanks also to Glenn Trewitt, Mark Zinzow, and Ken Ridley for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contributions to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Kermit programs, MS-DOS Kermit may be freely  copied  and  shared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not done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Using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Kermit performs two major functions, terminal emulation and fil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.  File transfer can be done using either the Kermit file transfer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lse  (without  error checking), ASCII or XON/XOFF capture an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To use Kermit for "raw" uploading or downloading of  files,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TRANSMIT and LOG SESS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you  can  transfer files with another system using Kermit protoco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connect to it as a terminal, login if necessary, and start up a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program there.  Kermit's CONNECT command lets you do this by making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like a terminal.  After setting things up on the other computer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to  the PC and tell it what to do.  Returning to the PC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a special sequence of characters, called the "escap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is process; the other computer is a Unix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ethod is the same with most others.  The parts you type ar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is document was printed on a printer that can underline),  and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command, you terminate it with a carriage return, which you can't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.  The mysterious "^]c" is MS-Kermit's escape  sequence,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by  holding  down  the Control (Ctrl) key and pressing "]" (righ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), and then typing the letter  C.  The  example  assumes  the 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ored on disk as KERM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alog:          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 PC Kermit-MS V2.32 11 Dec 1988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? or HELP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peed 1200    Set the righ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Connect as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7654321                 Dial the mod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1200                The modem tells you you'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're talking to the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 carriage return to get it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: max                  Login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                  (Passwords normally don't ech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kermit                    Run Kermit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receive            Tell it to recei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   Escape back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 autoexec.bat Sen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file is transferr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                  Transfer complete, prompt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user types "kermit", and sees the program's heral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"Kermit-MS&gt;".  Then she sets the appropriate communication speed ("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"),  connects as a terminal, issues a dialing command to a Hayes-lik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ould skip this step if you had a direct connection), logs in to her 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x  system  which  she has dialed, starts "C-Kermit" on the Uni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ceive a file, escapes back to the PC, and tells MS-Kermi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 After the file is transferred, the user would normally connec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system, exit from the Kermit program there, and log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Conn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^D                     Logout from Unix by typing Ctr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Escape back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xit          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a file in the other  direction,  simply  exchange  the  "send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eive"  commands  above.  That's the easiest and quickest way to us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imple scenario does not work for you, issue the  MS-Kermit  SHOW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S  command  and look for any obvious incorrect settings (port,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), fix them with SET commands (described  in  Section  1.6.10),  and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 (IBM mainframe linemode connections have so many "different"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pecial command to do them all at once, "do  ibm",  which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s  the  first  Kermit-MS command above.)  If that doesn't help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can crop up when you attempt to connect two unlike system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hostile communication medium.  And if you intend to be a frequ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rmit, there are many options you can take advantage of to adapt 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systems, improve its performance, and automate commo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The MS-DO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MS-DOS file system of greatest interest to Kermi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file specifications, and the formats of the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.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file specifications (in version 2.0 or later of DOS)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:\PATHNAME\NAME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EVICE is a single character identifier  (for  instance,  A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loppy disk, C for the first fixed disk, D for a RAM disk emulator)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by a colon (":"), PATHNAME is up to 63 characters of identifier(s)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 each) surrounded by backslashes ("\"), NAME is an identifier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characters, and TYPE is an identifier of up to  3  characters  in 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pathname may be omitted.  The first backslash in the path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f the specified path is relative to the current  directory. 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field,  "." means the current directory, ".." means the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S implementations (like Wang) may use slash ("/") rather than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irectory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 is  normally  omitted, but can be specified in all Kermit-M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version 2.29).  Device and directory pathnames, when omitted,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e  user's  current  disk  and  directory, or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as specified in the DOS PATH environment variable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 which the file nam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is  document  says  that a file is searched for "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" it means that Kermit-MS looks on the current disk an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and if the file is not found, the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environment variable are searched.  If the PATH environment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empty, Kermit looks only at the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TYPE  is  sufficient  to specify a file on the current disk a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is information is sent along by Kermit-MS with an outgo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, path, name, and type fields may contain uppercase letters,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cial characters "-" (dash), "_" (underscore), "$" (dollar sign), 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persand), "#" (number sign), "@" (at sign), "!"    (exclamation  mark), 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 quote),  "()"  (parentheses),  "{}"  (curly  braces),  "^"  (care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), "~" (tilde), and "`" (accent grave).  Normally, you should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ilenames  to  letters and digits for maximum transportability to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When you type lowercase letters  in  filenames,  they  are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to  uppercase.  There are no imbedded or trailing spac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not be included; there is no mechanism for  "quoting"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 characters in filenames.  The fields of the file specification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rom one another by the punctuation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 is the primary identifier for the file.  The type,  also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ension or suffix, is an indicator which, by convention, tells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we have.  For instance FOO.BAS is the source of a BASIC  program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;  FOO.OBJ  might  be  the  relocatable  object module produced by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BAS; FOO.EXE could be an executable program produced  by  loading  FOO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 .EXE and .COM are the normal suffixes for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allows  a group of files to be specified in a singl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e special "wildcard" characters, "*" and "?".  A "*"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haracters from the current position to the end of the fiel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no characters at all; a "?" matches any single character.   Here  ar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BAS   All files of type BAS (BASIC source files)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.*   Files of all types with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*.*    All files whose names start with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?     All files whose types are exactly one character long, or have n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notation is used on many computer systems in similar ways, and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most commonly used to instruct Kermit to send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 of Kermit-MS should bear in mind that other (non-MS-DOS) system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ildcard characters.  For instance VMS and the DEC-20 use "%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"?"  as  the  single  character wildcard; when using Kermit-MS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file group from a Kermit-20 server, the DOS "?" must  be  repla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-20 "%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2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systems  store files as streams of 8-bit bytes, with no particula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ion among text, program code, and binary files.  ASCII text files 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separated by carriage-return-linefeed sequences (CRLFs), and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exactly to the way Kermit represents text files during  transmissio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has  no  need  for a SET FILE TYPE BINARY command.  But sinc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receiving system might need to make distinctions as to  file  typ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bably have to issue SET FILE TYPE commands there if you are s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 files.  In transmitting files between Kermit-MS  programs,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le contents, the receiving MS-DOS system is equally capable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code, and data, and in fact requires no knowledge of how the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(unlike  CP/M)  knows  the  exact end of a file because it keep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n the directory, so one would expect no  particular  confusion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.    However, certain MS-DOS programs continue to use the CP/M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inating a text file with a Control-Z character, and won't  operat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unless this terminating byte is present.  Therefore,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ecial SET EOF option for both incoming  and  outbound  files,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MS-DOS  systems  may  be  confused  by  nonstandard  ASCII  files  sen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containing any of the 8-bit  "extended  ASCII"  characte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conversion (or translation) to 7-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 produced by word processing programs like Word Perfect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may contain special binary formatting codes, and could ne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to  conventional  7-bit  ASCII format prior to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 "export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created by word processors that store formatting  data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file, after the Control-Z and before physical end, ma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e special processing via SET EOF to strip  the  formatting 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t they confuse non-MS-DOS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readsheet  or  database files usually need special format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ful to non-MS-DOS recipients (though they can  be 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MS-DOS  systems with Kermit-MS).  Such programs usual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"export" procedure to convert  their  files  to  plai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SIC  programs are normally saved in a binary "tokenized" form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's ",a" SAVE option to save them as regular ASCII text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"foofa"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hen attempting to transfer non-text files  between  MS-DO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 of system, consult the Kermit manual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Program Setup and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-DOS Kermit program can be run from any disk without any special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procedure.  On hard disk systems, it is convenient to store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directories listed in your DOS PATH, and it is often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Kermit's operation to your communications and  computing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n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can  be  run  interactively, from a batch file, as an "external"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from redirected standard input.  Commands consist of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separated by "whitespace" -- one or more spac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 initial  startup,  the  program  executes  any command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 on the current disk, or (if not found on the current disk)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irectory containing a file by that name, from the list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The Kermit initialization file may contain comm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 communications  settings  for  one  or  more  port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ommands, and you may create it using  any  text  editor 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files in plain ASCII text format.  Here i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MSKERMIT.INI, MS-DOS Kermi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Don't overwrite my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Define macros for the systems I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unix set local-echo off,set par non,set flow xon,set tim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ibm set par odd,set loc on,set hands xon,set flo none,set ti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modem set port 2, 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Define macros for quickly adapting to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noisy  set block-check 3, set receive packet 40, set ret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normal set block-check 1, set rec pack 94, set ret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clean  set block-check 2, set rec pack 500, set retr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I always start out by connecting to my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peed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ifferent file may be substituted for MSKERMIT.INI by using "-f filename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f monday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of these commands will emerge below.  For now, just note  h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use  command  files (and "macro definitions") to easily adapt MS-K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ffering communication environments.  A  more  advanced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hown in sect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un  Kermit-MS  interactively, invoke the program from DOS command lev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s name, normally "kermit" (this means the program should be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with the name KERMIT.EXE).  When you see the program's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type  Kermit  commands  repeatedly  until  you  are read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s in the following example (which assumes there's  already  a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ver" set up on the other e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 Kermit-MS V2.32  11 Dec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? or HELP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 fo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get fo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ed files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s are described in Section 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may  be  invoked with command line arguments from DOS command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 send peter.a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 set port 1, set speed 9600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help and completion  are not available (because the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them  won't  start  running  until  after you type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, and Kermit-MS will exit back to DOS after completing the specifie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or  commands.    Therefore,  when  invoked  with 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will behave as if it were an external DOS command, like MODE.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everal  commands  may be given on the command lin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't be done interactively or from TAK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 Kermit commands can be given on the DOS command line. 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TAY which prevents Kermit from exiting naturally when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 (unless, of course, EXIT or QUIT was among the  commands)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use  the indicated filename as the initialization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.  The PATH will be searched for this file, if necessary.  A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ab  must separate -F from the filename, and the F may be i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f tuesday.ini, set port 2, do ibm, 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Kermit with no initialization file at all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f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F is the only command line option, STAY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also can be operated by redirecting input to it from a fil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kermit &lt; myscript.txt &gt; myscrip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a DOS "pipe"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sort &lt; sends.txt |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YSCRIPT.TXT contains Kermit commands as if they were typed 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ymbol "&lt;" means that Kermit should read from the following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knows this is occurring and  takes  special  steps  to  avoid  th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and to quit when the file has been completely examined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the name of a device, such as COM1, to converse on the same or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line  as  file  transfer  traffic.  Information destined f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oes to the screen unless the phrase "&gt; filespec" is add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bove  to  send the normal screen output to a file or device (devic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).  Note that the terminal emulation screen cannot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y other MS-DOS programs, Kermit-MS may be operated under DOS b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 arguments.   If you invoke it without command line argumen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eractively, reading commands from the keyboard and  not  the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 When  it exits, batch processing will continue to the end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returns the "errorlevel"  parameter  used  as  program  exit 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values  are  in  the range 0 to 7 with three areas yielding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reports for the entire Kermit session. The errorleve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  Kermit sess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entirely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a Send command completed un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a Receive or GET command completed un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a REMOTE command completed un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5,6,7    combinations (addition) of the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ailures are remembered for the whole session and are not canc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ollowing successful operation of the same type. Thus, sending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yields an errorlevel of 0 only if all the files were sent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.  The "errorlevel" parameter also applies to script commands whe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SEND and INPUT to RECEIVE.  An example of  Batch  inv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shown in Figure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also  force  Kermit  to  return any desired errorlevel, using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mmand.  DOS batch parameters may be passed along  to  Kermit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7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CTTY command allows an MS-DOS system to be used from a termin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ed to its communication port.  Such sessions must be conducted  with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ince many programs assume that they are running on the real conso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ference screen memory or the physical keyboard.    Kerm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ner too, but before you give it any file transfer comma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orm it that it is running in  "remote  mode"  rather  than  its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 mode."   Use the SET REMOTE ON command for this purpose,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display from being sent out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voke Kermit frequently, and you have sufficient memory on your P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it convenient to copy Kermit and its initialization file to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your system.  This allows Kermit to be started and used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lently, with no mechanical dis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f you're using IBM's VDISK facility to create the RAM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put statements like this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VDISK.SYS 384 512 128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you have 384K of extended (/e) memory installed and  VDISK.SY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oot directory of the boot disk.  It creates a 384K RAM disk with 5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ize and space for 128 directories in the extended memory, assign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k letter of your first unused disk.  And then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e RAM disk is disk D: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KERMIT.EXE   D: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SKERMIT.INI D: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MMAND.COM  D: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SPEC=D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D:\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command allows DOS to find KERMIT.EXE, and Kermit to find 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.COM, on the RAM disk.  If you use Kermit transfer files to you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remember to copy those files to a real disk before you turn off th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S-Kermit in Windowing and Multiprocess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can  operate  within  windowing  environments  like such as Top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and MS-Windows.  It runs in an active window  under  MS-Windows,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s  cut and paste material, talks with mice, and shrinks to an icon (a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R").  An MS-Windows .PIF file  can  be  constructed  for  Kermit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EDIT  program,  supplied with Windows.  Memory requirement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02 to 160KB.  It should state that  Kermit  does  not  modify 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 memory,  COM1, or COM2 (not true but it satisfies Windows)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nd exchange should be marked as Text, and Close Window on  Exi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ecked.    This configuration will let you run Kermit with all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but slowly.  To run at full speed under Windows,  tell  PIFEDI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modifies the screen.  Then you lose the Windows features (cutting, p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running the clock at the same time, etc), but you still get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terface when you EXIT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has also been reported to operate successfully under Concurrent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 it  does  not  interact  explicitly  with  the  Concurrent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lice scheduler, Kermit will tend use a lot of CPU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 Network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is capable of using a serial port on another local area network (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so long as that node is running an asynchronous communication serv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a device driver on your own PC that makes COM1 or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port i/o use the network server.  This type of connection works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MS-Kermit  2.30 and later releases on IBM PCs check the selected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's a real 8250 UART chip, and if it isn't, Kermit uses only 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rt i/o, and the network routes these through your network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esirable to give the command SET PORT BIOSn (n is a  digit  1-4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 select  the Bios port rather than a real hardware device. 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 should be transparent to Kermit, but  not  all  asynchronou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s servers utilize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f version 2.30, the IBM PC version of Kermit can also communica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PC on a local area network through the IBM NetBIOS  emulator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 with  the  LAN.  In essence, the LAN substitutes for the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and other wiring.  Kermit running on one user machine can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Kermit  also  on  the  network much as if they we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and Kermit can talk with some larger machines the same way.  The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 network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NETBIOS nod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tBio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UB-NET1 nod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Ungermann-Bass Net-One NETCI.  For details, see the description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SERVER commands, and (if you're interested) Section 1.18.1 for a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can  even  communicate with some other computers, such as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ept logins via this remote pathway.  The initial startup i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lling a mainframe and logging in except the command SET PORT NET n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stead of SET PORT COM1.  A connection is established with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f the communications circuit, such as CONNECT, REMOTE DIR, SEND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command, and terminated with the HANG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Kermit-M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ha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  specify alternate init file name on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 user to type text, in response to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  the value of one variab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  to remote server, exit from 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serial por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 log files and stop logging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For including comments in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 as terminal to remote system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 or CD  change local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a macro of Kermit-M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lo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listing of lo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 server recognition of selec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 a comman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 a line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 server recognition of selec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from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  Shut down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remote files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 jump to labeled line in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UP  the phone or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about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decision-making in Take or Macro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specified string from serial port, fo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 remote terminal session, transactions, o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UT  remote server, don't exit from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 send file to remote Mailer via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 string out serial port, fo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 betw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exit Take fi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to MS-DOS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 from Kermit-MS (same as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 files from remote Kermit 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PUT  reread script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Prefix for remote file 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an MS-DOS program 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files to remote Kermit 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 mode of rem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inquiry (about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 inquiry (about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Y  stay within Kermit after DOS command lin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 exit all Take files 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 command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 a file "raw" (no error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a local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display Kermit-MS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 for the specified modem signal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se commands are necessarily available on all MS-DOS syste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s may work somewhat differently between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and  keyword,  such  as SEND, RECEIVE, HELP, etc, may be abbrevia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have typed enough letters to distinguish  it  from  other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valid in that position.  For instance, you can type CLE for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 for CLOSE.  Several common commands also have special non-unique 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like  C  for CONNECT, S for SEND, and R for RECEIVE. Kermit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have typed a word with too few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teractive operation, you may edit the command you're currentl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BACKSPACE  to  erase the character most recently typed, Ctrl-W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field, or Ctrl-U to delete the entire  command.    Th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may be used in any combination until the command is final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RETURN (Carriage Return, Enter) or Ctr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help ("?") and keyword completion  (ESC) features freely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Kermit-MS commands.  A question mark typed at almost any point in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produces a brief description, or "menu", of what is expected  or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at point.  ESC typed at any point, except in a local filename,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eld to be filled out if what you have typed so far is 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dentify  it,  and will leave you in position to type the next field (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"?" to find out what the next field is);  otherwise,  the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at you and wait for you to type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31, Kermit-MS recognizes full 8-bit character inputs,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, ESC, DEL/BS, Ctrl-W (delete word), Ctrl-U (delete line), and Ctrl-C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 This is to enhance support for various languages and keybo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and SHOW KEY commands can prompt  for  keyboard  input  and 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haracters but only at their interactive prompt.  The SET KEY,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mmands accept "backslash number format"  on the  main  Kermi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us, national characters which are full 8-bit codes can be expr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in backslash number form (\ddd), provided the Kermit command 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 can  understand  the  form.    Most  commands that want numbers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operands understand this notation.  To enter characters in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number format, type a backslash ("\") followed by a numbe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CII code for the character.  MS-Kermit accepts  many  different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codes in different contexts.  These are summarized in Table 1-1;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backslach may be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123    (up to 3 decimal digits) -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123   (up to 3 decimal digits) -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123   (up to 3 octal digits) - An octal (base 8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123   (up to 3 hexadecimal digits) - a hexadecimal (base 16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 }    For grouping, e.g. \{12}6 = Ctrl-L 6, not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;      Include a semicolon in a TAKE-file command or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%      Introduce a Kermit variable, \%1, \%2, ..., \%a, \%b, ... \%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      A Kermit connect-mode verb like \Kexit (see Table 1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     Send a BREAK (OUTPU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255    Shorthand for CRLF or LFCR (INPU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D     Carrier Detect RS-232 signal (WAI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SR    Data Set Ready RS-232 signal (WAI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TS    Clear to Send RS-232 signal (WAI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1-1:  MS-DOS Kermit Backslash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-2 shows all of the 7-bit ASCII codes in decimal.  Most Kermit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 backslash-ASCII  codes, both imbedded within character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, as when a single character or number i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Name Ctrl            Dec Char      Dec Char     Dec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NUL  ^@           |  32  SP    |   64   @   |   96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SOH  ^A           |  33   !    |   65   A   |   97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STX  ^B           |  34   "    |   66   B   |   9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ETX  ^C           |  35   #    |   67   C   |   99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EOT  ^D           |  36   $    |   68   D   |  100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ENQ  ^E           |  37   %    |   69   E   |  101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ACK  ^F           |  38   &amp;    |   70   F   |  102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BEL  ^G beep      |  39   '    |   71   G   |  103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BS   ^H backspace |  40   (    |   72   H   |  104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HT   ^I tab       |  41   )    |   73   I   |  105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LF   ^J linefeed  |  42   *    |   74   J   |  106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VT   ^K           |  43   +    |   75   K   |  107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FF   ^L formfeed  |  44   ,    |   76   L   |  108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CR   ^M return    |  45   -    |   77   M   |  109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SO   ^N shift out |  46   .    |   78   N   |  11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SI   ^O shift in  |  47   /    |   79   O   |  111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DLE  ^P           |  48   0    |   80   P   |  112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DC1  ^Q XON       |  49   1    |   81   Q   |  113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DC2  ^R           |  50   2    |   82   R   |  11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DC3  ^S XOFF      |  51   3    |   83   S   |  115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DC4  ^T           |  52   4    |   84   T   |  116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NAK  ^U           |  53   5    |   85   U   |  117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ETB  ^W           |  54   6    |   86   V   |  11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SYN  ^V           |  55   7    |   87   W   |  119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CAN  ^X           |  56   8    |   88   X   |  120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EM   ^Y           |  57   9    |   89   Y   |  121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SUB  ^Z           |  58   :    |   90   Z   |  122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 ESC  ^[ escape    |  59   ;    |   91   [   |  123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FS   ^\           |  60   &lt;    |   92   \   |  12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 GS   ^]           |  61   =    |   93   ]   |  125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RS   ^^           |  62   &gt;    |   94   ^   |  126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 US   ^_           |  63   ?    |   95   _   |  127  RUBOUT,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1-2:  The US ASCII Character Set (ANSI X3.4-19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rmit-MS commands like GET, SHOW KEY, and SET KEY,  may  prompt  for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information  on  subsequent  lines.  If you have reache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nd then wish to cancel the command, you may type Control-C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Kermit-MS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Kermit-MS command edit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Separates fields with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Same  as  Space,  and echoes as Space.  You may also use Ctrl-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he character most recently typed.  May be typ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lete all the way back to the prompt.  You may also use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BOUT, Ctrl-H, or equival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W  Deletes the most recent "word", or field, on the command lin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yp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  Deletes the entire command line, back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 Cancels the current command and returns to the "Kermit-MS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terminates execution of a TAK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If  enough  characters have been supplied in the current key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y it uniquely the remainder of the field is suppl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 is positioned to the next field of the comman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eep is sounded.  ESC does not provide filenam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Displays a brief message describing what may be typed in 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 command  field.    Also,  wildcard character for match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character in all but the first position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Wildcard character for matching  single  characters  in 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 to  MS-DOS  "?",  but  used  in the first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only, so that "?" may be used to get help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fil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Enters  the command.  On most keyboards, you may also use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  Clears the screen and enter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use of "?" allows you to feel your way through the commands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  This  feature  is sometimes called "menu on demand" or "context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ve help" -- unlike systems that force you to negotiate menus at every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on-demand provides help only when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reading is done through DOS calls and Kermit key redefini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t Kermit-MS command level.   But  ANSI.SYS  or  other  external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can  be  used for this purpose, for instance to assign ESC to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 key (ANSI.SYS is the IBM-supplied extended screen and keyboar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 described  in  the IBM DOS Technical Reference Manual).  Oth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vailable include ProKey, SuperKey, NANSI.SYS (a public-domain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ANSI.SYS), and FANSI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used in command descript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quare brack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tional field.  This fiel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urly br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list  of  alternatives,  separated by commas. 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s Shows parameters, such  as  numbers  or  filenames,  are  show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alics  (providing  the  printer  is capable of printing ital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ubstitute the actual number 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dialog  examples, the characters you should type ar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n printers that can show it) to distinguish  them  from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ime of day, in 24-hour notation (10:00:00 is 10 AM; 23:30:0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:30  PM), which may not be more than 12 hours later tha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all the MS-DOS Kermit  commands.    Sinc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s may contain references to other commands that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yet, you might find that this manual makes more  sense  o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. Program 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  management" is a rubric for Kermit-MS commands like TAKE, EXIT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ECHO, and VERSION, that don't fall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plays a one screen introduction to frequently used Kermit comm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editing  keys,  and  suggests using the question mark command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list of primary level Kerm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splays the MS-Kermit program version number, which you should k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are reporting bugs or seeking techn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management commands require a bit mor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XIT  or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QUIT are synonyms for each other.  They cause MS-Kermit to retur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to DOS or whatever program invoked MS-Kermit.  The specific actions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any open log 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any open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ease all memory claim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turn  interrupts for the currently selected communication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riginal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in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RS-232 signals are left alone upon EXIT, so that modem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 not broken.  Kermit-MS may be restarted with the connectio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ANGUP to explicitly break a modem connection; and use SHOW MODEM  or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to  view  the status of modem signals CD (Carrier Detect)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modem) Ready (DSR), and Clear To Send (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Y command, if included among command line arguments, instructs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o  exit upon completion but rather to enter interactive mode, unles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T was among the command arguments.  STAY has no effect when  entered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ctively or from a TA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is  similar  to  EXIT,  except  it leaves MS-Kermit intact by invo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ommand processor "under"  Kermit-MS,  either  COMMAND.COM  or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you  have  specified with COMSPEC (or SHELL, depending on the system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.  You can return to Kermit-MS by typing  the  MS-DOS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 and you will find Kermit-MS as you left it, with all sett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screen intact.  The same function is invoked by the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-level command 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push           Push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v. 3.30          COMMAND.COM program hera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diskcopy a: b:         Run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COPY dialog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dir b:                 More DOS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ession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exit                   When done, type DOS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               Back at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KE  command  gives you way a to collect MS-Kermit command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that you can execute many commands by typing a single (TAKE)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instructs  MS-Kermit  to execute commands from the file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is searched for the file first, and then any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 the  PATH  environment  variable.  The command file may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rmit-MS commands, including TAKE, but it cannot include  charac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nt  to  a  remote  host  after  a  CONNECT command (use scripts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).  Execution  of  a  TAKE  file  may  be  cancelled 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TAKE command is executed upon the initialization file, 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other file specified in the "-f"  command-line  argument),  whenev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MS-Kermit.    The MSKERMIT.INI file contains any command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each time you run Kermit.  A sample is shown above,  and  a  more  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ous example is shown in sect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within  TAKE files, unlike interactive commands, may includ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preceded by semi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2      ; Select the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1200  ; Set the baud rate fo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; Conduct a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         ; Hang up the phone after escap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HANGUP command after CONNECT.  The HANGUP command is not executed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  after you escape back from your CONNECT session.  If this file we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CMD, the following TAKE command would execu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take modem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s MS-Kermit to find the MODEM.CMD file, open it,  execute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in  it,  close  it, and return to the MS-Kermit&gt; prompt when d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take a while on floppy-disk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AKE file processing discards all characters from a line  beginn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emicolon, it is normally not possible to include semicolon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themselv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dska:foo.bar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is restriction, you may precede such semicolons  with  a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dska:foo.bar\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from  the  TAKE  file  will  normally not be displayed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.  If you want to see them as they are executing, you  can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-ECHO ON (for instance, at the beginning or end of your MSKERMIT.IN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choing ON, comments are also displayed for reference, but  the 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 files  may  be nested to a reasonable level.  A command file that w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d by another command file normally returns to its  invoking  command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than  to  the  MS-Kermit&gt;  prompt,  when the end of the comman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files have two commands to quit processing before the end of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  The  POP command exits the current TAKE file (or macro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previously executing TAKE or macro, where one is invoked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The STOP command exits all TAKE files and macros and return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erm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AKE files (and macro definitions, which are discussed later), lo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continued on subsequent lines by terminating each continued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(minus sign).  If a line needs to terminate with a real  minus  sig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expressed numerically as \45 or can be extented with extra spa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command length is normally 127 bytes (a beep sounds near this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question mark ("?") in a TAKE file will cause a help messag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and  the  rest  of the line will be read as another comma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a question mark in a command, use the ASCII backslash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\6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-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"-f"  command  is  effective  only  on the DOS command line.  It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to use the specified file as its  initialization  file,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.    Unlike other command-line arguments, "-f" does not, of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S-Kermit to exit upon comple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kermit -f sunda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command line option allows different MS-Kermit initialization 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xist.  You can create batch commands to invoke Kermit in different way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MONDAY.BAT might contain "kermit -f monday.ini",  TUESDAY.BAT  "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tuesday.ini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CHO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CHO  command  writes  the string to the screen, without adding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 line feed.  ECHO may be used to report progress during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mmand file, or to issue prompts during the execution of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Part one completed...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at the end is a "backslash codes" for ASCII control charact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carriage return (\13).  Since the ECHO command  interprets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ANSI.SYS and similar console drivers can be programmed through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by embedding ANSI escape  sequences  (see  section  1.17.3)  in  the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ECHO command always outputs a linefeed befor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command  lets  you add comments to a TAKE command file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(or any unique prefix thereof) must appear as the  first  wor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COMMENT command may also be entered interactively.  I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MS-Kermit command file to connect port 2 to an IBM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4800   ; Transmission rate is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bm           ; Set parameters for IBM lin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 ; Be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 can be included in comments without invoking the hel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. Local File 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executed on your local PC, and  generally  invoke  DOS 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s.  This allows you to perform common DOS functions without leav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pecifications may include device and/or directory fields.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 the  current  working  directory  to  the  given  path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 to  local  file  names without explicit paths w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ath.  A drive letter may be included to also change disk 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mmand  affects Kermit and any inferior programs that you R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to, but your previous disk and directory  are  restored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from Kermit.  For consistency with DOS, you may also typ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specified file or files.  As  in  DOS,  the  nam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 files  are  not  listed, only the message "file(s) dele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(s) not  found",  and  if  you  give  the  command  "delete  *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-MS will prompt "Are you sure?" since DOS is doing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names, sizes, and creation dates  of  files  that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file  specification.    If  no filespec is given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DIR *.*.  Normal DOS switches a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Tells how much space is available on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s  the  command  line to COMMAND.COM for execution.  Any leg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permitted: running a program (perhaps  with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 or i/o redirection), executing a DOS command, or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.  Kermit is suspended while  the  command  is  execu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umes afterward.  The command will be execu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OMMAND.COM so follow the rules of DO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-MS&gt;run more &lt; xma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 specified  local file on the screen.  Automatic p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vailable at the end of a page (but see above example  for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 this).  On most systems, Ctrl-S can be typed to stop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and Ctrl-Q to continu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n you issue a local command, Kermit attempts to run the equ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nt  DOS command.  If you get a message like "?Unable to execute program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Kermit could not find COMMAND.COM, or  that  there  was  not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ft to load it.  To ensure that Kermit can find COMMAND.CO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PATH statement in your AUTOEXEC.BAT file, which includes  th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where COMMAND.CO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your own local commands by defining macros for the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edit run epsilon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more run more &lt;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rename run ren \%1 \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  can  use  these  commands at Kermit-MS prompt level: "edit foo.b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 oofa.txt", "rename  old.txt  new.txt".    However,  you  cannot 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nd receive \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1.7 for further information abou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3. COMMANDS FOR TERMIN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connects your PC as a terminal to the remote syst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duct a session there, and the HANGUP command may be used to  dis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  your  modem (if you have one) from the remote system.  There is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ilt-in DIAL command.  Modems may be dialed "manually" during  CONNEC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construct your own DIAL command by using scripts,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in subsequ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ness, the descriptions below contain copious reference to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 which  let  you  modify  all  sorts  of  terminal  an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he SET commands are described in a later section).   MS-Kerm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set up with the following parameters, so that you only need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s for those that need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                1 (in most cases, e.g. COM1 on the IBM PC 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               VT102(*) emulation (IBM PC, DEC Rainb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                  Whatever the serial card is currently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-CONTROL          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E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-ECHO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               7-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RANSLATION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          Control-Right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he VT102 terminal is compatible with the VT100, but  includes  a  few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NNECT -or-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NECT  command  establishes  an  interactive  terminal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using the currently selected communications port (SET  PORT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OM2,  COM1  is the default) with all settings currently in effec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emulating the currently selected type of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NECT, the characters you type are sent out  the  communication 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haracters that arrive at the port are displayed on the screen 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preted by the selected  terminal  emulator.    If  you  SET  LOCAL-ECHO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itself will display the characters you typ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you issue the CONNECT command, be sure to set the corr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SET SPEED) and any other necessary communication  parameters  (e.g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 SET LOCAL-ECHO).  If you have SET DEBUG ON, then (on most 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he IBM PC), received control characters will be displayed in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notation and no particular terminal will b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 7-bit  ASCII  characters are displayed on the screen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8, then 8-bit characters will be used (useful for "national"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  Character translation will be done according to any SET TRANSLA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d SET KEY commands you have issued.  In  addition,  character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to the screen will also be recorded in a disk file or on a prin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ssued a LOG SES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turns your PC into a terminal to the other  computer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back  to  the  PC, type the escape character followed by the letter 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 connection").  On most MS-DOS systems the  escape  character  is  Ctrl-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-Rightbracket).    That  means,  hold down the Ctrl key, press "]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e let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Connect to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uct terminal session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Escape back to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               Prompt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"escaping back".  You can use the SET ESCAPE command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to something besides "^]", or you can assign the escap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peration to a single key or key combination with SET KEY (on the  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is Alt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the CONNECT command in a TAKE command file, but not "bare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to the remote system during CONNECT (use scripts for that, see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1.8).    When a TAKE file includes a CONNECT command, no fur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from the file until after you escape back.  A curious sid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  of  allowing  Kermit  to accept input redirected from a file or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 mode will read characters from that file  or  device;  not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ful but it works if you happen to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CONNECT, the program attempts to raise the DTR and RTS RS-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1-3), and it takes no specific action to lower them unless  you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issue the HANGUP command; thus you can EXIT from Kermit-MS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dropping a dialup connection.  While CONNECTed, you can 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with  an  autodialer  or  "smart modem" to control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hang it up, and the like, for instance, by typing AT commands to a Hay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peed 2400 (See Section 1.6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                     Now you're talk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                      Your mod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8765432              Type the modem's dial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...           Now you're talking 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makes  no attempt to monitor the modem's Carrier Detect (CD)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ady (DSR) signals (see Table 1-3), and will take no notice if they 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it is not possible to automatically terminate a session i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.  However, you may query or test the status of  these  modem 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using Kermit's SHOW MODEM, SHOW COMMUNICATIONS, and WA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DB25 DB9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     1   -   Frame (protective)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     2   3   Transmitted data (from PC to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     3   2   Received data (by PC from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    4   7   Request to Send (by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S    5   8   Clear to Send (by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R    6   6   Dataset Ready (Modem is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     7   5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8   1   Carrier Detect (Modem is communicating with remote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R   20   4   Data Terminal Ready (PC is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    22   9   Ring Indicate (Modem tells PC phone is rin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1-3:  RS-232-C Modem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Kermit to connect two PCs "back to back," SET LOCAL-ECHO 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to the other PC to send messages to its operator, you can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you  are typing.  You should also SET TERMINAL NEWLINE ON, so tha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will be automatically supplied for each carriage return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erial port connections, the HANGUP command attempts  to  momentarily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signals DTR and RTS (Table 1-3).  It may be used to hang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aled up through a modem, or to get  the  attention  of  port 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terminal concentrators that operate in this manner.  On direct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it will probably have no effect.  On local area network conne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session  is  fully  terminated.    HANGUP  affects  only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version of Kermit-MS emulates the DEC VT102 terminal by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also  be  instructed  to  emulate  the  DEC VT52, the Heath/Zenith-19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4010 graphics terminal, or no terminal at all,  selectab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ERMINAL  command  (or  you may "toggle" among the different emu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Alt-Minus key).  Emulation of each of these terminals is near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.    VT102  emulation  lacks  only  smooth scroll and 132 column mode (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mode is supported for a number of popular EGA and VGA boards).  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 double-width  characters  are  supported, but simulated using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's 40-column (large character) screen mode may be used dur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you may also have to inform the remote host that your screen width is 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provide improved readability to  visually  impaired  persons.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column  mode,  enter  the  DOS  command  "MODE 40" (or CO40 or BW40)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s are also sensed and used automatically, provided you have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, before start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color  monitors,  the foreground and background colors may be set us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LOR, and inverse/normal video display may also  be  selected,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any other terminal parameters.  A complete list of the commands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figurations, and escape sequences accepted by the IBM PC Kermi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 is  given  in  section 1.17.1.  Non-IBM-compatible PC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options.  See section 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-Lev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, normally Control-], is used to regain  the  atten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during  CONNECT  (you  can  change  the  escape  character us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).  When you type the escape character, Kermit-MS waits for you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single character command.  For instance, the single charac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produces a list of available single character commands.   This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; it may not be edited, and the program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to confirm it.  Table 1-4 shows CONNECT  escape-level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in  Kermit-MS.    Typing  any other character (except the spac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"null command") after the escape character will cause Kermit-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,  but will do no harm.  These actions are also Kermit action verb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to single keys.  See SET KE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issue the CONNECT command, a message (on some  systems,  a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 video  "mode line") will display the most important facts abo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 you've just established, so that you can quickly diagno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IBM PC mode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chr:^] help:^]? port:1 speed:9600 parity:odd echo:rem VT102 ....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ws that the escape character is Ctrl-Rightbracket, that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bracket followed by question mark ("^]?") to get help during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are connected on port 1 at 9600 baud with odd parity and remote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 VT102 terminal is being emulated.    The  four  dots  repres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2s LEDs (they turn into the digits 1,2,3,4 when "lit") and PRN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ter is activated (e.g. by Ctrl-Print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Help -- Lists the available single-charac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(the digit zero) Transmit a NUL (ASCII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Transmit a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Transmit a Long BREAK signal (on som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Close the connection and return to Kermit-MS promp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Hangup the phone by lowering DTR and CTS moment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File the current screen in the screen du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Toggle the mode line, i.e. turn it off if it is on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Push to DOS; get back to CONNECT by typing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Temporarily quit logging the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Resume logging the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how the statu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  (or whatever you have set the escape character to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the escape character twice sends one copy of it to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1-4:  Kermit-MS Single-Character CONNECT Esca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 may be turned on and off using SET MODE, or  the  CONNECT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the lette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o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IBM  PC  and  some  other  systems (see Table 1-7), Kermit-M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ges of screen memory which let you recall earlier  terminal 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ay  be  scrolled up and down using keys as shown in Table 1-8. 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the IBM PC uses PgUp (previous screen), PgDn (next  screen), 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trl-PgDn  (one  line  at  a  time),  Home (top of screen memory),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 of screen memory).  Lines that scroll off the top  of  the  scree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  When an application clears the screen using a recognized screen-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(ESC [ 2 J), the whole screen is saved.  The  screen  scrolling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may be assigned to different keys with the SET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rolled the screen back and a new character must be display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appear at the current cursor position on the old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when  you  are trying to copy something from a previous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new characters to appear in their proper place on the "newest"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ERMINAL RO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lines  in the roll back buffer depends on the machine, 10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or IBM PCs and DEC Rainbows, and on the amount of memory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.  Each  screen needs 4KB on IBM PCs. Denser displays receiv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bac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ump feature writes the contents of the current  screen  to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RMIT.SCN  unless another file was selected by the SET DUMP command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escape-level command F is typed.  The screen dump file is  appe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ach  successive  screen  dump,  with  each  screen separated by a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L).  This feature may be used in conjunction with screen  rollback  -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 way  to recapture screenfuls of laboriously typed-in text after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has crashed without saving your work.  The corresponding  action  verb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mp".  Screen dump does not function when in Tektronix graphics mode;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any graphics screen capture programs may be used independently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DOS Shift PrtSc key combination or by LOGging the incoming byt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reen  dump  differs  from  a session log in two ways.  First, each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ust be manually filed, and  second,  the  screen  dump  fil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f any escape sequences, whereas the session log records them (se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rminal emulation, a locally attached printer may be controll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anner,  on  most  systems.  Pushing the "Print Screen" key (shif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) will cause the current contents of the screen to  be  prin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; holding down Ctrl while depressing Print Screen will alternately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spooling of incoming characters to the printer.  On the  IBM  PC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 will show PRN when the printer is activated in this manner.  ^P or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the host during terminal emulation and do not  toggle  print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do  when  you're talking directly to DOS.  CTRL-Print-Screen can be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with the Kermit-MS LOG PRN  and  CLOSE  commands.    VT102  (ANSI)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controlled transparent printing is also supported on the IBM PC. 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1.18.6 for technical information about MS-Kermit's prin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may use the following shell script to print files on a  locally 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ed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c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usage: pcprin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or &lt;any UNIX process that writes to standard output&gt; | pc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-n '&lt;ESC&gt;[5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$# -eq 0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 $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-n '&lt;ESC&gt;[4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"&lt;ESC&gt;"  above should be replaced by a real Escape,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on the IBM PC, compatibles, and several other systems, is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 a Tektronix 4010 graphics terminal, for use with host-ba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generate Tektronix control codes.  When you enter Tektronix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ursor will disappear.  Don't be alarmed, this is how Tektronix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ktronix emulator implements a mixture of Tek 4010 and  4014  featu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characters,  lines, and dots in graphics mode.  These Tektronix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raphics display 780 dots high by 1024 dots wide.  They use storag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 whereby  a  dot  stays illuminated until the full screen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lack cursor keys.  Kermit's Tek emulator maps the  1024  by  780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o  the  PC's  current screen dimensions, say 640 across by 200 or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high, and retains limited use of the cursor keys.  It automatically s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display adapter (EGA, CGA, Hercules, Mono, and AT&amp;T/Olivetti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00) and retains screen coloring (EGA) and the current graphics image  (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ercules)  if the adapter has sufficient memory.  Automatic sen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overriden to select a particular display mode, such as VGA  (640x4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ET  TERMINAL  GRAPHICS &lt;display type&gt;. Pure monochrome system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a graphics capability; in this case Kermit approximates the graphic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iting dots as plus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graphics mode is entered two different ways, automatically and vo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utomatically (which you can prevent via the Kermit command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K).   While emulating a VT102, VT52, or Heath-19, re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pair ESCAPE Control-L causes the PC to change to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 the  screen,  and  obey  new  input as Tektronix 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 automatic  entry  is  reception  of  the   escape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SC  [  ?  3 8 h" which does the same as above excep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ed.  Automatic  mode  is  exited  by  either  rece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X or "ESC [ ? 3 8 l" (lower case L), or by toggling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al type (ALT minus, Kermit verb\KTermtype) to VT102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 than TEK.  (These "ESC [ ? 3 8 h/l" sequences deri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VT340 termi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oluntary mode is when terminal type TEK4010 is selected by the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 command  SET  TERMINAL  TEK4010  or  by  toggling  to 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Minus.  It is exited by SET TERMINAL another-kind or by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other kind.  ENABLE or DISABLE TEK and the exit-Tek-mod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s are not applicable to volunt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everal common questions about Tek mode, and their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"How do I  escape  from  graphics  mode  back  to  being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?"    Within  CONNECT mode, you can type the \KTermtyp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assigned by default to Alt-Minus.    Repeated  press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key  "toggles"  among  Kermit's  terminal  types, VT102, VT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th-19, and Tektronix.  You can also escape back to Kermit-M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  level and issue an explicit SET TERMINAL comman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"How can I return to the graphics screen without erasing it?"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screen is preserved if your graphics adapter ha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(see Table 1-5).  In this case, both your text  and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 will  be preserved when you toggle back and forth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erminal (e.g. VT102) and Tektro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"How do I erase the graphics screen?"  You can type the \KRese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is normally assigned to Alt-=.  The screen also cl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sends a Control-L or ESC Contro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"How do I print or save the graphics screen?"  Kermit does not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tly  provide  a  way  to  do  this, but you can load driv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.COM alongside Kermit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ting as a Tek terminal Kermit uses the keyboard translatio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VT102 terminal.  However, received escape sequences are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k emulator and VT102 escape codes are inoperative.  The Tek emulator 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s  the  ESCAPE  and  following  character and treats any additional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s ordinar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can display text characters from a built-in 8-by-8  dot  fo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Space  through  DELete  (no  control codes nor specia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converted to single spaces. Only the low 7 bits of the  characte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ek mode the emulator behaves as a simple TTY device for ordin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line or dot drawing Tektronix device  for  commands  listed  in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0.   The screen resolution is governed by the kind of activ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 in the PC (Table 1-5).    Kermit  senses  this  automatical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mode  is  entered.   Graphics are saved on page one of 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is determined by the  current  terminal  status,  either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that overridden by the command SET TERMI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details of Tektronix emulation are presented in section 1.17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Display       Mode    Screen Resolution and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     Hi res color  18      640x480, graphics saved (407 line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     Monochrome    17      640x480, graphics saved (407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w/256KB     Hi res color  16 dec  640x350, graphics saved,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 res color 14      640x200, graphics saved,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chrome    15      640x350, graphics saved, b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w/64KB      Hi res color  16      640x350, graphics not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 colors of red, white, blue,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 res color 14      640x200, graphics saved,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chrome    15      640x350, graphic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            Color         6       640x200, graphics not saved, b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       Monochrome    none    720x348, graphics saved i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     Monochrome    7       80 by 25 text, graphic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/Olivetti   any           72      640x400, grahics not saved, b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AXMATE     any           208     640x400, graphics not saved, b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T3100   any           116     640x400, graphics not saved, b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1-5:  Adapters Supported by IBM PC MS-Kermit for Tektronix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4. COMMANDS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's SEND, GET, and RECEIVE invoke the Kermit file transfer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hecked transmission  of  files  between  MS-Kermit  and  another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on the other end of the connection.  There are also commands for "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files (no error checking)  with  systems  that  don't  hav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 LOG  SESSION (for capturing text files on your PC) and TRANSMI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text files to the remote system).  The LOG TRANSACTION command 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record the status, time, date, names, sizes of each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ile transfer, MS-Kermit normally displays its progress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Figure 1-1.  The items in the right-hand column are  updated  mo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at  random.  The percent done is always filled in when sending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if  the  other  Kermit  sends  the  file's  size  in 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attribute  packet.   The number of retries indicates how many time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correct transmission errors.  Several other file transfer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lso available; see SE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mit-MS: V2.32  11 Dec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: F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ytes transferred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transferred: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ing: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ackets: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 length: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retri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error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warn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1-1:  MS-Kermit File Transfer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MS-Kermit  makes  no  distinction between text and binary fil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rmit programs do.  Therefore, before you  attempt  to  transfer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nother type of system (say, a VAX, or an IBM mainframe)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appropriate command -- usually SET FILE TYPE BINARY -- to  th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mote end.  Kermit-MS itself neither has nor needs the command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because the MS-DOS format for text files is exactly the same as 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  transfer  format,  which means that MS-Kermit never need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, no matter whether it be text 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involving floppy disks will be slow and noisy.  Hard  dis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faster  (and  quieter),  and RAM disks faster still (and totally si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store new files on a RAM disk, be sure to move them to a  real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urning of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ttempting  to transfer files to the PC, make sure you have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lected device.  Kermit does not provide a way for you to change 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a file transfer.  However, the Kermit protocol will help you out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bit by attempting to prevent transfer of files that are too big to  f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ailable space.  As of version 2.31, MS-Kermit supports "file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and if the other Kermit supports this option too, then the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 check  free  disk  space  before  letting  the transfer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allows a margin of 6 percent inflation upon reception,  becaus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 differs  markedly  between systems.  A multiple-file trans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kip automatically past files that are too big, allowing the  little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attributes  exchanged  by MS-Kermit include the file's creation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the system of origin.  When two Kermit programs both  have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 then files will be stored with the same timestamp o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they had on the sen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xchange of attributes is a new feature to MS-Kermit,  and  a 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 one  elsewhere,  it  is  possible that two Kermit programs might m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and each other because of differing interpretations  by  the 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 could prevent otherwise normal file transfers from taking plac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lause is provided by  the  command  SET  ATTRIBUTES  OFF,  which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forget that it has attribut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record  the  progress of a file transfer in a log file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OG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ND filespec1 [filespec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 causes a file or file group to be sent from the  local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the Kermit on the remote system.  The remote Kermit may be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r interactive mode; in the latter case, you should already  hav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  RECEIVE  command and escaped back to your PC.  S is a special non-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1 may contain the  wildcard  characters  "*"  to  match  zero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ithin  a  field, and/or "#" (first position) or "?" (elsewher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y single character (a question mark in first position gives you a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    If  filespec1 contains wildcard characters then all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, in the same order that MS-DOS would  show  them  in 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  If  filespec1  specifies a single file, you may direct Kermit-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at file with a different name, given in filespec2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 foo.bar framus.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2 begins with the first nonblank character  after  filespec1  and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carriage return; thus it may contain blanks or other unusu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that may be appropriate on the target machine.   The  alphabetic  c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in filespec2 is preserved in transmission, so if case matters on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ystem, be sure to type filespec2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ND command is specified by itself on the command line, then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ompted  separately for the name of the file to send, and the nam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Source File: c:\stuff\xcom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estination File: com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can't be opened for read access, the message "Unable  to  find 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or else the standard MS-DOS recovery procedures will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ady error reading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, Retry, Ign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mains active even if you select "Abort" (DOS's word, not 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will  be  sent  with  their  MS-DOS  filename and filetype (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TXT, no device or pathname).  Special characters in the file name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.    If there is no filetype, then only the name will be sen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ng dot.  Each file is sent as is, with no conversions don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 except  for  possibly stopping at a terminating Control-Z charact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EOF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ive Kermit-MS the SEND command, the name of each file  will 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 on your screen as the transfer begins.  Packet, retry, and other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long with informational messages during the transf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specified  by SET DISPLAY.  If the file is successfully transfer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"Complete", otherwise there will  be  an  error  message. 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peration is done, the program will sound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ingle-character  commands  may  be  given while a file transf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  (Control-X) Stop sending the current file and go on to the next  on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  Stop sending this file, and don't send any fur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  Return to Kermit-MS command level immediately without sending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to the remote system.  (^Z or even ^E is prefer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E  Like ^C, but send an Error packet to the remote Kermit in an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 it back to server or interactiv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Simulate a timeout: resend the current packet, or NAK the expec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,  Control-Z,  and  Control-E send the proper protocol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rmit to bring it gracefully to the desired state.    Control-C 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Kermit in whatever state it happens to be in, possibly retrans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its last packet over and over, up to its retry limit.    You  shoul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use  Control-C  in  dire emergencies (the remote Kermit is stu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crashed, etc), or at those times when you realize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file transfer command to Kermit-MS without first having tol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does not have a built-in mechanism for sending  an  entir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but  this  may still be done using command files. 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ND, distributed along with MS-Kermit, will construct  such  a  comm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CEIV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EIVE  command  tells Kermit-MS to receive a file or file gro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.  The file is stored under the name it was transmitted  with,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  that  any  illegal characters are translated to X's.  Kermit-MS p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the file to arrive; this command is not to be used when talking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server  (use GET for that).  You should already have issued a SE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to the remote Kermit and escaped back  to  Kermit-MS  before  issu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mmand.  The RECEIVE command is intended for situations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sending operation originates at the other side; GET originate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 from our side and asks the server to perform the operation.  R is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non-unique abbreviation for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filespec is provided, incoming files will be stored und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 If  the filespec is really just a path then files are store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dicates.  If it is an actual filename the first incoming file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additional files either overwrite the first (if FILE WARNING is OFF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slightly from the filespec (digits are added to the end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part  before  the  dot  and  extension)  if  FILE  WARNING is 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 The filespec may include any combination of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 the  file  on  the designated device,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evice.  If no device designator is given, store it o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the file in the designated directory on the current disk. 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given, store the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the file under the name given.  If no name is given, stor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ame it was sent under, converted, if necessary, to suit DOS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, and modified, if SET WARNING ON, to avoid overwriting any f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nam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n  incoming  file does not arrive in its entirety, Kermit-MS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it and it will not appear in your directory.  You may change  this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or  by  using  the command SET INCOMPLETE KEEP, which will cause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s arrived to be sav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ngle-character commands are available as during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  Request that the remote Kermit stop sending the current file,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he  next  one immediately.  Since this is an optional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protocol, the remote Kermit might not honor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  Request that the remote Kermit terminate the  entire  transfer;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 an  optional feature that may or may not be supported b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, ^E, and CR operate in the same way as they do during SEND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E should always do what ^Z is suppos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  is OFF and you type ^X or ^Z to interrupt the transfer, you'll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get a partial new file, or else both the old and the new file of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lost, depending on SET INCOMPLETE.  In any case, when WARNING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s with the same name as incoming files will not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an incoming file's name (the part before the dot) correspond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device name, such as NUL, COM1, CON, AUX, or PRN, output will go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rather than to a file with that name.  This is a feature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5. Hints for Transferr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rolonged file transfer session, things can go wrong that  are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 control.  The longer the session, the greater the probabilit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tally interrupted.  But you can take a few 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sure there is sufficient disk space at the receiving  end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,  first run a disk utility (such as CHKDSK) to clean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disk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re using a telephone connection, make sure your sessio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interrupted  by call waiting, people picking up othe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attempt to transfer a single file  of  many  megabytes  o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nection.  The longer the call, the greater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ion (carrier loss).  Although it's a bother,  it  may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n the long run to break the file up into smaller pieces,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 the pieces, and then recombine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INCOMPLETE KEEP on the receiving end, so  that  if  th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,  then  the  partial file will be retained.  Then chop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n't transferred into a separate file, reconnect, and 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join the piec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moving truly massive amounts of data on magnetic media.  "Never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ate the bandwidth of  a  station  wagon  full  of  magnetic  tapes!"  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6. Commands for Raw Uploading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can  be used to send files to, or capture files from, remo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have Kermit programs available.  No error checking or 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 so  the  results can very likely contain corrupted characters, spu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, gaps, or extraneous system messages or prompts.  The command for up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s TRANSMIT, and for downloading 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minimize  loss  of  data  during  these  operations,  be  sure  to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-CONTROL and HANDSHAKE parameters to match the characteristics of th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RANSMIT filespec [prompt-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NSMIT  command  provides  a  basic raw upload (export) facilit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CII text files to the  host  without  packets,  error  checkin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s,  but using all the currently selected communic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ow control, parity, etc.  Information is read from the disk file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sent out the serial port, and the command waits for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prompt (normally linefeed) from the host before sending the next fi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isk  file line ends with carriage-return-linefeed (CRLF), but only the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ge return is sent, just as you only type carriage return at  the  en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not CR and LF.  Most remote systems will echo the CR and then als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F, which indicates that they have processed  the  line  and  are  read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.  Setting the prompt to binary zero, \0, makes the TRANS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out waiting for a prompt.  Pressing the local Return key 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of a promp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 before  using this command to upload a file, you would star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preferably a line-oriented, rather than  full-screen,  editor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host  and put it into text insertion mode.  When the file has be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transmitted, you would manually enter the required sequence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ditor out of text insertion mode, and then make any necessary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.  Here's an example for VAX/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flow xon/xoff Set flow control to match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Connect to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edt foo.txt               Start the ED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                          Put it into "insert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   Escape back to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transmit foo.txt  Upload the file a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                      The lines are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When done, connect back to the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Z                          Type Ctrl-Z to exit EDT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it                       Exit from EDT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ansmission appears to be stuck, you can wake it up by  typing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on  the  keyboard.    You  can  cancel the TRANSMIT command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  Control-Z's or other control characters in the file  may  have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 effects  on the host.  For this reason, you should use TRANSMI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ntain 7-bit printing  ASCII  characters,  spaces,  tabs,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linefeeds, and possibly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SESS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SESSION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SESSION command lets you copy the characters that appear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NECT into the specified file on the PC.  You can use this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s by displaying (usually with a command like TYPE)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while logging is in effec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flow xon/xoff Set flow control to match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Connect to the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type foo.bar              Give this command, but don't type CR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   Escap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rmit-MS&gt;log session foo.ba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Connec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w type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 FOO.BAR.   The file is displayed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h blah ...               and captured into PC file FOO.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                          The prompt is captur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   When done, escap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lose session     and close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file FOO.BAR now contains a (possibly  mutilated)  copy  of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 FOO.BAR  file.    It probably has the remote system's prom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which you can edit out.  The session  log  can  also  be  used  to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cripts,  editing  sessions, Tektronix graphics output, or any ot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dialog with,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rminal emulation, the LOG command records all the characters that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  from  the  remote host in the specified file, including escap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input character translations applied according to SET TRANSLATIO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.    If  you  have  SET  LOCAL-ECHO ON, the characters you typ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.  Logging may be suspended and resumed within a terminal sess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NECT  escape-level  commands  Q and R. The log file will b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ASCII bytes if (a) PARITY is other than NONE, or (b) DISPLAY is SET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DISPLAY  is 8 and PARITY is NONE, or if DEBUG is ON, then the log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8-bi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G SESSION PRN to cause the logging information to be prin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your  printer.    Any escape sequences that are sent to the scree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ord information without imbedded escape  sequences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dump  feature,  invoked by the CONNECT escape-level command 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nder the CONN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log cannot be played back directly on the PC from the log file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ve the session, you must transfer it to the remote system and displa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ary mode" (e.g. cat in Unix) whil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7. Kermit Serv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an act as a Kermit server, and can also interact with  other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  Normally, the remote Kermit is put into server mode.  The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becomes a "client", and may issue repeated commands to the server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having to connect and escape back repeatedly.  Servers can not only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files, but can also provide a variety of file management  function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mmand puts MS-Kermit into server mode, and the DISABLE and ENAB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modify the behavior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s respond only to information sent as Kermit protocol packe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o  ordinary CONNECT-mode commands.  When MS-Kermit is the client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 (described above) to send files to a server, the  GE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RECEIVE)  to  get  files from a server, the REMOTE commands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functions of the server, and the BYE, FINISH,  or  LOGOU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to  shut  down the server.  The MS-Kermit server can also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 by typing Ctrl-C or Ctrl-Break on the PC's  console 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ERVER command was issued from a command file, execution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resume with the next command aft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RVER [time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is capable of acting as a full-fledged Kermit server for user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rough  one  of  the  communication ports or a local area network. 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into server mode, first issue any desired SET commands to selec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desired port, then DISABLE any undesired functions,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ommand.  Kermit-MS will await all  further  instructio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 Kermit  on  the other end of the connection, which may be hardwi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hrough a network or autoanswe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a Kermit server is set up for dial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S0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erver timeo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tting Kermit in server mode in this case it was necessary  to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modem  (in  this  example, a Hayes) and put it into autoanswer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 ATS0=1  command.  Since  Kermit  packets  typically  start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  character check the modem's manual to ensure that charact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 signal; some brands regard Control-A as a hangup re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command SET SERVER TIMEOUT 0.  This disables  the  MS-Kermit 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ehavior of timing out periodically and sending a NAK packet while wa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or a connection.  This might be necessary with certain modems or PBX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taken out of answer mode if they receive any characters from the P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a call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timeout value can be specified to exit server mode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time.  The timeout can be expressed as a number, meaning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or as the hh:mm:ss form, in 24-hour time of day.    Both  forms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greater  than  12 hours from now as being in the past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un a Kermit server for an hour, and then  have  it  exit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can run, use a command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1        ; Us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2400    ; at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all       ; Only allow file transfer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3600       ; Be a server for 3600 seconds =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; Ex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2.32 server mode supports the following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       REMOTE CWD (CD)     REMO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          REMOTE DELETE       REMO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        REMOTE DIRECTORY    REMO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           REMOTE HELP         REMO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UT         REMOTE HOST         REMOT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WD (CD) can be used to change both directories and devices.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mmand accepts a one line message on the command line  whic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on  the  operator's console.  An MS-Kermit Server can DISABLE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 of selected REMOTE commands to help reduce 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The method used for most of the REMOTE commands is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 with  the user's command line, redirect standard output to a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ary file, $KERMIT$.TMP, send that file back to the remote  e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elete the file.  Sufficient space must be available to 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o service DOS commands or user tasks COMMAND.COM  must  be 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d o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 CAUTION:  Any  of these DOS tasks or programs may encou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and in that case, DOS will generally put  the  familiar  "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,  Ignore?"   message on the server's screen, and will wai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from the keyboard.  This will hang  the  server  until  a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to the keyboard and gives a response.  The same thing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y program is invoked that interacts with the real console.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ALL seems to avoid most unpleasant situations of this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local  network  operation  with NetBios, the SET PORT NET command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ame) must be issued before the SERVER command.  MS-Kermit then becom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-wide  server, and other client Kermits can start a network s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using the name of the Kermit Server,  which  is  shown  on  the 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when SET PORT NET is given.  The Kermit Server accepts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rmits, but only one at a time. There may be many Kermit Servers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network simultaneously because each has a unique node name.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ctly the same as with serial port usage and the session (equival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phone connection) is maintained between the pair until too many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or the client Kermit issues a HANGUP command, exits to DOS, or SET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to another node.  In the latter cases, the server remains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client Kermits.  If a client Kermit issues the BYE or FINISH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server is shut down (unless it was started with FIN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LE and EN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ecurity  purposes,  it may be desirable to leave your PC in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o that it can be dialed in to, but with certain functions un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dial in.  The DISABLE and ENABLE commands provide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LE and ENABLE commands affect the following functions, with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ABLEs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     (CD) Changing of directories, disabl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Deletion of files confined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   Production of directory listings confined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     Shutting down the server (applies also to BYE) disabl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   Getting files from the server confined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   Execution of all REMOTE HOST (DOS) commands disabl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Forces files sent to server in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Asking the server for a disk space report,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REMOTE TYPE files confined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K     Automatic invocation of Tektronix graphics mode by  host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s not related to server mode, and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LL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s which should be obvious, the  Kermit  server  does  not  prov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ENABLE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 remote-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T  command  requests  a  Kermit  server  to  send the file or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remote-filespec.  This command can be used only when Kermit-M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Kermit server active on the other end of the connection.  This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CONNECTed to the other  system,  logged  in,  run  Kermit 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 the  SERVER  command,  and  escaped  back  (e.g.  "^]C")  to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.  In the case of LAN operation, a Kermit server must be running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on  the  network.   If the remote Kermit does not have a SERVE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use SEND and RECEIV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GET command in a special way to specify a  different  n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 the  incoming  file.    Just type GET alone on a line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separately for the remote filespec and the local file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ource File: com1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Destination File: a:xcom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file name may contain a device field, and/or a  directory 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 Device and directory specifications in the local destin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same way as in the RECEIVE command.   The  multiline  GET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so  that the distinction between the two files is always clea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otherwise be the case if the foreign filename had spa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filespec is any string that can be a legal  file  specific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system;  it  is  not  parsed or validated locally.  I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ildcard or file-group notation is valid on the remote system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paces.  If  the string needs to begin with a question mark (?)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sign (#) instead to avoid Kermit's help message; it will  be 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 transfer begins, the GET command behaves exactly like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f the remote filespec is to contain a semicolon, and 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eing issued from a TAKE command file, you must prefix the semicol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.  Otherwise, all characters beginning with the semicolon will be 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me.home\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8. Commands for Controlling Remote Kermit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YE,  FINISH,  and  LOGOUT commands allow you to shut down a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When communicating with a remote Kermit server, use the BYE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  down the server, log out its job, and exit locally from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S.  On local area networks, BYE also terminates the  network 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Like  BYE,  FINISH  shuts down the remote server.  However, FINIS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og out the server's job.  You are left at Kermit-MS  prompt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you can connect back to the job on the remote system.  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nets, FINISH shuts down the MS-Kermit server, but in  a  wa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it to be restarted as if no interruption had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UT  The  LOGOUT  command  is  identical to the BYE command, excep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at Kermit-MS prompt level, rather than exit to DOS, so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establish  or  use  another  connection  without having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keyword is a prefix for a number of commands. 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s  to be performed by a remote Kermit server.  Not all Kermi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pable of executing all of these commands, and some Kermit server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erform functions for which Kermit-MS does not yet have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ommands.  In case you send a command the server cannot  execute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back  a message stating that the command is unknown to it. 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execute the command, it will send  the  results,  if  any,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MOTE commands that Kermit-MS may iss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W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REMOTE CD) Ask the server to Change your Working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 host, that is, the default source and destination area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and management.  You will be prompted for  a  password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not  echo  as you type it.  If you do not supply a passwor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ype only a carriage return), the server will attempt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 directory without a password.  If you do not supply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 name, your default or login directory on the remot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and you will not be prompted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LET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delete the specified file or files on the remot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.  In response, the server may display a list of th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ere not successfu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 server to display a directory listing of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es are specified, then the list should include  all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list the services it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 server  to  send  the  command to the remote system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the  command  to the remote Kermit for interpretation as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remote Kermit server's own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LOG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 and  account  are  always  solicted  via prompts. 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response corresponds to an empty entry.   REMOTE  LOGIN 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o a remote Kermit server and not to a remote operating system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Kermit server does not understan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one line text message to be displayed on the Serv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PACE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 provide  a  brief  summary  of  disk  usag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rea on the remote host or, if none specified, the 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server to display the contents of the specified remot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WHO [who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 server  to  list  actively logged on users; optional who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s the list and uses the syntax of the serv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AIL filespec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command is a very close relative of Kermit's SEND command.  Mail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,  or  file group, to a Kermit server with instructions (in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) to submit the file(s) to the host's Mailer utility  rather  than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on  disk.   To round out a mail request a field following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and into it we place the address to which the files are to be m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addresses  vary  substantially,  but several common forms are "user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name@host", and "host::username".  The MAIL command will work only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server  understands it, otherwise the mail request will be reject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any files are sent.  Kermit-MS can send mail but it cannot receive i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MS-DOS  does not have a mail facility.  When sending,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ny fields other than the recipient's address and  the  message  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like subject and cc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9. The LOG and CLO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{PACKET, SESSION, TRANSACTION}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{PACKET, SESSION,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G  command tells MS-Kermit to record the terminal session,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or the file transfer protocol packets themselves in a  log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log file already exists then new material is appended to it.  Ope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closed (and the associated logging disabled) using the CLOS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Open log files are also closed when you EXIT from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 SESSION  is  used  to  record  your terminal emulation typescript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in the section on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TRANSA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TRANSACTION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log is a file recording a pair of text  lines  describing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(SEND, GET, RECEIVE, or some REMOTE commands). The line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filename (and remote name if different), the time  and  da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of  the transfer, the number of bytes transferred, and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New entries are always appended to old to prevent loss  of 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filename  is TRANSACT.LOG.  The command SHOW LOGGING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ames and which logs are active.  The command  CLOSE  TRANSAC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ily terminate this class of log; otherwise, it will be closed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when Kerm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PACKE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PACKETS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log is for diagnostic purposes  and  records  each  Kermit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sent  and received in printable format.  Control character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et-letter and characters with the high bit set are shown as  their 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preceeded  by  a  tilde.  The default filename is PACKET.LOG.  If you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ence difficulty with file transfers the packet log is valuable in disc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ho  said what to whom, even though a copy of the Kermit book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avel the meaning of each character in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10.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ameter [parameter]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establishes or modifies parameters for file  transfer  or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 connection.    You can examine their values with the SHOW or STATU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.  The following SET commands are available in Kermit-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RM  Set alarm clock time, for IF ALARM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 Controls whether MS-Kermit uses Attribu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  Communications port line speed (synonym for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L  Whether to beep at the end of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-CHECK-TYPE  Level of error checking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 Variable for TAKE file and macro IF COUN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Display packet contents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-DISK  Default disk drive for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  Wait number seconds before Sen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 Default destination device for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 For selecting the type of file transf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P  Screen dump file (or device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-OF-LINE  Packet termin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OF  Method for determining or marking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 Value returned to DO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 Escape character 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-CONTROL  Enable or disable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SHAKE  Half-duplex line turnar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LETE  What to do with an incompletely rece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 Behavior of INPUT command fo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 Specify key re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ECHO  Specify which computer does the echoing dur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-LINE  Whether to display a mode line dur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  Character par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 Select a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 Change the "Kermit-MS&gt;" prompt t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 Request remote Kermit to use specifi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 For running Kermit-MS interactively from back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Y  Packet retransmission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 Use the specified parameters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 Parameters for server mode (command wait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  Communications port line speed (synonym for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-ECHO  Control echoing of commands from T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 Emulation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R  Enable/disable timeouts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  Enable/disable/specify conversion of arriv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 Specify how to handle filenam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s are now described in detail,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ALARM {seconds, hh:mm: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is a timer, like an alarm clock, available for testing  by  IF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  The  alarm  time  is  given  as seconds from the present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hour specific time of day.  Both need to be within 12 hours of  the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being mistaken for times in the past.  SHOW SCRIPT displays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alar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ATTRIBUTES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or enables use of Kermit file Attribute protocol packets,  which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the  size, time, and date of files transferred using the Kermi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 safety feature so that a small misunderstanding with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cannot  block  transfers.  SHOW FILE tells whether attributes ar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; they are normal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AU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SET SPEED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ELL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bell (beeper) should sound  upon  completion  of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peration.  Normal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OCK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LOCK-CHECK-TYPE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 the  error  detection method: a 1-character 6-bit checksum (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, a 2-character 12-bit checksum, or a 3-character 16-bit cyclic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(CRC).  If the other Kermit program is not capable of type 2 or 3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ethods, automatic fallback to type 1 will occur.  The more secure  typ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  block  checks take essentially no more execution time than the si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ecksum.  SET BLOCK 3 is a stronger check than SET  BLOCK  2.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2  or 3 is recommended for use with long packets (see below), nois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lines, binary (8-bit data) files, and text files containing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budgets, grade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value of the script COUNT variable to be between 0 and 65535.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IF COUNT to construct counted loops in script TAKE files and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active  TAKE  file or macro uses a private version of COUN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 zero,  and  the  SHOW  SCRIPT  command  displays  the  curren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ingful only when given within a TAKE file or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BUG {PACKET, SESSION, 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 PACKET, Kermit will display the actual packets on your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.  With the normal file transfer display,  regular-length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and  received  are  displayed  in  fixed-size  slots.    The  displ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-length packets, however (see  SET  RECEIVE  PACKET-LENGTH),  te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.  If this bothers you, then also SET DISPLAY SERIAL, or LOG th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is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 SESSION, during terminal emulation (on the IBM PC,  Rainbow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others),  control  characters  are displayed in uparrow ("^") n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the 8th bit set are preceded by the tilde ("~") sign,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log (if any) will record 8-bit bytes, rather than 7-bit ASCII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f SET DISPLAY or SET PARITY.    Character  translation  (SET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)  is  not done during session debugging.  The effect of SET DEBU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rminal connection can be disconcerting, but it gives you a 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monitor  equivalent  to  a specialized device that costs several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, and it can prove very  handy  for  tracking  down  data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DEBUG  ON  turns  on  both SESSION and PACKET debugging, and SET DEBU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m bot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-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FAULT-DISK x: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efault disk drive to use for file  transfer,  directory 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 Equivalent to typing the DOS command for changing disks (A:,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 Affects Kermit and all inferior processes, but when you exit  from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 you will still have the same default disk as when you entered.  As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ence, a directory may be specified with or without the drive to chang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ther or both.  This command is a synonym for CWD (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the specified number of seconds before starting a file transfer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hen the other side needs appreciable time to  become  ready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 cables,  changing  programs,  etc.,  or  when MS-DOS Kerm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rmit (e.g. after CTTY COM1, SET REMOTE ON).  The number  is  0  to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STINATION {DISK, PRINTER,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DESTINATION  PRINTER  will cause incoming files to be sen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; SCREEN will send output normally destined for the disk to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destination is DISK.  SET DESTINATION affects only fil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ND, GET, or RECEIVE; it cannot be used to reroute the output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ISPLAY {QUIET, REGULAR, SERIAL, 7-BIT, 8-B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file  transfer,  MS-DOS  Kermit's regular display is a format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ields are randomly  updated  with  file  names,  packet  numbers,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, percent done, error messages, and so forth, as shown in Figure 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ish to run Kermit-MS interactively through the back port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rator has done CTTY COM1, you must give the command SET REMOT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 currently  at  least,  is  equivalent to SET DISPLAY QUIET); th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the file transfer display screen, so that the display  won't 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file transfer itself.  You can also use this command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local mode, in case you are using a system that  allows  you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k while file transfer proceed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your  PC  connected  to a speaking device (a common pract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impaired people), or you are logging the display screen to  a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 DOS  ^P or kermit &gt; prn), the random nature of the regular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results of little use.  SET DISPLAY SERIAL is provided for  this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;  it  causes  the program to report progress "serially" on the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ode, error messages are preceeded with the word "Error" and repeat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with the word "Retry".  Packets are numbered as dots with every tent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plus sign.  The packet display is automatically broken  across  lin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70th  packet.  The serial display makes much more sense when spok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regul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display does not show the percent and kilobytes transferred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splay style for generic MS-DOS Kermit; REGULAR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parameters, 7-BIT and 8-BIT, control the size of  characters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during terminal emulation.  7-BIT is the default and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.  8-BIT is useful with national and line 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UMP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ose systems that support this feature, change the file or devic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dump file.  The normal file name is KERMIT.SCN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for details about screen dumps.  If the specified  file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exists then new material is appended to old.  If you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 file, delete the old 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ND-OF-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system needs packets to be terminated by anything other tha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ge  return, specify the decimal value, 0-31, of the desired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ET SEND END-OF-LINE (SET END-OF-LINE is kept only fo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and the parameter really should be called END-OF-PACKET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OF {CTRL-Z, NOCTRL-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 how the end of file is handled.  CTRL-Z specifies a Control-Z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should be appended to the end of an incoming file.    Certain  MS-DOS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 and  other  applications require files to be in this format.  For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files, treat the first Control-Z as the end of the local file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it or any subsequent characters.  NOCTRL-Z is the default;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and MS-DOS files are sent, exactly as is, in their entirety.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FILE to see the current SET EOF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RRORLEVE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DOS "errorlevel" variable to a given value.  This is used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ther controls or tests determine that the cumulative errorlevel 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OS  Batch  when Kermit exits needs to be modified.  The number can b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ntrol character you want to use to "escape" from  remote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back  to  Kermit-MS.    On  most  systems  the default is "^]" (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bracket), which was chosen because it is a character you  would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s entered literally after SET ESCAPE or in backslash numb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\29), and should be chosen from the ASCII control range.  It is  no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non-ASCII characters (like function keys) for this purpose (but se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a way around this restri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LOW-CONTROL {XON/XOFF, 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ull duplex flow control to be done on the currently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XON/XOFF and NONE.  The specified type of flow contr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during both terminal emulation and file transfer.   By  default,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control  is  selected.  XON/XOFF should not be used on half-duplex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) connections, or when the other system does not support it.   If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HANDSHAKE should 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HANDSHAKE {CODE number, BELL, CR, LF, NONE, XOFF, X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ny  half-duplex line turnaround handshake character to b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on the currently selected port.  The CODE number form allow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character  to be specified by its decimal ASCII code.  Handshake i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; if set to other than NONE, then FLOW-CONTROL should 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eration  the  handshake  character  is sought at the end of each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following the normal END-OF-LINE character, but is not  sent  for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NCOMPLETE {DISCARD, KE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what to do with files that arrive incompletely: discard them o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y are normally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NPUT {CASE, DEFAULT-TIMEOUT, ECHO, TIMEOUT-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described in Section 1.8,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KEY key-specifier [key-defin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: SET KEY {ON, OFF, CL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e format and functions of this command have changed sub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ally since version 2.29B and earlier.  The changes were mad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key redefinition to work on a wider  variety  of  syste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s  without  customization  of  the program source co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 See section 1.12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s of SET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're used to having the ESC key in the upper  left  corn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,  but  your new PC keyboard has an accent grave ("`")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SET KEY to make the accent key transmit an ESC,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ssign accent grave to some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 send  a lot of electronic mail, and always sign it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t your "signature" on a single key to save yourself  a 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petitiv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 must  set  up  your PC's function keys or numeric keypa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ith a hos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have trouble with Kermit's  2-character  escape  sequences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]  C),  and  you  want to assign these functions to singl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KEY command does these things and more, and SHOW KEY  gives  us  as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ce.  A key can be defi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a single character other than what it would normally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a string of multipl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voke a CONNECT-mode Kermit action 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it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specifies that when the designated key is struck during terminal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the specified character or string is sent or the specified Kermit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 is  performed.    Key  definitions  operate  only  during CONNECT,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&gt; or DOS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-specifier is the identification of the key expressed in  system-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terms.   This can be a letter, such as Q for the key which produces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ase Q, or the numeric ASCII value of the letter in backslash not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\81"),  or  else the numerical "scan code" observed by the system whe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(e.g. "\3856" for Ctrl-Alt-Shift-Q on an IBM PC).  Material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keycaps  is  not  necessarily  a guide to what the key-specifier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ord CLEAR is used in place of a key-specifier,  all  key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ed and then any built-in definition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definition is one or more characters, including 8-bit value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slash for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315 directory\13     IBM F1 key sends "directory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S X                   S key sends upper case X (a mean tr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T \27[m               T key sends three bytes: ESC [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2336 {del }xxx       Alt-D sends "de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324 \Kexit           F10 escapes back to Kermit-MS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begins with the first non-spacing character following the key 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cation  and  continues  until  the  end  of line, exclusive of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If a semicolon comment is used and the definition is given in  a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the  line  ends  at the last non-spacing character before the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, {...}, can be use to delimit the string  in  case  you 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to  include trailing spaces.  All text after the closing br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contain a list of all the scan codes for all the  key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keyboards  on  all  the PCs supported by MS-Kermit -- tha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 itself.  Rather, in order to obtain the key-specifier for the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 must type a SHOW KEY command and then press the desired key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This will report a  scan  code  that  you  can  use  as  th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 in  a  SET  KEY  command.    To do this for many keys is a lab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so you should collect all your SET KEY commands into a file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, or put them in your MSKERMI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enter SET KEY by itself, with no key specifier, the command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ess the selected key and again for the  definition  string.  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 like ESC and CR, may not be entered literally into the str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cluded by inserting escape codes of the form \nnn,  a  backslash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by a 1- to 4-digit number corresponding to the ASCII valu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Where an ASCII digit follows directly  after  a  backslash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can be avoided by placing curly braces {} around the backslashed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; thus, \{27}5 represents the two ASCII characters ESC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SET KEY to assign ESC (ASCII 27) to th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key.  First the user gets the key-specifier for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key to be shown (? shows all):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char: ` \96 decimal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, no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pace: 129 key and 100 string definitions, 837 str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ee  space report says that 129 more keys may be redefined, and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may have multi-character strings assigned to them (as opposed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,  and  that  there  are 837 bytes left for these strings,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that there is enough space left for a new key  definition,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key to be defined: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new definition: \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key definition is constructed and tested, it may be entere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command file (such as MSKERMIT.IN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96 \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ccidents, SET KEY shows the current definition before asking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; enter a Control-C to keep the current definition, or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fine the key, or a query mark (?) to see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can be restored to its startup state, that  is  all  re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all  built-in  defitions  restored, by using the keyword CL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key ide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keys which do not send ASCII characters are trapped by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 and  are rejected; a beep results from using an undefined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OFF directs MS-Kermit to read keycodes from DOS, rather than  BIO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sole  drivers  like ANSI.SYS that operate at the DOS level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Kermit CONNECT sessions.  This would also apply to any special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that come with DOS-level drivers.  SET KEY ON turns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, and returns Kermit to processing keystrokes at the BIO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ction Ve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 verb is the shorthand expression for a named Kermit  procedure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"generate  the  proper  sequence  for a left arrow," "show status," "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," and others; verbs are complex actions and each verb has a name. 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definition  the  verb name is preceeded by backslash K (\K) to avoi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a string.  Verbs and strings cannot be used together on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331 \Klf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2349 \K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IBM keyboard left arrow key execute the verb named lfarr which 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per escape sequence for a VT102 left arrow key (which chang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al state of the VT102).  The leading \K identifies th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Kermit verb, so no string can start as \K or as \{K in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\92K).  The second example has Alt-X invoking the Leave-Connect-Mode 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 (same as Kermit escape character "^]" followed by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system  has  its  own list of verbs and predefined keys.  Table 1-6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vailable for the IBM PC family (there are also some additional ver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ing  Heath  or  VT100  function keys, see section 1.17.2).  The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ws the list of available verbs when a query mark (?) is give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  SHOW  KEY  displays  all  currently defined keys or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s; SHOW KEY can be executed only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upscn        Roll up (back)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dnscn        Roll down (forward) to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homscn       Roll up to top of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ndscn       Roll down to end of screen memory (current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upone        Roll screen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dnone        Roll screen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prtscn       Print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dump         Append the current screen to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holdscrn     Toggle hold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logoff       Turn off sess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logon        Turn on sess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termtype     Toggle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reset        Reset terminal emulator to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modeline     Toggle modeline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break       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lbreak       Send a "long BREAK"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hangup       Drop DTR so modem will hang up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null         Send a null (ASCII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dos          "Push"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help         Display CONNECT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status       Display STAT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terminals    Invoke user-defined macro TERMINALS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terminalr    Invoke user-defined macro TERMINAL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xit         Escape back from 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gold,\Kpf1   VT102 keypad function key P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pf2..\Kpf4   VT102 keypa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kp0..\Kkp9   VT102 keypad 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kpdot,\Kkpminus,\Kkpcoma,\Kkpenter   Other VT102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uparr,\Kdnarr,\Klfarr,\Krtarr   VT102 cursor (arrow)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1-6:  Kermit-MS Verbs for the IBM PC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have preset key definitions when Kermit first  begins  (tho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 PC  are  shown in section 1.17.2).  You can find out what they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by typing SHOW KEY, and then question mark on the next line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upplement or change the predefined keys with SET KEY commands type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or in MSKERMIT.INI or other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Kermit CONNECT command may be used in conjunction with  certain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that  do  their  own  key  redefinitions.   Since MS-Kermi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t the BIOS level, drivers like ANSI.SYS which work at the DO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have no effect during CONNECT, even though they work at MS-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Other drivers, like SuperKey and ProKey, work at the  BIOS  leve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key  assignments  will remain effective during Kermit terminal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Kermit SET KEY assignments may be made "on top"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LOCAL-ECHO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ow characters are echoed during terminal emulation  on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ort.    ON  specifies  that characters are to be echoed by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neither the remote computer nor the communications circuitry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echo), and is appropriate for half-duplex connections. 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 by default, for full-duplex, remote ech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-LINE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, like the IBM PC family, which are capable of displaying  a 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mode" line on the 25th (or bottom) line during terminal connection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able this function.  This command has no effect on  systems  that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ode line dur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  line  shows several important facts about the connection, lik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being used, the transmission  speed  and  parity,  the  current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etc.    When  the mode line is enabled, it may be turn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NECT escape-level command M or the Kermit verb "mode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 occupies the 25th line of those systems that have such  a 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not affected by scrolling (on some systems that have large scre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 should appear on whatever the bottom line is, e.g. the 43rd)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 a  VT102 or Heath-19, Kermit will allow the host to address the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irectly using cursor positioning commands.  If this happens, Kerm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 mode line and relinquish control of the 25th line to the host (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typed SET MODE OFF).  When the Tektronix, or no terminal at all, i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emulated,  the 25th line (if any) is available for scrolling.  I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disabled by an application or by the command SET MODE OFF the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vive Kermit's mode line display is to give the command SE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ITY {EVEN, ODD, MARK, SPACE, 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 character  parity to be used on the currently selected po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SET PARITY to ODD, EVEN, MARK, or possibly SPACE when  commun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ith  a  system, or over a network, or through modems, concentrators,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xers, or front ends that require or impose character parity  on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 line.   For instance, most IBM mainframe computers use EVEN o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; Telenet normally uses MARK parity.  If you neglect to SET  PARIT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unications  equipment  requires  it,  the symptom may be tha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works (well or maybe only partially), but file transfer or scrip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commands do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means that no parity processing is done, and the 8th bit of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data when transmitting binary files.  This is the normal 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parity  is  other  than none, then there will be 7 data bits (use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 data bits is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parity to ODD, EVEN, MARK, or SPACE, then  Kermit-MS  will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 that  binary files be transferred using 8th-bit-prefixing. 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knows how to do 8th-bit-prefixing (this is an optional  fea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protocol, and some implementations of Kermit don't have it), the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can be transmitted successfully.  If NONE is  specified,  8th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will  not  be  requested.   Note that there is no advantag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.  It reduces Kermit's file transfer  efficiency  without  providing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error  detection.    The SET PARITY command is provided onl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o adapt to conditions where parity is required, or  8-bit 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therwise thw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ity is in use, then the display during terminal emulation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log, will be 7-bit ASCII, unless you have SET DEBUG ON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ituations in which you require 7-bit ASCII with no parit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mulation,  but  still  want  to  force 8th bit prefixing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To accomplish this, SET PARI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TRANSMIT commands use 7 or 8 bits if parity is NONE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DISPLAY command, and this may upset recognition of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ost unexpectedly sends them with its own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SET PARITY command has no effect on  a  port  used  for 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because  printing  is  done  by DOS, not Kermit.  Since Kermi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arity on COM1 at startup, it is not recommended that COM1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al printer, unless the printer works with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ORT {number, COMn, BIOSn, NET [nodename], UB-NET1 [nodename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achines with more than one communications port, select the por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and CONNECT.  This command lets you use a different 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 or  switch  between  two  or more simultaneous remote sessions.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 SET SPEED, PARITY, HANDSHAKE, FLOW, and LOCAL-ECHO commands will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is  port  only -- each port remembers its own parameters,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m for each port and then switch between ports conveniently with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 1 selects COM1, SET PORT 2 selects COM2.  All versions defaul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except for the IBM PCjr, which uses port 2 if  its  internal  modem  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ed.  Additionally, COM3 and COM4 are supported for IBM PC/AT's and PS/2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Section 1.1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 BIOSn, on machines which support it, instructs  Kermit  to  do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input and output by Bios calls rather than going directly to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is a digit between 1 and 4).  The most important use  is  allowing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packages  to intercept such Bios calls and relay the character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generic" MS-DOS Kermit, the following alternate forms allow you to 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ith device names or numbers until you find the communication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{DEVICE, FIL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type  a  carriage  return after either of these commands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device name or a numeric port-handle.  Keep trying til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that works. File-handle 3, the system auxillary device, is conventio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chines, as are device names COM1, COM2, and 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for the IBM PC family is able to operate  over  local  area 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etBIOS interfac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NET [nod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 communications the LAN board installed in the local compu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NetBIOS emulator software, if active, rather than the serial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device driver.  It installs a unique Kermit node name in the local 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other nodes can refer to it when  files  are  transferred  or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 is done.  This name is displayed when you give the SET PORT N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The server should use SET PORT NET, and the client should use  SET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nodename,  specifying  the server's name, e.g. mskermit.K.  Note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betic case is significant in node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regular serial port and a network connection can be kept alive 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eously; clearly, only one can be used at a time under MS-DOS.  MS-DOS 3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for Kermit network usage, but most LANS do need DOS 3.1  or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tional file server work.  Kermit needs only the NetBIOS emulator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 UB-NET1 is implemented on the IBM PC version of Kermit to  allow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  to Ungermann-Bass Net One LAN NETCI interface and behaves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BIO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ROMPT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change the MS-DOS  Kermit  program's  promp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be enclosed in curly braces.  Control characters like ESC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 as backslashed numbers like "\27".  ANSI.SYS and similar consol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programmed  through  this  command  to get a boldface, inverse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prompt.  The prompt string must be less than 128 characters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s  omitted  (missing) Kermit's original prompt of "Kermit-MS&gt;" is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CEIVE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ets you modify the ways in which MS-Kermit asks the other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have.  That is, it controls the file transfer protocol options f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MS-Kermit by the other Kermit.  The parameters and values  you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 RECEIVE command are sent to the other Kermit during initial nego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Numbers may be specified as ordinary decimal numbers (74), or in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notation (\x03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value of terminating character to look for on incoming 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s.    Normally carriage return.  Use this command if the 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erminating its packets with some other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-LENG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 remote Kermit to use the specified maximum length f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sends to Kermit-MS.  The normal length is 94 bytes. 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to  shorten packets if the communication line is noisy or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al buffers somewhere along the path are too small.  Shorter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  the  probability  that a particular packet will be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reduce the retransmission overhead when corruption occu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crease the file transf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  length  greater  than  94 is specified, a protocol op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ng packets" will be used, provided the other  Kermit  also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  Kermit-MS  can  receive extended-length packets up to 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.  Long Packets can improve efficiency by reducing  the  per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  for  a  file, but they will not be used unless you iss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Before using this option, ensure that the  equipmen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 pathway  can absorb a long packet, and that the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is clean (retransmission of long  packets  is  expensive!)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so SET BLOCK-CHECK 2 or 3 for more reliabl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CH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remote Kermit to use the given control character (expres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decimal  number  0-31,  or  127) for interpacket padding. 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ever require any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remote Kermit to insert the given number of pad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ach packet it sends.  MS-Kermit never needs padding,  b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sm  might  be  required  to  keep some intervening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OF-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remote  Kermit will be marking the beginning of packe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haracter other  than  Control-A,  use  this  command 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-MS  about  it (the number should be the decimal ASCII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haracter).  This will be necessary only if the hosts  o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nication  equipment involved cannot pass a Control-A through a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some piece of communication equipment is echoing packets bac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remote Kermit to time out and retransmit after the gi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seconds  if  a packet expected from Kermit-MS has not arriv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to change the other Kermit's normal timeout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MOTE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MOTE ON removes the file transfer display (as if you had given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SET  DISPLAY QUIET).  It should be used when you are running Kermit-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ode when coming in from another PC through the Kermit-MS's "back po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console has been reassigned using the DOS CTTY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TY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issue the SET REMOTE ON command because (a) Kermit-M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knowing that its console has been redirected, and (b) when  the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port, the file transfer display will interfer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tself.  SET REMOTE OFF returns  the  file  transfer  display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 style  (REGULAR  or SERIAL).  When you SET REMOTE ON,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 DELAY 5 or thereabouts, to allow yourself time to  escape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ystem before MS-Kermit starts send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IBM  PC,  CTTY  CON  returns control to the normal keyboard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systems may use other device names, e.g. SCRN).  See section 1.18.4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about rem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using a port other than COM1 on the remote MS-Kermit, you m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 appropriate SET 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uring CTTY console redirection, many programs  still  outpu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screen  and require input from the real keyboard and will ha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keyboard requests 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ber of times a packet is retransmitted before  the  protocol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 The number of retries can be between 1 and 63, and is 5 by defau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specially useful parameter when the communications line is noisy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is very busy.  The initial packet of a file exchange is give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many retries to allow both systems to becom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END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END command is used primarily to override negotiated protoco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establish them before they ar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alue of packet terminator to put on outbound packets. 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 return.  Use this command if the other Kermit needs its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s terminated with a nonstandard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-LENG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as the maximum length for outbound packets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Kermit asks for.  Normally, you would use this  comman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send  shorter  packets  than the other Kermit requests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something the other Kermit doesn't know, e.g.  there's a de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unication path with smal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CH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pecified control character  for  interpacket  padding.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may require some padding characters (normally NUL or DEL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t, and certain front ends or other communication  equipmen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 certain  control  characters to put them in the right m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the ASCII decimal value of the padding character, (0 - 3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copies of the pad character to send before each  packet,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milliseconds to pause before sending each packet, 0-127,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y  zero.    This  may  help half-duplex or slow systems prep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ption of our packet.  Padding characters are sent  only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imit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indicated printable character for prefixing  (quoting)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nd other prefix characters.  The only reason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for sending a very long  file  that  contains  very  many 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(the normal control prefix) 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OF-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the beginning of outbound  packets  with  some  control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Control-A.  This will be necessary if the remote ho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channel cannot accept a  Control-A  as  data,  or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es  back  your  packets.   The remote host must have be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ET RECEIVE START-OF-PACK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Kermit-MS's  normal timeout interval; this command i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TIMER is set to be ON; it is normally ON, with a defaul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of 1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ERVER 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how often the MS-DOS Kermit server should send NAK packets while wa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or commands.  These NAK packets are used to recover  from  deadlock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occur  when  the other Kermit sends an initial packet which is lo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e capability to time out and retransmit it.  These NAK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ssed  entirely  by  specifying  a value of zero.  This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ing with certain modems or PBXs that go into originate mod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receive  input  from  the  PC,  when in fact you want the devic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PEE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ransmission speed (in bits per second, commonly called  baud)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terminal communications port to 300, 1200, 1800, 2400, 4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, or other common speed, and on the IBM PC family, higher speed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, 38400, 57600, and 115200.  Both connected systems, as well as any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ng communication equipment, must be able to support the specified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speed, and both systems should be set to the s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implementations  do  not  support  the  SET SPEED command.  But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urrent communication port settings alone unless you issue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mmands  to change them, so you may use MODE or other DOS programs to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sh the desired settings before runn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systems, when you first run Kermit after powering the system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get  a  message "Unrecognized baud rate".  This means that Kermit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aud rate from the port and none was set.  Simply use  SET  SPEED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the DOS MODE command to set the desir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 is a synonym for SE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KE-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AKE-ECHO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whether screen display should occur during implicit or explici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MSKERMIT.INI or other Kermit-MS command files, and during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macro definitions by the DO command.  Handy for finding errors i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ERMINAL {type, parameter [value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 most  aspects  of  terminal  emulation.    M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are  only  settable  (or  meaningful) on the IBM PC family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s.  (Programmers who are proficient on other MS-DOS systems are  inv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l  in  these  functions  for  those systems and send the result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.)  On other systems, built-in setup modes or DOS commands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e s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group  of parameters tells which kind of terminal to emula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uses its built-in software for emulation, incoming characters ar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ed  for  screen  control  commands (escape sequences) specific to that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, and if encountered, the commands are executed on the P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Act as a dumb terminal.  All incoming characters will be  s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"bare", as-is, through DOS.  If you have loaded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DOS for the CON device, such as ANSI.SYS, then that dr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to  interpret  the codes itself.  Many non-IBM system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screen control code interpreter built  into  DOS  or  firmwar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s a loadabl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52    The DEC VT-52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H   The  Heath/Zenith-19  terminal  (H19), which supports all the VT52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s, plus line and character insert/delete editing functions,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and a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102   The  DEC VT102 (ANSI) terminal, which is the same as the VT100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 line/character  insert/delete  editing  functions  and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4010 A  Tektronix  4010 graphics terminal.  Currently only available on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, and Victor PCs.  On the IBM family, Kermit automatically s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s to the CGA, EGA, Monochrome, Hercules, or ATT styl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IBM family, you may "toggle" among the supported terminal emu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t-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escape sequences supported by Kermit for each  of  thes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are  listed in section 1.17.1.  Note that when a Kermit progra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emulation, this can be invoked automatically while in character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T102, VT52, or Heath emulation) when the emulator receives certain escap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.  This can be turned off using the DISABLE TE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SET TERMINAL commands specify setup options for the selecte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 {UK, US, ALTERNATE-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 displays "#" (ASCII 35, number sign) as a pound  sterling  sign,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"#" as "#".  ALTERNATE-ROM maps accent grave and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to be national characters in the IBM video adapter.  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odes of 60h to 7Ah (accent grave, lower case a-z)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des 80h to 9Ah.  The SET TERMINAL  CHARACTER-SET  command 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uring VT100/102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screen, so that a subsequent CONNECT command shows  a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e action taken is identical to Kermit's \Kreset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 [, number [, numbe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numbers, applied in left to right sequence,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Reset  the colors to normal intensity white characters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and use the "no-snow" mode on the IBM  Color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er (C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High intensit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Request fast screen updating for use on the IBM Mono, EGA,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ually sensed and set internally by Kermit), and  some  non-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x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x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x is a single digit from 0 to 7, which is the sum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"SET TERMINAL COLOR 0 1 37 44" on an  IBM  CGA  would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  white  characters on a blue field with no snow.  The snow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has to do with whether the  program  should  synchroniz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 retrace  when updating screen memory.  This is necess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color adaptors (like the CGA) and unnecessary for others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-STYLE {BLOCK, UNDER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sor rendition to your preference.  Note that on som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s and compatibles, the cursor may not be restored cor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ing back from CONNECT because of a bug in the early IB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{LEFT-TO-RIGHT, RIGHT-TO-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 the  direction of screen display during CONNEC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-to-Left for Hebrew or Arabic, provided you have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LICK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electronic keyclick ON or OFF.  If your keyboard has a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er  (as IBM boards do), you may not notice the effect of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{AUTO-SENSING, CGA, EGA, VGA, HERCULES, AT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 selects  the  kind of display adapter for Tektroni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SENSING is the default, VGA means 640x480x16 colors, and  ATT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sses  the  ATT  6300 series, Olivetti M24/M28, DEC VAXmate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shiba T3100 in 640x400 b/w (see Table 1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ELL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 whether  the  bell  should  be sounded when the curso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72 near the right screen margin; wider displays set the  bell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from the righ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-MODE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ends a carriage-return-linefeed combination (CRLF)  when  you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 return  (CR)  during  terminal emulation.  OFF (default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CR when you type CR.  Useful in conjunction with SET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en CONNECTing two PC's back-to-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nrolls the screen to the bottom before adding new material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had been rolled back, e.g. by Ctrl-PgUp.  ROLL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ew material on the current screen, possibly  overwriting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-BACKGROUND {NORMAL, 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means dark background, light characters.   REVERSE  means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, dar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{AT n, CLEAR AT n, CLEAR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ab stops or clears one or all tab stops; n is the  numeric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of  the  tab  to be set or cleared.  By default, tabs are eve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, at positions 9, 17, 25, etc.  Only meaningful when emul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 that  has  settable  tabs  (the  VT52  doesn't really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can set them anyway).  More than one tabstop may b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separating  column  numbers  with commas, spaces, or tab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 the notation "m:n" to specify regularly spaced tab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 where  m is the initial tab position, and n is the spaci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en tabs.  132 colum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automatically  breaks  screen lines (by inserting a CRLF)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the right margin.  OFF disables wrapping --  if  a  line  i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, the excess characters go off the screen.  WRAP is OFF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ost hosts format lines to fi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IMER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ables or disables the timer that is used during file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deadlocks  that  occur when expected packets do not arriv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s ON.  If the other Kermit is providing  timeouts,  you  can 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  timer  OFF  to avoid unnecessary retransmissions that occur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go off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RANSLATION INPUT {ON, OFF, char1 cha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provides  multi-language  support  (and  perhaps  other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)  during CONNECT, and during execution of the INPUT, OUTPUT, PA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script commands, but not during file transfer or at MS-Kermi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  A  character  that  arrives at the communication port (char1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another character (char2) before display on the screen.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256  characters  may  have translations specified concurrently.  Bu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ASCII values higher than 127, you must also SET DISPLAY  8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RIT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TRANSLATION INPUT ON enables translation (the keyword INPU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uture translation mechanisms).  OFF disables the translation and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  So even if you have set up a translation table, you must SET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INPUT ON before it will take effect.   SHOW  TRANSLATION  tells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OFF or ON, and displays any current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entries are made by specifying byte pairs in ASCII 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 INPUT \3 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incoming ASCII ETX characters (decimal 3) to ASCII  CR  (decimal 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 values  are  allowed, and refer to characters in the "upper half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character set, either the ROM characters supplied with the PC or els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utions provided by a special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ore  practical  example shows how the user of a German PC could us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nd SET KEY commands to make the PC's umlaut-a key (key  code  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a left curly brace ("{", ASCII 123), and to display incoming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mlaut-a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d132 \d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 INP { \d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ample applies to the IBM PC German keyboard,  and  assumes  the 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driver,   KEYBGR,  has  been  loaded.    This  is  usually  do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WARNING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do when an incoming file is about to be stored under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s  an  existing  file in the target device and directory.  If ON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n you when an incoming file has the same name as an existing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name the incoming file (as indicated in the warning message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 to destroy (overwrite) any existing one.  If OFF, the pre-exist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, even if the incoming file does not arrive completely. 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y default as a safety measure, and the current setting may be  obser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 name  is  formed by adding numbers to the part of the na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.    For  instance,  ABC.TXT  becomes  ABC00001.TXT,  ABC00001.TXT 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00002.TXT,  etc.    If  the  name  already has eight characters, then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rightmos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1. The STATUS and SH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MS-Kermit options that can be SET, DEFINEd, ENABLEd, or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using the STATUS or SHO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US  command displays the values of the current SET option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re are no operands for the STATUS command.  Use the SHOW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gically-grouped settings, e.g. SHOW COMMUNICATIONS, SHO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is used for displaying communication parameters, protocol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, macro definitions, key redefinitions, file transfer  statistics,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s, and other common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settings of the current serial port (port, speed, 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,  etc)  and  the  status of modem signals Carrier Detect,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dem) Ready, and Clear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file transfer control settings, such as the curren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scard, attributes packets on/off, warning,  end-of-file 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determine a key's identification code and  what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n CONNECT mode, most useful for obtaining the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hen SET KEY commands will be placed in a TAKE file.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be  done  only  interactively  (use  a ? to see all defined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SET KEY descri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 names  of the session, packet, and transaction lo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whether logging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CROS [macro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 definitions  of all currently defined macro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space left for new macro definitions. A  macro  nam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iation, can be included to restrict the list, e.g. SHOW MACRO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the definition of the IBM macro, and  SHOW  MACRO  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definitions of all macros whose names begin with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status of the modem  signals  DSR  (dataset  ready,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 the  PC  that  it  is turned on and in data mode), CTS (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, modem grants the PC permission to send  data),  and  CD  (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,  local  modem  tells  the PC that it is connected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).  The results may be misleading if your asynchronous adap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nector  or  cable that is attached to it, is strapp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odem signa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values of the Kermit protocol-related parameters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all the SET SEND and  SET  RECEIVE  parameters,  plus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, attribute packets, and logging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script-rela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which server functions are enabled and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counts of characters sent and received during file 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both  the  most recent transfer and the entire session, and an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ate of the average baud rate while sending and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 terminal settings, which terminal is being emul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sto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 entries in the 256 byte input translation table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pressed numerically to avoid  confusion  with  different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, and the command shows only entries for which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AKE files, macros provide a way of collecting many command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 The difference between a macro and a TAKE file is that Kerm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macro definitions in memory, and can execute them as many times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 without  having  to look them up on disk, whereas every time you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mmand, Kermit has to access a disk.  But... you can have  as  many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files  as  you  like,  and  they  can  be as long as you want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's memory for storing macro definitions is limited.  You can pu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DO commands for them in TAKE files, or for that mat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AKE commands in macro definitions.  There is a limit of 25 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TAKE  files  plus active macros; a TAKE file or macro remains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tem invokes another TAKE or macro command.  Active here means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ing commands from them, not just storing them 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FINE macro-name [command [, command [, 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command  macros  are  constructed  with  the  DEFINE  command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ommands may be includ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elenet set parity mark, set speed 1200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can be undefined by typing an empty DEFINE command for it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e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ay be up to 255 character long.  This example shows a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which lines are continued with hyphe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 set port 1, set speed 19200, set parity even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low none, set handshake xon, set local-echo on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imer on, set terminal color 1 31 45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arning on, set incomplete keep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finitions can be accomplished by "chaining."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 set port 1, set speed 19200, set par even, do set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2 set flo no, set handsh xon, set local on, do setu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3 set timer on, set terminal color 1 31 45, do setu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4 set warning on, set incomplete keep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SETUP  or just SETUP will invoke all of these commands.  Comma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mmands in macro definitions; carriage returns (\13) cannot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control or other special characters are needed in a macro they may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in backslash number form, \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MACROS command displays the values of currently  defined  macro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how much space is left for furth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  of the macro is entered literally; variables are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SSIGN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[DO] macro-name [parameter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rmit-MS macro is invoked using the DO command.    For  instance, 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with  a  predefined  macro  to  allow convenient setup for IBM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mode communications; to invoke it, you would type DO IBM.  The  IBM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"set timer on, set local-echo on, set parity mark, handshake x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ow none".  You can use the DEFINE  command  to  redefine  this  macr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efinition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automatic way to undo the effect of a macro.  If you need to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sh this effect, you should define another macro for that  purpose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to  undo the effect of "do ibm" so that you could connect to, s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AX,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vax set parity none, set handshake none, set flow xon/xoff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imer off, set local-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"do ibm" whenever you want to use the IBM  system,  and  "do  v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ant to use the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ish  to view the macro expansion whenever you issue a DO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AKE-ECH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 the word DO may be omitted.  However, when question-mark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ught at the Kermit prompt, only the main keyword help tabl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the available macros, type "do ?" or SHOW MACROS.  Use of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commended  for  overall  clarity unless a favorite macro is executed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use substitution variables similar to those of DOS Batch.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substitution  variable  is  of  the form "\%character", wher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digit or a letter or other 8-bit character whose ASCII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decimal  or  larger;  upper and lower case letters are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racter.  A substitution variable is defined as a string of text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command  (the  variables are in fact macros) and Kermit replaces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ces of the variable name with that text, hence the word "substitution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a this is substitu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cho I wonder if \%a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nder if this is substituted materia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c set port 1,set speed 9600,set parity even,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\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port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pee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parit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ubset of substitution variables, \%1 .. \%9, is similar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variable set %1 .. %9.  The DO command can  accept  arguments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name and the individual words in the arguments become th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%1, etc, for up to nine words, in order.  For  example,  give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dial ATDT\%1\13,input 30 CONNECT,connect,in Login:,out \%2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can be used to dial any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o dial 555-1212 m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DO may be omitted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ial 555-1212 m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utomatically assigns the value "555-1212" to variable the \%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name" to \%2, and uses these values while dialing the phone and logg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system.  If fewer than nine words are seen the remaining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.  For example, if the line above was busy, you could  dial  a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number  and  omit  the username because it will be remembered fro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sired to assign multiple words to a single  variable,  th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 brac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ial {212 555 1212} m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 variables  can  reference  other  substitution variab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Care is needed to prevent circular definitions,  but  eve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tected  by  Kermit.  Subtle circular executions could cause Kerm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ndless loop; if you think this is happening, type a Control-C  to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  the  process.  To clarify matters, the definition string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stituted for the variable's name when the name is observed in a  lef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can of a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a echo This is \%b example: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b a mac\%c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c r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\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acro string expansion example: a macro string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example is entered manually then when the final \%a is typed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ine is immediately replaced with the fully expanded command and mor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is  solicited  (such  as  a carriage return).  Try it.  Check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ith the SHOW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can be undefined (deleted) by defining it as an empty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batch file arguments may be transformed into  Kermit  variables.  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ST.BAT hold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define \%%1 %1, define \%%a %2, 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Batch fil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test on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in creating Kermit variables \%1 with definition of "one" and \%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"two". The doubled percent symbols in the Batch file are 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 for  one  of them being consumed by the DOS Batch processor.  %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atch argument word, %2 is the second word.  The syntax \%%1 i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d  by Batch to be \%1 when seen by Kermit, without further substit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command does not evaluate the definition.  For instanc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a \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fines the variable \%a to be "\%1", not the current value of \%1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%1 changes, then so does \%a.  To copy the value of one variable  to 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SSIG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\%a \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pies  the  value of \%1 to \%a, so that if \%1 changes, \%a will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alu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a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b \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cho \%a \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assign \%c \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cho \%a \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cho \%a \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is a file or a macro containing Kermit commands to be executed.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 a  script  from ordinary TAKE files or macros i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REINPUT, OUTPUT, PAUSE, ECHO, ASK, CLEAR, IF, GOTO, and WAI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 and respond to information flowing though the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hich otherwise would be performed by the user  during  CONNEC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equence of a host computer is a classic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  common, but incorrect, assumption that text to be sen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be included in a TAKE file after the CONNEC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9600        ; MS-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      ; MS-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kermit            ; Text to be sent to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oo.bar          ; Text to be sent to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; Escape sequence to get back to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              ; MS-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is doesn't work is that during  CONNECT,  MS-Kermit  always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al keyboard, and not from the take file.  Even if this techniqu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t would still run into synchronization  problems.    But  thes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 when  there  is a way to coordinate the commands that we s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's responses.  Kermit's  script  commands  provide  this 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may  be  freely  intermixed in a TAKE file or macro with any 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chieve any desired effect.  The OUTPUT command send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if the user had typed them; the INPUT command reads th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s them with specified character strings, just as the user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ommands include INPUT, REINPUT, OUTPUT, PAUSE, WAIT, ECHO, IF,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OTO.  These commands may be interrupted by typing Ctrl-C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, REINPUT, PAUSE, and WAIT commands accept a  following  number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value.  The  number  is interpreted as seconds from the present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hh:mm:ss form, as a specific time of day.  In either case,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must be within 12 hours of the present to avoid it being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(exp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It is recommended that a console  driver  such  as  ANSI.SYS  be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executing  of  a script.  This is because Kermit's terminal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nly during the CONNECT command, and any PC/host interaction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script  execution  may  appear  fractured  on the screen.  This is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ly true of full-screen login applications,  like  through  an  IBM 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LEAR command empties the buffers of the serial port to forget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gets the INPUT command off to a clean start.  (This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CLRINP  in 2.29B and earlier, and CLEAR was used to erase macro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CH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ommand is useful for reporting progress of a script, or pro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for  interactive input.  The text is displayed on the screen, and ma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backslash notation for control or 8-bit characters.  An implied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at the beginning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NPUT {CASE, DEFAULT-TIMEOUT, ECHO, TIMEOUT-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INPUT command controls the behavior of the script INPU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CASE {IGNORE, OB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whether or not to distinguish upper and lower case letters when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tchup  in the INPUT command.  OBSERVE causes upper and lower cas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to be distinguished.  The default is to IGNORE case disti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DEFAULT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 the  default  waiting time from one second to this new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used when an INPUT command has no timeou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ECHO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 on  the screen characters read from the serial port dur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or not.  Default is ON, sh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TIMEOUT-ACTION {PROCEED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 whether  or not the current macro or TAKE command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 or exited if a timeout occurs.  PROCEED is the default and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imeouts  are  ignored.    QUIT  causes the current scrip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ed and control passed to either the next higher level script  file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) or to Kermit's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SCRIPTS command displays the SET INPU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PUT [timeout] {search-string, @file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is  the  most powerful of the script commands.  It reads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continuously until one  of  two  things  occurs:  the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tch the search string or the time limit expires.  Match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us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input 5 Login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the phrase "Login please:", or else time out after waiting  fo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 A special binary character \255 or \o377 or \xFF stands for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tion carriage return and a line feed, in either order, to simplify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.  The command reports a testable status of SUCCESS or FAILURE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RRORLEVEL parameter to 2 if it fails to match within the  timeout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val.    Characters  are stored in a 128 byte buffer for later examin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PUT,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characters arriving with parity set because the pattern match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s  all 8 bits of a byte unless the local parity is other than NONE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7-BITS.  Arriving characters are  modified  by  first  re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bit, if parity is other than NONE, then they are passed throug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PUT converter, the high bit is again suppressed if SET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s, the result is logged and stored for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INPUT [timeout] {search-string, @file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INPUT command is like INPUT except that characters are read from th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rial port history buffer rather than always seeking fresh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 The purpose is to permit the current text to be examined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different match strings.  A common case is reading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 message  from  a  modem  which  might be "CONNECT 1200" or "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", depending on the other modem.  If the history buffer has less  than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en fresh input may be requested while seeking a match,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.  REINPUT match searches begin at the start of the buffer where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 never  go  back  over examined characters.  REINPUT sets the t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SUCCESS or FAILURE and DOS ERRORLEVEL, just as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cript fails because an INPUT or REINPUT command did not  encou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tring within the timeout interval the message "?Timeout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UTPUT {string, @file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PUT command writes the indicated character string to the serial 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t.  The string may contain control or other special binary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by  representing  them  in backslash form.  Carriage Return (CR),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, is \13 decimal, \o15 octal, or \x0D hexadecimal.   The  string 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haracters if the communications parity is type NONE.  A speci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ovided, \b or \B, which causes a BREAK signal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be transmitted starts with the first non-spacing characte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PUT command and ends at either the end of line or, if execut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ile, at a semicolon (if you need to output a semicolon from within a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use  backslash  notation, e.g. "\59").  Indirectly obtained str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spec form, read the first line of the file up to but not including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text arriving at the serial port during the OUTPU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creen if SET INPUT-ECHO is ON, and stored in a 128-byt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rereading by subsequent (RE)INP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PUT,  REINPUT,  and OUTPUT commands have a special syntax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ring with text obtained from a file or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@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@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ms read one line of text from the file or device  and  use  it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string.    A common use is to wait for a password prompt and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from the console  keyboard.    A  string  starts  with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pacing character and ends at either the end of line or, if execu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KE file, at a semicolon.  Indirectly obtained strings, the @filespec 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the  first line of the file up to but not including the explicit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Note if a trailing carriage return is  needed  it  must  be 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, such as \13 decima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7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Please type you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@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13\10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a TAKE file requests the user to type in the passwor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, so that it does not have to be stored on disk as  part  of  the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AUSE [{number, hh:mm:ss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turns on the DTR signal, and then waits one or more seconds, 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ime of day.  Pauses are frequently necessary  to  avoid  over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and to let a modem proceed through a dialing sequence withou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ions from Kermit.  The default waiting time is set by  SET  INPUT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and  is  normally one second.  The optional integer numb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onds to pause  for  this  command,  and  the  hh:mm:ss  selec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ime of day.  An explicit value of zero produces a pause of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ich can be useful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rriving during the  PAUSE  interval  is  shown  on  the  screen,  if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ECHO  is  ON, and stored in a 128-byte internal buffer for rereading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is interrupted if there is any activity on the keyboard.  Thus PAUS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for opera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Type any key when read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 is  useful  in scripts that are to be executed at some future 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want your PC to dial up another  computer  and  transfe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9:30pm, when the phone rates are lower, you can p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21:3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cript file.  Note that you cannot specify a time more than 12 h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  If you need to pause until a specific time that is  more  than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way, you can use multiple PAU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21:30:00  ; Pause until 9:30pm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 9:30:00  ; Pause until 9:30am tomorrow mo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PAUSE  turns  on the DTR signal, it can be useful in scripts wher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sserted for a second or two to wake up the device your PC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before you can send any character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1         ; Assert DTR and pause for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      ; S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AIT [{number, hh:mm:ss}] [\CD] [\CTS] [\D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performs a timed PAUSE, as above, but also examines the modem control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s Carrier Detect (\CD), Clear To Send (\CTS), and/or Data Set (modem)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DSR).    If all of the signals specified in the WAIT statement are ON, 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before the timeout interval, the wait operation ceases with an  ind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 SUCCESS.    If the time interval expires without all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n, the status is FAILUR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 wait 12:45:00 \cd \d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until both CD and DSR  asserted  or  until  45  minutes  past  n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happens first, returning SUCCESS or FAILUR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odem signals are specified, then WAIT is the same as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the GO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and  the GOTO command work together in the same fashion as in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label is a line which starts with a colon (:) in the leftmost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a word of text (no intervening spaces); materi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e label is ignored.  The GOTO command is followed by a labe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lon is optional in the GOTO command.  The label may be loca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the GOTO command and is found by searching  the  TAKE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from  the  beginning.  Thus, duplicated labels will always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.  The target label must be in the current TAKE file  or  macro;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GOTO a label in another TAKE file or macr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gain and\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int "again and again and again and..." forever (until you type Ctrl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est :loop,echo again and\32,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 label follows a comma in a macro definition, there  must  b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est ..., :top, ..., goto top  ; bad, space before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best ...,:top, ..., goto top   ; good, n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best macro will work, the test macro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F test-condition MS-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F  command  gives  MS-Kermit scripts the ability to make a decis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riterion specified as the test-condition.  If the test  cond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 then  the command is executed.  Otherwise, it is skipped.  The tes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  Modifier for other cond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  True if the current time of day is at or later than the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    The alarm clock time is set by the command SET ALAR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LARM distinguishes early from late with  a  12  hour  fiel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 True  if the current COUNT variable is greater than zero. 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pecial Kermit variable for each active TAKE file or macro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set by the command SET COUNT and it is both tested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IF COUNT command.  The intent is to construct simple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s  where the IF COUNT command first decreases COUNT by on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below zero) and then if COUNT is greater than zero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ing  Kermit  command is executed.  Because COUNT exist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files and macros it cannot be used interactively.   Each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or  macro has its own distinct copy of COUNT, and neste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or macros do not interact through their  COUNTs.  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if the named macro or variable is defined.  You can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to remember things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word1 word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if the two words are lexically equal.  Alphabetic case is 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ed  unless SET INPUT CASE OBSERVE.  If they match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is executed.  The modifier NOT may be  inserted  to 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nse of the test.  Substitution variables may be us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ord1 and word2, but the command will only work if  these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s  contain  single words, not phrases.  If word1 or word2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@, then the  rest  of  the  word  is  interpreted  as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, and the first word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if the DOS errorlevel number  matches  or  exceeds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cimal)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if the specified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rue if  the  previous  status-returning  Kermit  command 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True  if the previous status-returning Kermit command reported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ss.  When using IF SUCCESS and IF FAILURE, it is import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 TIMEOUT  PROCEED, otherwise the script will qu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a failing INPUT or REINPUT, before getting to  the  IF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commands  are closely modeled on those of DOS Batch files, for famili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test condition, perhaps modified by the leading word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ny  legal  Kermit command.  GOTO is an especially useful command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n the TAKE fi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bject" of an IF command is a Kermit command, which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regular, predefined Kermit command, like SEND FOO.BAR or SET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GOTO, allowing subsequent statements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other  IF  command,  as  in  IF  DEFINED  \%3 IF EXIST FOO.BA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BAR.  The SEND command is executed only if both IF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 macro.  This allows a semblence of structured programming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"begin" and "end" around the commands that compose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giveup echo I give up!, hangup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10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ailure giv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my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rmit  commands which yield SUCCESS or FAILURE conditions are: GET,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, the REMOTE commands, INPUT, REINPUT, BYE, FINISH, LOGOUT, and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ST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commands for terminating execution of a TAKE file or macro.  POP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tes  the  current level and returns to the previous level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ave the command "take shower", and the SHOWER  file  contained 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e  bath", and the BATH file contained a command "take hike", and a POP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was encountered in the HIKE file, then the next command executed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e following the "take hike" command in the BATH file.  If a ST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countered in any of these files, MS-Kermit would  return  immediate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 command  level.   POP and STOP work in similar fashion with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vocations: POP returns to the invoking macro, STOP returns  to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nting  loop.    This  TAKE file excerpt says hello three times, then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unt 3             ; Prime the loop counter for thre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OP                    ; A label for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Hello\13           ; Something to see, with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unt goto top       ; Loop if COUNT is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Goodbye!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-2 shows a simple script file that logs in to a computer, pro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for her password using the @con construction, and then connects as a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Notice the semicolons used to indicate comments  in  TAKE  files.  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ermsg echo %\1\13, stop       ; Define an error handl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                               ; Clear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9600                       ; Set the transmiss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                           ; Carriage return to awake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5 Login:                      ; Wait up to 15 secs fo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 ermsg No_login_prompt!    ; Give up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ari\13                       ; Send username and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echo off                   ; Privac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Password:                    ; Quietly wai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 ermsg No_password_prompt! ; Give up if it doesn't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ype your password now...       ; Make our ow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@CON                          ; Send consol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                           ; Add a real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30 $                           ; Wait for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 ermsg No_system_prompt!   ; Give up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                     ; Start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1-2:  MS-Kermit Script for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ame  commands  were  typed  by  hand at the Kermit prompt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ould be considered part of a string!  Typing a Control-C will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 and terminate 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-3 illustrates some detailed control of the Hayes 2400 modem.  Som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anding of the Hayes dialing  language  is  helpful  for  decipher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(consult  your  Hayes modem manual).  If the script is stor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AYES.SCR, then a DIAL macro can be def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dial take hayes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here is that any invocation of the "dial" or "do dial"  comma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perand  will set the variable \%1, which is used in the TAKE file,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76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\%1 to "765-4321", the number to be dialed.  You can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{212 765 43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spaces in the phone number.  This script  require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2.32 of Kermit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errstop echo \%1\13, def \%1, hang, stop ;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defined \%1 errstop {Please supply a phone number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\%n \%1                       ; Copy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                               ; Clear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2400                       ; Dial at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2 \cts                          ; Is modem turned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errstop {Please turn on your modem.} ;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Initializing modem...\13\10     ;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TZ\13                        ; Rese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2                              ; Give it a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T F1 Q0 V1 X4 S0=0\13        ; Put modem in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8 OK                           ; Look f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errstop {Can't initialize mod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1                              ; Pause for a secon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unt 5                          ; Set the redial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d \13Dialing                ; Initial di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%d \%n...\13\10                ; Tell them we'r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TDT\%n\13                    ; Dial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                               ; Clear away the command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60 CONNECT                     ; Wait for CONN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 goto speed                ; Got it, go che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m No dialtone or no answer. ; Make this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put BUSY                         ; Didn't connect.  Was it bus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 errstop {\%m\10\13Try again later.} 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13Busy...                      ; It's busy, let them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                              ; Drop DTR moment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60                             ; Wait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d \13Redialing              ; Change message to "Redial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unt goto redial                 ; Then go re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m \13Line busy.             ; After 5 tries s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PEED                               ; 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1                              ; Wait for text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s 2400                      ; Assume speed is 2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put 1 2400                       ; Rescan current text for "2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 goto done                 ;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s 1200                      ; It isn't, so assume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put 1 1200                       ;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 define \%s 300            ; It isn't, so it must be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NE                                ; We know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\%s                        ; So s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Connecting at \%s bps...\13     ; Tell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2                              ; Give her a chance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inal clear                   ;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1                           ; Clea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                     ; And start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3:  MS-Kermit Script for More Control of a Hayes 2400 bps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bination of DOS Batch and Kermit Script files is shown in Figures 1-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 (see your DOS manual for an explanation of the batch  file  syntax)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is  to allow a user to say "SEND filename" at the DOS prompt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shell, SEND.BAT, and the login script, KX, are combined to login to a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data switch, run VMS Kermit in server mode, transfer the file,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VMS Mail, delete the disk file, shut down the server and logou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,  and  report  the overall transfer status.  The user is ask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ND.BAT, DOS bat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Kermit, one-line file mailer, by Joe Doup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Logon to VAX, run Kermit, Send user'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post via MAIL, logout from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.%2" == "." goto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1 go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No file to s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Usage is SEND filenam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Logging onto the Va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set disp q,take kx,send %1,pau,rem host mail %1 %2,pau 2,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3 goto bad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goto badr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bad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File(s) "%1" has been mailed to %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d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Mail did not coope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dr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Receive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d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end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1-4:  MS-DOS Batch File Invoking Kermit to Send VAX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 Initialization Files Revis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olumbia University, we have IBM 370-series mainframes running  VM/C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 and SUN systems running Unix.  All of these systems are accessi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BM/Rolm (now Siemens/Rolm) voice/data CBX.  The IBM systems have  two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kinds  of  front ends, a COMTEN 3695 (similar to IBM 3705) for lin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  connections,  and  various  Series/1-style   protocol  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 the 7171 and 4994) for full-screen, full-duplex 3270 emula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use various combinations of parity and other settings.    The  VA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directly  to  the  CBX,  whereas  the  SUNs are connected to the CB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isco Ethernet terminal servers.  Figure  1-6  shows  the  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d at Columbia for automatic login to these systems.  I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use of macros and scripts. Numerous  site-  and  system-dependen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have bee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 of  explanation might clarify some of this.  The IBM/Rolm CBX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, DISPLAY OR MODIFY?" and we respond with a CALL command for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or front end, like CALL SIMB (IBM mainframe in full screen mo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7171 protocol converter), CALL CUVMB (IBM mainframe in linemode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EN),  CALL  CUNIXC (a VAX), or CALL CUNIXA (a SUN, through an Ethernet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server).  When the initial call through the CBX is complete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COMPLETE" appears, and then begins the interaction with the desired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, or terminal server, each of which has its own  set  of  promp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onnect  to  a  given  system, one types "do simb", "do cunixc"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ing" macro.  Each of these, in turn, invokes the CBX macro to 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BX to the desired system.  If the CALL COMPLETE message is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, then further macros (3695, 7171, etc) are  used  to  get  past  any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ted  front  end (e.g. to tell the COMTEN which IBM mainframe is wan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protocol converter what terminal to emulate), and then to logi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ystem, prompting on the screen for user ID and passwor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like "vml" (VM linemode), "xed" (XEDIT, i.e. VM full screen), or  "d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X  or  SUN)  is  executed to set the communication parameters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gged in to.  The key definitions that are shown in the "vml", "xe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c" macros assign the host's character deletion code (backspace or rubout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KX, Kermit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ogin script for VAXA via Micom data PBX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timeou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isplay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"slowly." and "CLASS" are part of the switch'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0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0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Slowly tell switch "vaxa", wait for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\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Done with Switch, wake up the VAX and lo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timeout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MYNAME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2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Prompt ourselves, then get password fro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@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Send a carriage return at the end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Expect ESC Z from the VAX's Set Term/Inqui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Respond ESC [ &lt;query symbol&gt; 6 c   (say we are VT1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Note syntax for including question ma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5 \27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27[\{63}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ook for VMS dollar sig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5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Start VMS Kermit and place it in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kermit server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allow server's message to finish, "machine." appears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0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0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1-5:  MS-Kermit Script for Logging into VAX and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S-Kermit 2.31, 2.32 Initialization File for the IBM PC, XT, AT, PS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ristine Gianone, Vace Kundakci, Columbia University, Dec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lumbia University IBM PC Kermit Initialization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r IDs on various systems.  Substitute your own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\%c XYZCU          ; User ID for IBM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\%u xyz            ; UNIX ID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arning on         ; Change this to "off" to allow overwrit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 9600         ; Use 9600 bits per secon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 vt102         ; Emulate a DEC VT-102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 wrap on       ; Have Kermit wrap lines at column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ehavior of INPUT command in scrip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timeout quit ; Exit from script if input patter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echo on      ; Echo characters that arrive dur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case observe ; Match according to alphabetic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cros for connecting to different systems thru the IBM/Rolm CB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uvmb  do cbx,o c cuvm\13,  i 10 PLETE,      do 3695, o vmb\13, do 4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imb   do cbx,o c simb\13,  i 10 PLETE, pau, do 7171, do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unix  do cbx,o c cunix\13, i 10 PLETE, pau, do cuts, d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unixa def \%s cunixa,do c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unixb def \%s cunixb,do c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unixc do cbx,o c cunixc\13,i 10 PLETE, pau, out \13, d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cros for navigating thru front end and logi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bx  do def,o \13,i 10 MODIFY?                          ; IBM/Rolm CB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3695 i 5 ING CHARACTERS:\32\32                          ; CO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7171 pau,cle,o \13,i 5 TERMINAL TYPE:\32,o vt-100\13    ; 7171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4381 do vml,i 5 BREAK KEY,o \b,i 5 .\17,o LOG \%c\13,c  ; VM/CMS lin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3270 pau,cle,o \13,o L \%c\13,do vmf,c                  ; VM/CMS full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U Terminal Servers (cutsa, cutsb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uts set inp tim p,out \13,pau,set co 8,:loop,out \13,i 3 &gt;,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 goto ok,if cou goto loop,ech Failed,stop,:ok,out \%s\13,set inp tim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NIX login with spee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nix set inp timeout proc,set count 8,-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,i 5 login:\32,if suc goto ok,out \13,if count goto loop,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ailed,stop,:ok,out \%u\13,do dec,set inp tim q,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cros for interacting with differen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vml do tty,set par m,set k \270 \8,  set k \3 \Kbreak    ; VM lin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vmf do def,set par e,set k \270 \8,  set k \3 \3,do simk ; VM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ec do def,set par n,set k \270 \127,set k \3 \3         ; DEC, SUN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ef set tim of,set loc of,set hand non,set flow xon,do nosimk 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ty set tim on,set loc on,set hand xon,set flow non,do nosimk ; IBM 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-6:  An Advanced MS-Kermi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's back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 Internation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may be used on the IBM family and compatibles  for  interac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computers  in  different  languages.  MS Kermit CONNECT mode h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mechanisms for  screen  and  keyboard.  Keyboard  transl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 through  the  SET KEY facility which maintains a table of defin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output values (single characters, strings, or Kermit keyboard ver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board is normally read via the system Bios, but it may also be rea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with a loss of some key combinations) by saying SET KEY  OFF  (i.e.,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Bios  reading). The keyboard can be modified rapidly by a group of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placed in a macro. The host has no  direct  control  of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;  the host thinks Kermit is a real Digital VT102/VT52 or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terminal and those devices do not have redefinab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ranslation is accomplished in two places,  the  SET  TRANSLATIO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and  the  built-in  character sets.  SET TRANSLATION INPUT is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versus reported character codes, and it is enabled by SET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ON.   The table is initially an identity which allows individu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as desir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LATION INPUT &lt;received-code&gt; &lt;displayed-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racters destined for the screen as  text  or  cursor  control  (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)  are  translated;  escape  sequences and transparent prin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e SET TRANSLATION table.  The table is bypassed for printing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graphics  streams  to  be sent to the printer.  A character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creen can be modified by selection of a character  set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, UK-ASCII, ALTERNATE-ROM, or lin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TRANSLATION INPUT mechanism operates at the Kermit command leve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macros, TAKE files, and hand  typed  control.    Host  contr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only indirectly via the special macros TERMINALR and TERMINALS,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below, which may contain the SET TRANSLATION INPUT and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can be selected  either  by  the  Kermit  command  SET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 (expressed by hand, in macros, or in Take files), or by hos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of the terminal emulator via the escape sequences ESC ( char or ESC )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ontrol-O  and  Control-N  codes.    Thus, rapid changes of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available to the host and to the user through all  three 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: macros, Take files, hand typing or receive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2.32 of MS-Kermit also includes a new ability to operate right-to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NECT mode, in order to interact with Hebrew or  Arabic  language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s  on  the  host  computer.    The pertinent commands are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{LEFT-TO-RIGHT  |  RIGHT-TO-LEFT},  and  SET  TERMINAL 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ROM.  The latter command makes these high bit character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user selection, or by reception of the escape  sequences  below  to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te  them  with  one  of  the  two  VT102  character set pointers called G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) and G1 (alternate).  Arrival of Control-O selects the G0 se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-N the G1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wo  special  macro  names TERMINALR and TERMINALS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, which can be invoked within the VT102 emulator  by  receptio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f the special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? 34 h    (invokes macro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? 34 l    (lower case L, invokes macro TERMINAL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by using new keyboard "verbs" (not preassigned to key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terminals     (invokes macro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terminalr     (invokes macro TERMINAL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se  macros  are  invoked  within the terminal emulator an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en CONNECT mode is exited and the macro is executed.  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return to Connect mode at the completion of the macro.  I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fined then CONNECT is not exited and nothing happens.  Initially 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macro  is  defined.   If a return to Connect mode is desired th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n the macro.  Any legal action is permitted in these macro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other macros and T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these two names and macros is to allow a host or the lo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ractively  select  two  local  operations  while  within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 such as changing language specific setups or other desirabl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much more involved than an existing  keyboard  verb.  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on  what  the  macros may do since Kermit is then operating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 but at the Kermit command prompt level, as it is for oth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sequences above are a Kermit specific extensions of  Digital 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Corporation's  private escape sequences to set and reset modes;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S and R in the macro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ggestion for employing SET TERM DIRECTION, SET TERM  CHARACT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ERMINALR  and  TERMINALS  to  facilitate mixed Hebrew and Englis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s is the simple Tak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efine macros hebrew and english to do all th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hebrew  set term dir right, set term char alt, hkey, co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english set term dir left, set term char us, set key clear, com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efine host-reachable macros for on the fly chang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taying i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terminalr english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terminals hebrew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efine IBM-PC F1 key as switch to English, F2 as switch to Heb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one here to be remembered despite SET KEY CLEAR in macr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1 and F2 thus are user-level commands during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comkey set k \315 \Kterminalr,set k \316 \K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efine SET KEYs for Hebrew keyboard layout via macro h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hkey set k \x27 \x2c,set k \x2c \x9a,set k . \x95,set k / \x2e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 \x3b \x93,set k \x60 \x3b,set k a \x99,set k b \x90, hke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hkey1 set k c \x81,set k d \x82,set k e \x97,set k f \x8b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 g \x92,set k h \x89,set k i \x8f,set k k \x87,hke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hkey2 set k l \x8c,set k m \x8a,set k m \x96,set k n \x8e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 o \x8d,set k p \x94,set k q /,set k r \x98,set k s \x83,hke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hkey3 set k t \x80,set k u \x85,set k v \x84,set k x \x91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 y \x88,set k z \x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this file, one may switch Connect mode language suppo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 (right  to  left, national display characters, similarly translat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keyboard characters) and English by stating a single keyword at the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prompt, "Hebrew" or "English", or while within Connect mode by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or F2 keys (in this example), or by reception of ESC [ ? 34 h or l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  All  the  work is done from memory material and is essentially i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eous.  Clearly, other languages can also utilize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s or compatibles will normally have national characters install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portion  of  the  character  set ROM, in positions 80H-9AH.  E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me with a program to load the appropriate  national  charact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is  portion  of  memory,  such as HEBEGA for Hebrew.  Version 3.30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of DOS supports the notion of "Code Page" for  PS/2  systems,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ith  EGA  or LCD adapters, described in Appendices B and C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 MS-Kermit Features for Differ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early on, MS-Kermit was designed primarily for the IBM PC famil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 adapted  to various non-IBM-compatible MS-DOS (and even non-MS-DOS)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.  Some of these adaptations provide all the features of the  IBM  PC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 others  provide only a subset, and still others may include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IBM family.  These features are all  of  the 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; the Kermit file transfer protocol should be implemented ident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MS-Kermit.  The most obvious differences are  in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 options  and  the keyboards.  Table 1-7 shows the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systems presently supported by Kermit-MS, and Table 1-8,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keys  are  used  for screen rollback on the various syste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       EscChar   Capabilities Termi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pricot      ^]            K      VT52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Rainbow      ^]      R   P K D    VT102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mate/DOS      ^]            K     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DOS      ^]            K      Depend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Compass     ^]            K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-110           ^]            K      Dumb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-150           ^]      R     K      HP-2623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family    ^]      R M P K D    H19,VT52,VT102,Tek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3xx        ^]            K      Uses re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9801         ^]        M P K D    VT102, Tektronix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APC3         ^]      R M P K D    H19,VT52,VT10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APC          ^]      R   P K      VT100, ADM3A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ivetti M24     ^]      R M P K D    Same as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yo MBC55x     ^]      R M P K D    H19,VT52,VT10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g PC          ^A            K      Wang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 Pro           ^]        M P K      VT100/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 9000      Alt-]     M P K D    H19,VT52,VT102 and/or Tek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nith Z100      ^]            K      Heath-19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=Rollback, M=Modeline, P=Printer control, K=Key redefinition, D=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1-7:  Kermit-MS Terminal Emu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Screen Down   Line Down       Screen Up  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   PgUp          Ctrl-PgUp       PgDn  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  PrevScreen    Ctrl-PrevScreen NextScreen  Ctrl-Nex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150    Prev          Shift-UpArrow   Next        Shift-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PC   Uparrow       Ctrl-UpArrow    DownArrow   Ctrl-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PC3  PgUp          Ctrl-PgUp       PgDn  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yo 55x PgUp          Ctrl-RtArrow    PgDn  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also allows use of the Home key to get to the  top  of  its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End key to get to the bottom, and the keypad minus (-) key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 on and off.  The Rainbow uses Shift-Next-Screen  to  g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 of  its  display memory, but provides no key for moving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1-8:  Kermit-MS Screen Scrol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ce is the default communication port, the number of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ports  supported,  and the names given to them.  For instance,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pports COM1 and COM2, and uses COM1 by default.  MS-Kermit may b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ded  to  support higher-numbered IBM ports using the method outlin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1.18.3.  For remote operation, IBM's name for the console is  CON,  so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TTY COM1, you do CTTY CON to put the PC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 Rainbow version of MS-Kermit uses the built-in VT102 terminal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up modes, and can operate at speeds up to 9600 baud.   It  has  no 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line,  and  therefore  no Kermit mode line during CONNECT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Rainbow's single communication port, and not the printer port, s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for the Rainbow is not implemented (but of course the printe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)  The Rainbow may be put in remote mode by CTTY AUX,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ormal with CTTY SCRN.  The Rainbow supports several SET TERMI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2, VT52, and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 and cursor keys all work properly in VT102 and VT52 modes and i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 as  well  as  native  states  (they never had in previou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mode is activated for received characters (LF ==&gt; CR/LF).  Screen 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is  almost 11 screenfuls.  Table 1-9 shows the verb names and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for the Rainbow.  On the main typewriter keyboard the shifte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iod are converted to special keys available for Set Key assignment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mpacting the normal unshifted ASCII actions; Shift Lock has no  effec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nbow Key           Verb Name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1                   \Kpf1,\Kgold   Keypa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2..PF4              \Kpf2..\Kpf4   Keypa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0..9           \Kkp0..\Kkp9   Keypad dig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-              \Kkpminus      Keypad min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,              \Kkpcoma       Keypad com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.              \Kkpdot        Keypad dot (period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Enter          \Kkpenter      Keypad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          \Kuparr       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          \Kdn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          \Klf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          \Krt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Prev Screen     \Khome         Rewind to start of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Next Screen     \Kend          Unwind to end of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Prev screen      \Kupone        Backup one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Next screen      \Kdnone        Advance one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 screen           \Kupscn        Back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creen           \Kdnscn        Advance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creen          \Kprtscr       Copy scree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Print Screen     \Ktoggle_prn   Toggle echoing scree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printer failure resets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                  \Kdump         Copy screen to file (KERMIT.SC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                \Kbreak        Send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Break           \Klbreak       Send a Long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een           \KDOS          Push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        \Khelp         Show Connect mod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  \Kexit         Exit 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null         send a null out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hangup       hangup phone by dropping DTR,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logon        resume logging, i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logof        suspe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status       display statu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(verbs not pre-assigned to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1-9:  Kermit-MS Verbs for the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mat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for the DECmate II with the XPU option is somewhat similar to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It uses built-in terminal VT100 firmware  and  setup  modes  and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 up  to  9600  on the single communication port.  The printer 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munications in this version.  There is no mode line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mode escapes are supported, including sending BREAK.  Disks A thr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, and the floppy disk format is compatible with the Rainbow.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 available for file conversion between DOS and WPS-8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 AP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 APC3 version of MS-Kermit assumes that the ANSI.SYS driver has be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ed and that a color monitor is being used; the color  graphic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used  by  Kermit.  Although the display should be entirely sens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ystem, it has not been tested.  Differences from the IBM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: The useful baud rates supported range from 300 to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PORT:  The  available  ports  are 1, 2, 3, or their equivalents AUX, AUX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COLOR: Instead of specifying colors by  number,  the  words 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MAGENTA, GREEN, CYAN, YELLOW, or WHITE are appropriate.  This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in connect mode; background colors are not available.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will respond with display changing from most dim to most brigh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specified in the order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KEYCLICK: Not implemented in Kermit; use the NEC provid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SCREEN-BACKGROUND: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rminal emulation, screen scroll is handled by the PgUp and PgDn 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used  in combination with the Ctrl key, the display moves but one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the Fnc key, the display scrolls 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  The  Fnc-INS  combination toggles the mode line on/off.  The Fnc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oggles the terminal emulation type.    The  Fnc-Break 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 the emulator.  The Help key pulls down the connect mode menu. 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for disable/enable cursor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 Compatibility with Older Versions of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onolithic (single source file) release of  MS-DOS  Kermit  was  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implementations based on versions of that vintage will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compatibilies from the version describ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RECEIVE filespec" is used instead of "GET filespec". 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 command  in older versions, and no way to specify a new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LOCAL or REMO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8th-bit prefixing, repeat counts, CRCs or 2-character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TAKE or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command macros or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terminal sess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, depending on the specif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between 2.29 and later relea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command has been removed from 2.3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EAR command now means clear serial port buffer rather than ke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definitions.  Key and macro definition string space is now 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ge collected, so a CLEAR command for them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RINP command is gone (replaced by CL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s of the form \nnn default to decimal rather than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tus of Default Disk is now shown as default disk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  filespec  replaced  by  LOG  SESSION  filespec  and  LOG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 KEY  and SHOW KEY commands use different key ident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no longer understands keycap names such as F1 and  BACKSPACE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s are now highly dependent on individual keyboards, software,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.  Also, not every key press  combination  is  supported  by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and  key  codes do depend on the keyboard in use.  Thus, the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rmally used to obtain codes for keys on  your  system.  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 defining one key also redefines all other keys sending the sam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is is a side effect of  not  knowing  the  physical  details  of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  However,  efforts  have been made to recognize many such "ali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o generate unique identifications for each. Special keys, such as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and others which do not send an ASCII code are usually unique and are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ed by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MS Kermit used a different key coding  algorithm  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ld  codes  map to the expected keys.  However, Kermit does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SET KEY syntax properly as much as possible.  The  older  syntax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  the  keyword SCAN followed by a number WITHOUT the BACKSLASH. 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MS Kermit uses decimal as the default number base  and  previous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octal  in  certain commands.  So, when Kermit senses an old style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 converts the number, displays the new format  and  gives  a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t is best to make a new style SET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. Wha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has  plenty of room for improvement.  Missing features (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future releases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liding window transpor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ault filetype for TAK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sing paramaters in TAKE command, like in 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way to send files with their fu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way to play back session logs directly from disk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pping of carrier loss during CONNECT or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better built-in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way to dump or print Tektronix graphic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. Installation of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Kermit on your PC, you can use it to obtain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when  they appear on the central system at your sit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ermit or any other reliable file capture facility on your PC, you can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  Kermit  diskette  from Columbia (write to Kermit Distribution,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enter for Computing Activities, 612 West 115th Street,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5,  USA,  for  information), or from any of a number of user groups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services.  If you don't have Kermit already, and absolutely can't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diskette,  but  have  access to another computer that ha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program (usually in ".BOO" format, explained  below),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ommended methods for getting it onto your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se another file capture facility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 in and run the "baby Kermit" program (72 lines) from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Kermi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 involves either "raw capture" (no error checking), or el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other protocol, such as Xmodem, which, like Kermit, require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same protocol on both end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capture generally involves "typing" the file on the  other  computer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PC  taking the place of the terminal, and rather than display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s it's being typed, your PC is storing it on the disk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icky  process, however, because data can easily be lost or corrup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 could write a very short BASIC program to capture a file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but  it  could probably not keep up -- even at low baud rates --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speed unless you included the tricky serial port  BASIC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 command COPY COM1 filename command has the same speed problem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only when it receives a Control-Z character from the 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ther computer has Kermit on it -- which is likely, since this is 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y  the  reason you want to get Kermit onto your PC -- you shoul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-only BASIC Kermit program listed on pp.186-188 of the Kermit boo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use  it  in  conjunction with the other computer's Kermit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Make sure to set a long enough delay on the other computer to give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 time to escape back to the PC and start up the "baby Kermit" before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start to arrive, otherwise you'll probably get fatal DOS i/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Kermit  programs  are  often  distributed  under  names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rmit".    The  Columbia  Kermit  program library contains hundreds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ich must be given unique names.  MS-DOS Kermit for the IBM PC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is called MSVIBM.  Once you have this program in .EXE forma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you probably should rename it to  KERMIT.EXE,  because 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harder to remember (and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probably  also  want  to create an MS-Kermit initialization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s distributed with MS-Kermit as MSVIBM.INI.  This should be tail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requirements,  and  then renamed to MSKERMIT.INI, and stored wher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it (in the current directory or any directory in your DOS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BOO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(and many other Kermit programs) are often distributed using  a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encoding called "boo" (short for "bootstrap") format, develope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of MS-Kermit over networks and communication lines. 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grown  to  have  so  many features that the binary program image (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has become quite large.  But binary files are  generally  not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common  labeled  tape formats (e.g. ANSI D), electronic mail, o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-- the methods most commonly used for Kermi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practice is to encode .EXE  and  other  binary  files  into 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 such  as hexadecimal digits, for transportability.  A simple "h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results in two characters per 8-bit  binary  byte,  plus  CRLFs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80  (or  less)  hex  characters  to  allow  the  file  to  pas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-oriented links.  A hex file is therefore more than twice as larg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.BOO file is a more compact, but somewhat more complicated, encoding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inary bytes (24 bits) are split up into four 6-bit bytes with 48 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"0")  added to each, resulting in four ASCII character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 (ASCII 48) to "o" (ASCII 111), with CRLFs added at  or  near  "column  76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ing file size would therefore be about 4/3 the .EXE file s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quite large, so .BOO  files  also  compress  consecutive  null 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  Up to 78 consecutive nulls are compressed into two characters.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~") is the null-compression lead-in, and the  following  character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nulls are represented (subtract 48 from this character's ASCII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"~A" means 17 consecutive nulls; "~~" means 78 of them.  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are very common in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for-3 encoding combined with null compression reduces the size of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pproximately the same size as the original .EXE  file,  and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maller.  The first line of a .BOO file is the name (in plain tex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  Here's what the first few lines of a  typical  .BOO  file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VIB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YP0Id05@0P~3oomo2Y01FWeP8@007P000040HB4001`W~28bL005\W~2JBP00722V0ZHP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8:H2]R2V0[`PYP:68&gt;H2S23V0YHPiP:Xg800;Qd~2UWD006Yg~2Ogl009]o~2L8000;20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:R2H008TV?P761T410&lt;H6@P40j4l6RRH0083l17@PP?`1M@?YSP20o0Ee0nUD0h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WD3jO@3]0VjW03=8L?X4`N0o01h1\H6~20l&gt;0i7n0o1]e7[@2\PO=8LH60@00Raj&gt;04^97X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Handling .BO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istribution includes several useful .BOO-fi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PCT.BAS      This  Microsoft  BASIC  program  can be used on any PC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to decode a .BOO file into an .EXE file.  It's 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line, so it can b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PCT.BOO      BASIC  programs  run  rather slowly, so .BOO-file decod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 been  written  in  high-level  languages  like   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BPCT.EXE  file that was produced by compiling MSBPCT.C i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d  into  MSBPCT.BOO,  which  can  be  decoded   back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BPCT.EXE  using MSBPCT.BAS.  Once you've done that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run the slow BASIC version any more, which is a  bl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,  because  the MS-Kermit .BOO file takes up to half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ecode using the BASIC version (depending  on  the 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only seconds using MSBPC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PCT.*        There  are  .BOO-file  decoders written in other language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assembler, Turbo Pascal, Fortran, etc.   Take  your 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ll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MKB.*        This is the program for encoding an .EXE file into a .BO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written in C, compiled, and translated (by  itself)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BOO  format,  suitable for decoding back into .EXE for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SBPCT programs.  Also  in  other  language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ran and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HEX.* are C programs for producing and decoding straight h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 Program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version  2 is composed of separate assembler source files,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and linked together.  The 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/Device In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SKER.ASM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EN.ASM      Fil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RCV.ASM      Fil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ER.ASM      Ser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FIL.ASM     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CMD.ASM      Comman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TER.ASM     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COM.ASM      Packet reader 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ET.ASM      SET, SHOW, and STAT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CP.ASM      Script CLEAR, ECHO, INPUT, OUTPUT, PAUSE, TRANS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FIN.ASM      Dummy module for the end of the data segment;  must  be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DEF.H        Data structure definitions and equ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/Device 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xxx.ASM      System-dependent graphics terminal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xxx.ASM      System-dependent keyboard translator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xxx.ASM      System-dependent code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xxx.ASM      Terminal emulation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Zxxx.ASM      More terminal emulation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xx is replaced by a 3-letter code for the particular system, e.g. IB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family, RB1 for the Rainbow-10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ar organization allows easier modification  of  the  program, 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modified portions from system-to-system.  The module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ell-defined and self-contained, such that they can be  easily 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someone who prefers windows and mice to typing comman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place the command parsing module without having to  worry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ssemble  any  of  the Kermit modules, file MSSDEF.H must be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Kermit implementations require  the  modules  MSSCMD,  MSSCOM,  MSSF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KER, MSSRCV, MSSSCP, MSSSEN, MSSSER, MSSSET, MSSTER, MSSFIN.  MSSFI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ticular implementation requires at least an MSXxxx module,  usuall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xxx  module,  and,  if  it  is doing terminal emulation in software,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xxx and possible also an MSZxxx module, and for graphics terminal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n  MSGxxx module.  See the batch or make files from the sourc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details of exactly which modules are required  for  a  particular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ll  the  required  object  modules exist, they may be link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Kermit program.  For example, on the IBM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Object Linke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82 by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Modules [.OBJ]: msscmd+msscom+mssfil+mssker+mssrcv+mssscp+mssse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sser+mssset+msster+msgibm+msuibm+msxibm+msyibm+mszibm+mss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ile [MSSCMD.EXE]: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File [NUL.MAP]: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old versions of MASM may not be able to assemble several of the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now present in Kermit-MS.  The solution is to acquire Microsoft MASM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 Bringing Kermit to N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ing Kermit-MS to MS-DOS systems that are not explicitly suppor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wo ways -- attempt to run the "generic" MS-DOS Kermit on it, or ad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 code to suppor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with Kermit on a new system, try running "generic"  MS-DOS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;  in  many  cases, it will run as is.  The generic version accomplis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rt and console i/o through DOS calls, and during terminal conne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ttempt  to  emulate  any particular kind of terminal.  In som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version may still require some fiddling to run on a new system;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 different systems refer to their communication ports in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M1, J1, AUX, etc.  The SET PORT command allows you  to  specify  th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f these device names, or using DOS file handles -- keep try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 one that works.  Generic MS-DOS Kermit will probably run n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200 baud, and it only works with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write code to explicitly support a new system, first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Kermit Distribution at Columbia to make sure no one else is alread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ork.  If you're the first, then begin by reading the file MSXAAA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MS-DOS Kermit sources in the Kermit distribution, which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the system dependent modules of Kermit-MS.  Then create new MSUxxx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Xxxx.ASM modules, and, if your version is also doing  terminal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ftware, also an MSY and possibly an MSZ module patterned after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written for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7. Kermit-MS VT102 Terminal Emulator Technic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1. Treatment of Inbound Characters Dur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summarize the Kermit-MS keyboard  and  screen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ulation of H19, VT52, and VT102 terminals, prinicipally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used by the NEC APC3, Victor 9000, and Sanyo 55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can happen to a character that arrives at  the  communication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you  see  it.  The sequence of events for version 2.32 is summa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.  2.31 is similar except for no 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from serial port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L: discard unless DEBU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: discard unless DEBUG is ON or doing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available to rest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NONE   &lt;-------*-------*---&gt; to packe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8-BIT?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No              v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remove 8-th bit |       Scrip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       remove parity bit, if parit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              |       apply SET TRANSLATION INPU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 if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SET TRANSLATION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, if active        |       LOG SESSION ac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No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har to printer?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Yes             |       |       DEBUG ON or DISPLAY 8-B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       |  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print char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via DOS         |       |       |       remove 8-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              |       |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char if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SESSION active.     |       |           |--&gt; lo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v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             |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ON?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  Yes                   |       DISPLAY 8-B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              |  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show chars, with         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tilde/caret modifiers   |       |       remove 8-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       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Exit                    |       v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|       -------------&gt; character to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 via DO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T102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DEBU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     Yes --&gt;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show leading tilde if bi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set; for lower 7 bit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caret-char if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Transparently? (ESC [ 4/5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log character if LOG SESSION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send char to printer but no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ISPLAY 8-B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remove 8-th bi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Doing escape sequ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     v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ET TRANSLATION INPUT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ctive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L or DEL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     Yes --&gt; Exit (dis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character if LOG SESS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control ops        map charact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active character-set pointer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characte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with double width/height, if req'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character via DO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ler Print is active (ESC [ ? 4/5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if Kermit copy screen to printer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of the cursor position is automatic and can be influenced by the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command SET TERMINAL DIRECTION {RIGHT-TO-LEFT | LEFT-TO-RIGHT}.  As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ence, the keyboard left and right arrow  keys  are  interchange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 direction  is reversed; thus, the right arrow always requests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to the visua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character-set pointer is determined by two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VT102 maintains two character set pointers (selectors),  G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1.    G0 is the default pointer. Reception of Control-O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0 pointer, Control-N selects the G1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hich  character  set:   US-ASCII,   UK-ASCII,   ALTERNATE-ROM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-drawing,  has been assigned to G0 and G1 pointer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HARACTER-SET {US-ASCII, UK-ASCII, ALTERNATE-ROM}  assig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the G0 AND G1 pointers. Similarly, the host can assig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 sets to either G0 OR G1 via the escape sequences ESC (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SC ) char, respectively, as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 A     G0 points to UK symbols (ASCII with Pound Sterling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) A     G1 points to U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 B     G0 points to ASCII symbols (ASCII with US pound sign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) B     G1 points to ASCII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 0     G0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) 0     G1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 1     G0 points to ALTERNATE-ROM 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) 1     G1 points to ALTERNATE-ROM 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 2     G0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) 2     G1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 sets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"  pound-sign  $%&amp;'()*+,-./0123456789:;&lt;=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BCDEFGHIJKLMNOPQRSTUVWXYZ[\]^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r  case field, `ab..yz{|}~ changes to line drawing or nation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depending on the character set. National characters replac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60h  to  7Ah (accent grave, lower case a-z) with codes 80h to 9Ah;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 becomes umlated u, etc in standard IBM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de P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Pages are sets of translation tables maintained within DOS to support 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languages. They affect the characters reported by the keyboard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and printer. Code Page  support  is  loaded  as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information  in CONFIG.SYS and activated by DOS programs NLSFUNC, CH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, and MODE, at least under PC DOS 3.30.  An EGA  adapter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support; similarly, only IBM printers are discussed.  Making Cod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s not exactly easy, and there have been rumors that MS-DOS Code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various  vendors  are  not  bug free.  However, the goal is an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ranslations for screen, keyboard, and printer by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de Pages are the province of DOS it is clear  that  operation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 or hardware levels will not experience Code Pages.  Kermit uniform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or printer output.  Kermit CONNECT mode keyboard reading is normally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Bios, unless SET KEY OFF has been stated.  Kermit CONNECT m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is done  via  both  the  Bios  and  the  hardwar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2/VT52/Tek4010  emulators,  but  the  terminal  type of NONE uses onl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ull Code Page support is available in Kermit by stating SET KEY OFF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  and  SET  TERMINAL  NONE  (use  DOS).  Outside of CONNECT mode al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keyboard input and output is done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7.2. Keyboard Layout and Character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keypad functions are assigned  to  the  IBM  keyboar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You may change them by using the SET KEY command to define a desi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ppropriate Kermit action verb; use SET KEY without a definition to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key.  Names of appropriate verbs are also shown for use in the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2352 \Kbreak           (IBM Alt-B assigned to verb 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 names are system dependent, use ? in the Set Key  definition  par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local verbs.  IBM PC verbs are listed in Table 1-6; IBM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raight ASCII or the IBM Bios scan code, plus 256, plus 512  for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held down, plus 1024 for Control key held down, plus 2048 for Alt ke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; non-ASCII keys are always 256 decimal or greater.  Keys part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Keyboard have 4096 added to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th-19 and VT52 Keypads                 VT102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Keys                                 IBM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lue |  Red |  Grey | up arrow |   |  PF1 |  PF2 |  PF3 |  PF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1  |  F2  |  F3   | up arrow |   |  F1  |  F2  |  F3  |  F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   |  8   |  9    |down arrow|   |  7   |  8   |  9   |  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5  |  F6  |  F7   |down arrow|   |  F5  |  F6  |  F7  |  F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  |  5   |  6    | rgt arrow|   |  4   |  5   |  6   |  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9  |  F10 |  SF1  | rgt arrow|   |  F9  |  F10 |  SF1 |  SF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  |  2   |  3    |left arrow|   |  1   |  2   |  3   |  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F3 |  SF4 |  SF5  |left arrow|   |  SF3 |  SF4 |  SF5 |  n  S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  t  F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------0   |  .    |  Enter   |   |  0------0   |  .   |  e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F7        |  SF8  |  SF6     |   |   SF7       |  SF8 |  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+----------+   +------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1 means push Shift and F1 key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-19 &amp; VT52         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52/H19 key   IBM Verb  IBM key       All Modes      Numeric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     UPARR    up arrow       ESC A          ESC [ A   ESC 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    DNARR    down arrow     ESC B          ESC [ B   ESC 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   RTARR    right arrow    ESC C          ESC [ C   ESC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     LFARR    left arrow     ESC D          ESC [ D   ESC O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KEY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ath-19 &amp; VT52       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52/H19 key   IBM Verb  IBM key     Numeric Applic.   Numeric   App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1/HF7/Blue   GOLD,PF1   F1         ESC P   ESC P     ESC O P   ESC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2/HF8/Red    PF2        F2         ESC Q   ESC Q     ESC O Q   ESC O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3/HF9/Grey   PF3        F3         ESC R   ESC R     ESC O R   ESC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4/HF1        PF4        F4         ESC S   ESC S     ESC O S   ESC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KP0        SF7        0       ESC ? p   0         ESC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KP1        SF3        1       ESC ? q   1         ESC O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KP2        SF4        2       ESC ? r   2         ESC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KP3        SF5        3       ESC ? s   3         ESC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KP4        F9         4       ESC ? t   4         ESC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 KP5        F10        5       ESC ? u   5         ESC O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KP6        SF1        6       ESC ? v   6         ESC O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 KP7        F5         7       ESC ? w   7         ESC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KP8        F6         8       ESC ? x   8         ESC 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KP9        F7         9       ESC ? y   9         ESC 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  (,)     KPCOMA     SF2        ,       ESC ? l   ,         ESC O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s  (-)     KPMINUS    F8         -       ESC ? m   -         ESC 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(.)     KPDOT      SF8        .       ESC ? n   .         ESC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KPENTER    SF6        ^M(cr)  ESC ? M   ^M        ESC O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Fn means hold down Shift key while pressing Function key 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ften confusing item is knowing the mode of the auxillary keypad: nu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Digital Equipment Corporation designed  the  terminal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only  under  command  from  the  remote computer and not at 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 the startup state is numeric/cursor mode, and reception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"ESC  [ ? 1 h" or "l" changes the mode.  Kermit verbs for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or keys generate the correct escape sequences appropriate to 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mode and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st attempt is made to safely test for the 101/102 key Enhanced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f present.  If it is present then the keyboard translator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arrow  keys from those on the numeric keypad and also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and forward slash keys  on  the  keypad  from  those  on  the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 keyboard.  These special Enhanced keyboard keys are reported a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with 4096 added to the base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BM KEYS OPERATIONAL IN CONNEC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key         IBM Verb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ad Del                    Send ASCII Del code (rubout) \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(&lt;-)                Send ASCII Del code (rubout) \127  (BS is \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ad -        MODELINE      Toggle mode line on/off (only if Mod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abled and not used by the 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-           TERMTYPE      Toggle among H-19, VT52, and VT100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=           RESET         Clear screen and reset terminal emu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ing (setup)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B           BREAK        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H           HELP          Show drop down help menu (detail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S           STATUS        Sho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X           EXIT          Exit Connect mode, back to Kermi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   HOMSCN        Roll screen up (text down) to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ENDSCN        Roll screen down (text up) to end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       UPSCN         Roll screen up (back, earlier)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       DNSCN         Roll screen down (forward, later)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gUp       UPONE         Roll screen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dDn       DNONE         Roll screen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rtSc   PRTSCN        Toggle  on/off copying of receiv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r, "PRN" shows on far right o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e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End     DUMP          Dump image of screen to a disk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 filename is KERMIT.SC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. Use command SET DUMP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.  Screen images ar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, separated by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PrtSc     Standard DOS Print-screen, dump screen image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ssigned      HOLDSCRN      DEC style Holdscreen, same as typing Control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t -" means hold down Alt and type  minus  on  the  upper  key  rank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 among the various kinds of emulation but does not change most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arameters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ESCAP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Kermit escape character (normally "^]"), then one of the key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equivalent IBM Ve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display this short list.         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send a null character.                               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send a BREAK signal.                                 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close connect session &amp; return to Kermit prompt.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dump screen to filespec, default is KERMIT.SCN.        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hangup the phone or network connection                 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send a Long BREAK signal                                L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toggle mode line on/off.                                MO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push to DOS.                              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quit (suspend) logging.                                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resume logging.                                        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show status.                           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escape character itself: send i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3. Responses To Characters Received By th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shown between characters of escape sequences are there for ease of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  The actual sequences contain no spaces.  Unknown escap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ESC char" are absorbed by the emulator without further effect; long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escape sequences echo the extr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 VT102 functions while in ANSI (VT102) mode, unsupported features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Seq     Mnemonic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D          IND            Index, moves cursor down one line,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E          NEL            Move cursor to start of line below,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H          HTS            Set one horizontal tab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M          RI             Reverse Index, cursor up one line,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Z          DECID          Identify terminal (response is ESC [ ? 6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c          RIS            Reset terminal to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=          DECKPAM        Enter keypad appl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gt;          DECKNPNM       Enter keypad nume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7          DECSC          Save cursor position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8          DECRC          Restore cursor from previously sa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3        DECDHL         Double height and width line, top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4        DECDHL         Double height and width line, bottom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5        DECSWL         Single height and wid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6        DECDWL         Double width single he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8        DECALN         Test screen alignment, fill screen with 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@     ICH            ANSI insert Pn spaces at and af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A     CUU            Cursor up Pn lines, does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B     CUD            Cursor down Pn lines, does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C     CUF            Cursor for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D     CUB            Cursor back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; Pn H CUP            Set cursor to row, column (same as HV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 J     ED             Erase i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cursor to end of screen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start of screen to cursor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entire screen, reset lines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dth,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 K     EL             Erase i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cursor to end of line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start of line to cursor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entire line, cursor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L     IL             Insert Pn lines preceding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M     DL             Delete Pn lines from current downward, 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P     DCH            Delete Pn chars from cursor to left, 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; Pn R CPR            Cursor report (row, column), sent b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: home position yields ESC [ 1; 1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c     DA             Device attributes (reports ESC [ ? 6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; Pn f HVP            Set cursor to row, column (same as C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 g     TBC            Tabs clear, 0 = at this position, 3 =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4 h      IRM            Inser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0 h     LNM            Set newline mode (cr =&gt; cr/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4 l      IRM            Replacemen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0 l     LNM            Reset newline mode (cr =&gt;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Ps;...;Ps h  SM       Set mode,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Ps;...;Ps l  RM       Reset mode,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     Mnemonic       Mode           Set (h)        Reset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error (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DECCKM         cursor keys    application    cursor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DECANM         ANSI/VT52      ANSI/VT102    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DECCOLM        Columns        +132 col       80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DECSCLM       *Scrolling      smooth   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DECSCNM        Screen         reverse video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DECOM          Origin         relative     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DECAWM         Autowrap 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DECARM        *Autorepeat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DECINLM       *Interlace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    DECPFF         Printer termination character, use FF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    DECPEX         Printer extent,set=screen,off=scroll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     n/a            Invoke macro:  TERMINALS      TERMIN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     n/a            Graphics (Tek) ++graphics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See comments on E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 Ignored if DISABLE TEK has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i     MC             Printer controls (Media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 Print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     Exit printer controller (transparent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        Enter printer controller (transparent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Pn i   MC             Printer controls (Media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    Print line contain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     Exit auto print (stop echoing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        Enter autoprint (echo screen chars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;...;Ps m  SGR        Select graphic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all attributes off (#'s 1, 4, 5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bold, intensif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= underscore (reverse video on IBM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=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=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DEC extensions: 30-37 = foreground color = 30 +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0-47 = background color = 40 +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rs: 1 = red, 2 = green, 4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 n     DSR            Device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ponse from VT100: 0=ready, 3=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to VT100: 5=report status with D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=report cursor position using CP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;...;Ps q  DECLL      Load LEDs, Ps = 0 means clear LED #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 = 1,2,3,4 sets LED # 1,2,3,4 on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; Pn r DECSTBM        Set top and bottom scrolling margins,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SC [ r resets margin t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sol x    DECREQTPARM    Request terminal parameters,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sol; par; nbits; xspeed; rspeed; clkmul; flag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EPTPARM    Reports 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 = 0  request; terminal can send unsoli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orts - supported as sol = 1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 = 1, request; term reports only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 = 2, this is a report (DECREPT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 = 3, terminal reporting only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 = 1 none, 2 space, 3 mark, 4 odd, 5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bits = 1 (8 bits/char), 2 (7 bits/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speed,rspeed = transmit &amp; receive spe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8,16,24,32,40,48,56,64,72,80,88,96,104,112,120,128 correspond to sp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75,110,134.5,150,200,300,600,1200,1800,2000,2400,3600,4800,9600,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38400 baud.              clkmul = 1 (clock rate multiplier is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ags = 0-15 (Setup Block #5), always 0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; Ps y  DECST          *Confidence tests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S            Selec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A        SCS            G0 points to U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A        SCS            G1 points to U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B        SCS            G0 points to ASCII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B        SCS            G1 points to ASCII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0        SCS            G0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0        SCS            G1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1        SCS            G0 points to alt char ROM - nation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1        SCS            G1 points to alt char ROM - nation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2        SCS            G0 points to alt graphics ROM - as ESC (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2        SCS            G1 points to alt graphics ROM - as ESC )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parate graphics used for DEC and He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           ENQ           *Answerback message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G             BELL           Sound VT102 styl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            BS             Backspace, mov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          HT             Horizontal tab, move cursor to next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J             LF             Linefeed,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VT             Vertical Tab, treated as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             FF             Formfeed, treated as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M             CR             Carriage return, move cursor to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SO             Select usage of G1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             SI             Select usage of G0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            CAN            Cancel escape sequenc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Z             SUB            Treated as a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5; Pc f                VT52/VT100 move cursor to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5; Pc H                VT52/VT100 move cursor to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ese will disable Kermit's own status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* char                    VT200 series graphics command,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L                        Enter Tektronix sub-mode, clear Te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is is ignored if DISABLE TEK has been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4. DEC VT102 Functions While in VT52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sequence        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A             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B              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C              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D              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F                        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G                         Exi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H              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I                         Revers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J                         Eras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K                  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V                         Print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X                         Exit Printer Controller mode, transpa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Y row column              Direct cursor address, offset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W                         Enter Printer Controller mode,transpa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Z                         Identify (response is ESC /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 (caret)                 Enter autoprint mode (printer echoe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_ (underscore)            Exit autopr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]                     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=                         Enter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gt;                         Exit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lt;                         Enter ANSI mode (changes to VT1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5. Heath-19 Functions While in Non-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seq     Mnemonic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A          HCUU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B          HCUD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C          HCUF           Cursor For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D          HCUB           Cursor Back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E          HCD            Cle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F          HEGM          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G          HXGM           Exit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H          HCUH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I          HRI            Rever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J          HEOP           Erase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K          HEOL    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L          HIL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M          HDL 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N          HDCH       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O          HERM           Exit Insert Ch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Y row col  HDCA           Direct cursor addressing, offset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Z          HID            Identify (response is ESC / K  which is a VT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b          HBD            Erase Beginning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j          HSCP     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k          HRCP           Set cursor to sa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l          HEL            Eras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n          HCPR           Cursor Position Repor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o          HEBL           Erase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p          HERV           Enter Revers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q          HXRV           Exit Revers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r Bn       HMBR           *Modify baud rate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t          HEKS           *Enter Keypad shifted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u          HXKS           *Exit Keypad shifted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v          HEWA           Wrap around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w          HXWA           Discard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x Ps       HSM            Set Mode.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y Ps       HRM            Reset Mode.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     Mnemonic       Mode            Set (x)        Reset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HSM/HRM        25th line       enabled       +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      *keyclick        off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       *holdscreen      enabled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    cursor type     block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       cursor on/off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           *keypad-shifted  shifted       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            alt app keypad  enabled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            *linefeed        lf=&gt;cr/lf      lf=&gt;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             newline mode    cr=&gt;cr/lf      cr=&gt;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 disabling the 25th line also clear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z          HRAM           Reset to power-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=          HAKM           Enter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gt;          HXAM           Exit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lt;          HEAM           Enter ANSI mode (ESC [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@          HEIM           Enter Insert Ch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         HEHS          *Enter Hold Screen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\          HXHS          *Exit Hold Screen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{ and }    HEK, HDK      *Keyboard enable/disabl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]          HX25          *Transmit 25th lin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         HXMP          *Transmit pag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6. Heath-19 Functions While in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Seq     Mnenonic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s        PSCP           Save cursor position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u        PRCP           Restore cursor position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z        PRAM           Reset to power-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 J      ED             Erase entire screen but do not move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ular Heath-19 moves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2 h    PEHM           Revert to normal Heath-19 non-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&gt; Ps h   SM             Same as ESC x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&gt; Ps l   RM             Same as ESC y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ost of the ANSI escape sequences listed for the VT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7.7. Tektronix 4010/4014 Graphics Termi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's Tektronix 4010 emulator responds to ordinary text, several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des  (for  drawing lines and dots), and several escape sequenc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able 1-10.  The commands SET DEBUG and SET TRANSLATION INPUT are 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ive in Te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,  Control-\  Backslash     draw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,  Control-]  Right square bracket  dra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,  Control-^  Caret         Draw dots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 Control-_  Underscore   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, Control-G                Beep, make a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,  Control-H                Backspace,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,  Control-I                Tab, convert to sing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,  Control-J                Line feed, go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,  Control-K                Move up one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,  Control-L               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,  Control-M                Carriage return,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Control-X                Exit Tek sub-mode, or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, RUBOUT                   Delete code, same as 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ontrol-E                 Send a status report, turn on Bypa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ontrol-L                 Clear the screen (enter sub-mode from VT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ontrol-X                 Turn on Bypa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ontrol-Z                 Activate crosshairs (GIN mode) and Bypa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Z                         Send terminal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` (accent grave)                  Use solid lines 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 through ESC e                   Use dashed line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=fine dots, b=short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=dash dot,  d=long das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=dash dot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; Pn m               Set ANSI colors. Same as for VT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3 8 l                 Exit Tek mode (become text terminal, VT102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3 8 h                 Enter Tek mode (from VT102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1-10:  Response of MS-Kermit Tektronix Emulator to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able,  US  is the name for the ASCII character Control-Underscore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.  Text is written starting with the last drawn point  being 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corner  of  the first 8 by 8 character cell.  The drawing position i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by 8 dots to the right for each character, and lines wrap  at  column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umn  90  for Hercules boards).  If text extends "below the screen"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 &gt;" is shown at the bottom right corner and the user needs to press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tinue.    Then the screen will be cleared and the new text will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 (no scrolling is done in graphics mode).  A real Tek 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new text at column 40 and will overwrite dots from older materi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 EGA screen and the Hercules screen will hold 43 lines, the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nochome screens hold 25 lines, and the AT&amp;T screen holds 50 lines. 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es screens are 90  characters  wide  and  others  are  80  characters 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 systems  lack graphics so the text is the normal hardwa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placed at the nearest  normal  80x25  location  (similarly,  "drawing"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 systems  is  achieved  by  using a text plus ("+") sign where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).  Text mode is interrupted  by  the  drawing  commands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pas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Tektronix  commands turn on or off "Bypass" mode whereby incom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splayed on the screen. Removal of echos of  the  GIN  mode,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 is  the major use of Bypass. Bypass mode is turned on by receipt of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E, ESC Control-X, and ESC Control-Z and it is turned off  upon 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L, LF, CR, US, other escape sequences, and resetting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mmands GS, FS, 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aw a line or move to a point: GS &lt;xy xy ... x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  is  the  name for ASCII character Control-] (right square bracket),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 &lt;xy&gt; stands for an encoded x,y coordinate as explained below. 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coordinates may follow GS and line segments are drawn from point to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int is reached without drawing so that GS and the initial &lt;xy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"move-to"  command  rather than a "draw-to" command.  Lines may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from six dash patterns described in Table 1-10.  &lt;xy&gt; coordina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separating the 10 bit value of x and of y into 5 bit compon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ing two high  bits  to  each  to  identify  which  component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:  high-y, low-y, high-x, or low-x. They are transmitted in that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, with the low-x byte always sent last.  In fact, bytes may  be  omitt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do  not  change  from point to point, provided that low-x is alway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 range from ASCII space (32 decimal) to  ASCII  DEL  (127 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are  given  below,  and summarized in Table 1-12.  This mode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command or a CR LF (carriage return, line feed) arrives; escape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  are  processed transparently but other control codes are ign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character is accepted and proce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raw dots at given locations: FS &lt;xy xy ... x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is the name for the ASCII character Control-\ (backslash), decimal 28.  &lt;x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  the  same  form as above.  A dot is drawn at each x,y point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when a new command or a CRLF character arrives; escape sequen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 transparently but other control codes are ignored.  The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ccepted and proce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raw dots from the current location: RS &lt;pen&gt;  &lt;direction&gt;  &lt;direction&gt;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 is  the name for the ASCII character Control-^ (caret), decimal 30.  p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pace (32 decimal) to move without drawing or P (80  decimal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while moving.  &lt;direction&gt; is one of the letters A, E, D, F, B, J, H, 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able 1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 Move One Tek Do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East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East and North         F   D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North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North and West         B   *   A     (* is current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   South and West         J   H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South and 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1-11:  Tektronix Dot-Dra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S P J J J (no spaces here, naturally) means draw three  do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  direction, stepping to each in turn.  This mode completes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a non-&lt;pen&gt; or non-&lt;direction&gt; character arrives;  the 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ccepted and proce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put (GIN)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input mode is entered when ESC Control-Z is received.  A crossh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the screen and may be moved by the numeric keypad arrows  (fine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)  or  the Shift key and these arrows (coarse scale motion).  Pr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producing key sends the position of the crosshairs to the host as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of:  pressed  key,  X  coordinate,  Y coordinate, carriage retur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crosshairs, and then returns to text mode.  The coordinates ar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 by  splitting  them into five bit fields, adding an ascii space (20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and are sent as high-y, low-y, high-x and low-x bytes. Bypass mode is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while  the report is sent to supress echos of the report.  One may pre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ly exit GIN mode by typing Control-C or Control-Break.    Shift-PrtSc 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) remains activ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r Position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Control-E  requests  a  status report from the emulator.  Tek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sub-fields.  Kermit-MS sends a byte of 24 hex for being in tex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20  hex  otherwise, followed by the encoded X then Y coordinates and a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ge return.  Coordinates are encoded 5 bits at a  time  similar  to  the 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Z  requests  terminal identification, as for VT52 and VT102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is the 10 character sequence IBM_TEK ESCAPE / Z (no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oes not implement a graphics screen capture facility.  There  ar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erminate-and-Stay-Resident  (TSR)  programs  in  circulation, 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fferings or parts of commercial  packages  (Paint  progra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RAPHICS.COM from DOS).  High resolution EGA screens requir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OM program.  MS Windows tells the program (Kermit-MS) the 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ure text-only monochrome adapter so dots are shown as plus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Kermit  cannot  save  graphics  screens  directly  (e.g.  via the ^]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mode command), the received Tektronix escape  sequences  can  st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to a PC file using the LOG SESSION command.  The resulting lo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ed back" directly on the PC, but it can be transferred to the hos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Kermit's Tek emulator again, just like a character-mode Kermi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 effort  went  into  ensuring  the  graphics  display  would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not damage monitors.  Thus, Kermit-MS safely test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for its kind and capabilities before  starting  graphics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VGA  and  EGA+  display  boards are capable of the 640 by 480 sca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color "VGA" mode which is now available on IBM  PS/2  computers.    The  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 will  happily run with 480 scan lines, but: the normal 256KB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sufficient to save only the top 407 lines of the graphics image.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this higher resolution mode is accomplished by the command SET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GRAPHICS VGA and is not done automatically (the VGA is used in EGA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  by  200  line  by 256 color MCGA mode has too coarse a re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ine drawing and is not supported 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0,0 is the lower left corner and the X axis is horizontal.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are  mapped into the typically 640 dots wide by 200 or 350 do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creen and thus adjacent Tek positions may yield the same PC screen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0-like devices use positions from 0 to 1023 for both X and Y, although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to 779 are visible for Y due to screen geometry.  The Tek screen is 10.2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0 inches and coordinates are sent as 1-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4-like devices use positions 0 to 4095, but each movement is a multipl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unless the high-resolution LSBXY are sent.  This makes i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4010 in that a full sized plot fills the screen.  The emulato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SBXY components but does no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modes are summarized in Table 1-12, in which the following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X, HIY = High order 5 bits of a 10 or 12 bi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X, LOY = Middle order 5 bits of position (low order of Tek 4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BXY = Low order 2 bits of X + low order 2 bits of Y (4014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by the Tek emulator but not used to calcula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Y    Lo Y   Hi X    LSBXY  Characters Sent (Lo-X Always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Same   Same    Same                     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Same   Same    Diff         LSB, Lo-Y,      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Same   Diff    Same              Lo-Y, Hi-X,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Same   Diff    Diff         LSB, Lo-Y, Hi-X,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Diff   Same    Same              Lo-Y,  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Diff   Same    Diff         LSB, Lo-Y,      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Diff   Diff    Same              Lo-Y, Hi-X,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Diff   Diff    Diff         LSB, Lo-Y, Hi-X,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Same   Same    Same   Hi-Y,             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Same   Same    Diff   Hi-Y, LSB, Lo-Y,      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Same   Diff    Same   Hi-Y,      Lo-Y, Hi-X,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Same   Diff    Diff   Hi-Y, LSB, Lo-Y, Hi-X,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Diff   Same    Same   Hi-Y,      Lo-Y,  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Diff   Same    Diff   Hi-Y, LSB, Lo-Y,      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Diff   Diff    Same   Hi-y,      Lo-Y, Hi-X,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Diff   Diff    Diff   Hi-y, LSB, Lo-Y, Hi-X,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code for byte:           20h   60h  60h   20h  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ransmitted 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1-12:  MS-Kermit Tektronix Coordinat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-Y must be sent if HI-X has changed so that the Tektronix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X  byte  (in  the range of 20h-3Fh) is HI-X and not HI-Y.  LO-Y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f LSBXY has changed, so that the 4010 will ignore LSBXY and accept  LO-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SBXY byt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h + (MARGIN * 10h) + (LSBY * 4) + LS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  is  0  here  and refers to splitting the screen left and right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, which the Kermit Tek emulator does 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 4010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&lt;xy&gt; is point y = 300, x = 500 in Tektronix coordinates.    Spli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bit  coordinate into 5-bit groups, add add the Kind code to each. Send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-Y     LO-Y                   HI-X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=300d=012Ch=  01001    01100   X=500d=01F4h=  01111    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Kind code +100000 +1100000     +kind code +100000 +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       101001 01101100                 101111  1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           )       l                       /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&lt;xy&gt; = (500,300) is sent or received in a GS command as ")l/D".  An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(program fragm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SC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S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                      /* File descriptor for term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GS, fp); coord( 75, 65);       /* Move to 75,65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ESC, fp); fputs("[31m", fp);   /* Set foreground to 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US, fp); fputs("A House", fp); /* Annotate at 75,65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ESC, fp); fputs("[33m", fp);   /* Set foreground to yel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GS, fp);                       /* Now draw lines..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( 50, 50); coord(300, 50);       /* Bottom sid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(300,200); coord( 50,200);       /* Right wall, top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(175,250); coord(300,200);       /* Roof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GS, fp);                       /* Start a new lin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( 50, 50); coord( 50,200);       /* Left wall at 50,5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ESC, fp); fputs("[37m", fp);   /* Set foreground to wh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(x, y) int x, y; {        /* Send x,y coordinates to Tek 40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(y / 32) + 32, fp);             /* High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(y % 32) + 96, fp);             /* Low 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(x / 32) + 32, fp);             /* High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(x % 32) + 64, fp);             /* Low 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 IBM PC Kermit Technical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normal  circumstances,  MS-Kermit  takes  advantage  of  the 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and often bypasses DOS (sometimes even BIOS) to achieve high 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e, to exercise special machine features, or to produce an attr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us, it is not in all respects a "well behaved"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redirects interrupts 0BH (COM2/4) or 0CH (COM1/3), 14H (serial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H  (Control-Break),  24H  (DOS Critical Error) and returns them when do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BIOS for keyboard, video display, and system  information 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amines segment 40H for EGA operating modes and it does direct scre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.  Memory for the screen roll backbuffer is negotiated  with  DO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room  for a second copy of COMMAND.COM to run tasks within Kermit;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KB to 148KB is needed for the entire program.  Video page zero  is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but  page  one is employed to save screens with non-standar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and other graphics mode displays are supported only in Tektronix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 mode.    Kermit's  timing  delays are dynamically adjusted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is started to accomodate machines of different speeds; du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software  timing loop is measured with the hardware timer c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is adjusted to produce uniform delays on 8088 through 803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1. Kermit-MS/IBM on Local Are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version of Kermit-MS has support for the IBM Local Area Network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emulators) interface, Interrupt 5CH, with additional support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pecific features (presently just AT&amp;T STARLAN), activated  by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NET  command,  described above, direct support for the Ungermann Bas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prietary Interrupt 14h interface, and via SET  PORT  BIOSn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other  networks which intercept the Bios serial port interrupt 14h.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s across a LAN occurring through the NetBIOS  interface  use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  (Sessions), named nodes, and conventional NetBIOS packets. 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LAN terminal interface packages  nor  the  Redirector  or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LAN  operations  are  harmonious  with normal network activity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Kermits can communicate simultaneously.  Kermit does not use LA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unctions, since these are proprietary and vendor-specific.  Kermit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end and receive files to/from a LAN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Kermit uses the standard NetBIOS interrupt 5CH interface, it will ru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ANS including IBM PC Net, IBM Token Ring, AT&amp;T STARLAN, and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un with Novell  NetWare  software.    Presently,  Kermit  know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of  STARLAN and is able to send a BREAK across the net and can use I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ames with long path parts.  If STARLAN is not  operating  these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.  As more detailed information becomes available special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of other networks can be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operations is similar for a client or server Kermit. 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NET command is issued by both. This command causes Kermit to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Interrupt 5CH interface, test for vendor additions, test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already underway, establish and display a unique Kermit node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 network session.  The node name of the remote server machin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d  NET;  this  is  not  to be confused with our own node nam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arlier LAN session is still active then the  current  remote  nod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of  the  command  is examined for presence of a name. If a nam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Kermit asks the user whether to RESUME the session or  start  a  NEW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new one results in Kermit hanging up the old session (HANGUP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; resuming an old one requires no further work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Kermit attaches to the network for the first time it  needs  to  se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 local  node  name so that two systems can form a Session by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s addresses. Kermit uses a simple algorithm to  make  the  name.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s the network adapter board/software for the name of the local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present Kermit makes its own name by appending a dot K (.K)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ame. If the local name is absent then Kermit first tries a stand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mskermit.K"; should the network report that the name is not unique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is  using the name) then the user is asked to choose a name.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a unique name is obtained or the user decides  to  qui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Kermit  node name is reported on the screen; client Kermits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name of the serv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across the LAN begins differently for client and server  K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ver  must  be started first, by simply placing a Kermit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a network Listen request being posted so that arriving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correct  node  name  can  be delivered to the server Kermit.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Kermit tries to connect to the server by issuing a Kermit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proper node name (as given in the client's SET PORT NET node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WHO is a satisfactory choice. The client machine actually issues a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Call  to  the server's node name to make a connection and then foll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packets holding the Kermit server request. The  initial  exch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 establishes a particular virtual circuit between the two nod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cannot be started then the client Kermit reports this  fac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 most common causes of a failure at this poi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 client  Kermit  did  not specify the correct server Kermi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(spelling errors, wrong case for letters, missing dot K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ne or both machines are using a network adapter board which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n the machine; Kermit uses only the first boa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LAN NetBIOS emulator does not fully support IBM standar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i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server machine was not started on the network before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circuit will be broken if a sender or receiver gets no response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within  a  short  time  interval  set  by  the  LAN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LAN procedures within Kermit automatically reestablish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ly  to  the user when new information is communicated; the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node name is remembered internally for this purpose.   This  also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ver Kermit will respond to a connection from a new client Kermi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ient is idle for say a minute or so. A session can be ter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by issuing the HANGUP command or by exiting Kermit. A sess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this way if the user on the client Kermit changes to  a  regular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when Kermit returns control to DOS, but not via the PUSH comman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Kermit node name is removed from the network 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twork communications Kermit uses network packets holding 256 by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f both Kermits are giv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CEIVE PACKET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 network  and Kermit will be used to best efficiency.  Experi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the client Kermit should have its TIMER OFF because the  serv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sked  to do an operation via DOS which does not complete befor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would timeout. An observation of some  token  passing  networks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Kermit  packets slightly longer than 256, 512, etc bytes result i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down because the remaining small piece is not sent until  a  net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.    Carrier  sense (Ethernet, STARLAN) boards seem to be more a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small packe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Ungermann-Bass Net/One network, with its NET Command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CI), was contributed by Renne Rehmann and Henrik Levkowetz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PORT NET [nodename] command, which may be  used  to  connect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 on  the net with the standard NetBIOS calls, NETCI provides th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directly to serial ports on the Ungermann-Bass network.  Use  SET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B-Net1 and enter Connect mode. The NETCI prompt, &gt;&gt;, should appear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NETCI commands (connect, get, list, resume, abandon,  examine,  iden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logout, quit) may be selected.  This line is disconnected when Kerm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. However, the line may be put on hold, exit Kermit, then later restart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nd give the SET PORT UB-Net1 and CONNECT commands, and Resum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s intercept the normal serial port Bios interrupt 14H and masquer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. This service can be engaged within Kermit by the SET PORT  BIOS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,  where  n  is 1, 2, 3, or 4, as appropriate for the LAN software.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he LAN must support the same use of registers  as  the  system 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X.25  and TCP/IP packages have been operated successfully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BIOSn command. Since this channel appears to Kermit as a  simpl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rial port, Kermit provides neither interrupt driven i/o nor LA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an access files on the LAN file server via DOS even while using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communications medium.  Network administrators should note this poin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user operating Kermit in Server mode can allow his or her  fil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be available to other network users also running Kermi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curity checking of the other users.  The network drives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Kermit can become devices available for Kermit-to-Kermit fil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, etc, unless the DISABLE command is used to confine access to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and  directory.  A corollary is when files are accessible to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com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2. Use of Kermit-MS with External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desirable to supplement or modify the behavior of a DOS program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 it with special external device drivers.  These drivers may ope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DOS or BIOS level.   When  Kermit-MS  accesses  the  BIOS 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level drivers are ineffective.  When Kermit accesses the hardware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OS and the BIOS level  drivers  are  bypassed.    Kermit-MS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chanisms to allow these external drivers to operate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's  ANSI.SYS  console driver operates at the DOS level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IBM PC keys to be redefined, and also  interprets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-format  escape  sequences  for screen control.  It works f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MS command level, except SHOW KEY does not  recognize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 to  keys  via  ANSI.SYS, and fine at CONNECT level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.SYS at CONNECT level, issue the Kermit-MS commands SET  KEY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 read  keys via DOS) and SET TERMINAL NONE (to displa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ind people often have speaking  or  Braille  machines  attach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PCs.   DOS-level device drivers are generally used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utput to these devices, which works OK at  DOS  or 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evel.  SET TERMINAL NONE will allow this redirec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during CONNECT.  But  these  devices  also  need  to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 output  appear  as  a  coherent  stream of text,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lso take care to inform the remote host to format its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  "dumb"  or hardcopy terminal.  In addition, Kermit-MS'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 display does not mesh well with these device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medied using SET DISPLAY S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ople  with motor impairments may be using special keyboard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supported by DOS-level  device  drivers.    As  with 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MS  may be directed to use such keyboard drivers with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SET KE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 keyboard drivers are available that work,  like  Kermit-MS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level.  Examples include ProKey and SuperKey.  Thes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DOS or Kermit-MS command level as well as dur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ceivably, drivers exist that allow DOS communication  progra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e  terminals  other than ANSI.  You should be able to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exist, in conjunction with Kermit-MS by telling Kermi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NONE, but the speed may not be high because of the inter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3. Kermit-MS/IBM Serial 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for IBM PC's and compatibles does testing of serial ports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ose tests so users may understand what Kerm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rial port is selected by the SET PORT COMx command Kermit looks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es in segment 40H assigned to hold the base address of each 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;  COM1 is in word 40:0H, COM2 is in word 40:2H, and so on. If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word is binary zero then Kermit declares the  port  to  be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Otherwise, Kermit runs read-only (i.e., safe) tests at the ba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o validate the presence of an official 8250 UART chip.    If  the 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 Kermit  indicates  it  will do i/o through the slow Bios pathway; som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s need to work this way even though the Bios has speed  problems  eve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 baud.  Otherwise, interrupt driven i/o will be done through the 82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very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case when a communications board is present, set  for 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normal COM1 serial port is not.  Kermit detects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achines now have more than two serial ports, but until recently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no standard about addresses for COM3 and COM4.  PC DOS 3.30 does  not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them  either  because  it is really a problem of the system ROM Bio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un when the power is turned on.  However, Kermit  will  use  COM3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 if  the base address of a port is placed in low memory words 40:4H (COM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0:6H (COM4); the tests described above are then carried out.  One 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that the Interrupt ReQuest number (IRQ in the serial port board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ither IRQ4 or IRQ3.  Kermit attempts to locate which line  is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short  test.   If the test is not successful it uses the IRQ4 for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for COM1) and IRQ3 for COM4 (and for COM2) on the PC/AT, and on  the 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uses  IRQ3  for COM2, COM3, and COM4.  Check the board and its manual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BUG can be used to create a short program to insert the  board's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into the segment 40H memory locations; a sample program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   Address     IRQ Line       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           03F8H       4                IB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           02F8H       3                IB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           ?           4 (3 for PS/2) 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4           ?           3               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1-13:  IBM PC/XT/AT Serial Po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es  shown  as  query marks are to be found in the board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; values such as 2E8H and 2E0H would be common.   However,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nything to do with COM3 and COM4 on non-PS/2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have selected an address in harmony with the rest of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(good luck on that part), set the board's  switches  or  jumpers,  an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to  insert  the  address(es)  in  segment 40H memor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mall program named SETCOM3.COM to put address 02E8H into t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40:04H  for  COM3  and writes the program to drive A. (Disregard the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DEBUG                        don't type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a:setcom3.com                sets name o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                         assem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0 mov ax,40              value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3 mov es,ax              put it into regist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5 mov ah,02              the 02 part of 02E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7 mov al,e8              the E8 part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9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A mov [4],ax             store in 40:4 for com3 ([6] for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D int 20                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F                        blank line to end assem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cx                           show contents of register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0f                            set register cx to write 0f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                         write material to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                        qui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DEBUG setcom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                           unassemble to see if all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                        quit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for COM4, use [6] above rather  than  [4],  and  of  course  emplo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's port address in place of 02E8H (check the manual).  Finally, try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setcom3                     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DEBUG                        now see what's dow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40:00                        display bytes in seg 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Shows many bytes.  See yours?  Goo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side effect noted in practice is the first time the extra por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garbage from it.  Just return to the Kermit prompt and try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ecessary  SET  PORT to the other COM lines momentarily, all should b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echnical comments, for those with an interest.  When Kermit fini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rt  it disables interrupts for that serial port and returns the IRQ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its state found when Kermit started since many devices  can  sh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terrupt ReQuest line but only one device at a time can be activ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ransmissions are good but there is no reception the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has  stolen  the IRQ; disable it or find a guru.  Kermi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addresses for COM1 and COM2 but the IRQ's must be as in th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Accessing a non-existent port produces a message and al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 safely in the bit bu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4. CTTY COMx for IBM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CTTY COMx redirects the standard  input  and  outpu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screen, respectively, to the indicated communications chann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rmit Server is operated this way, "through the back port",  then  both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Kermit can access the port hardware simultaneously; a deadlock develo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chines.  The items below refer to only the IBM version of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/IBM version successfully resolves the deadlock in the following 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.  When Kermit requires the serial port it also attaches itself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H, the Bios RS232 serial port routine.  Code within Kermit receives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 port  requests  via  Interrupt 14H and either passes the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f the COM line is not that used by Kermit or it handles the  request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ly  for  conflicting  situations.  When the same port is used by bo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rmit, Kermit discards DOS output material (typically a prompt, bu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readed Abort, Retry, Ignore message) and returns a success code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n ascii Backspace code to DOS read requests (this is a key i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DOS  complacent  while  Kermit  communicates),  and it returns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or modem status.  The interception  ceases  when  Kermit  rel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 such  as when the Kermit prompt is displayed, and this lets DOS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restating that a large number of programs  bypass  DOS  to 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erformance.  When such programs are started through the back do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require input from the real keyboard and will hang, waiting  for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thing to do about this situation except a) don't let it happen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local operator to push som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5. Screen Sizes and the EGA Board, IB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as been included for Enhanced Graphics  Adapter  (EGA)  vide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 which  can  be  configured for other than the standard 80 columns b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say 132 columns or 43 lines or other.  Several boards,  the  Tseng 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 (also Orchid Designer) board with the 132 column kit installed, the ATI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, the Video 7 Deluxe and VGA, and the  Everex  EV-659  (ega)  and  EV-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a),  can  be controlled directly by Kermit for 80/132 column chang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need to be placed in the desired display mode by the user.  Kermi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s to the settings if the board obeys standard rules for using the Bios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s in segment 40H.  The Video-7 boards have been used successfu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screen  sizes,  including  132  columns by 43 lines, with an NEC Multi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EGA board has several noteworthy bugs which are now standards. 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  dots  are  not always on the correct scan lines w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s is other than 25.  Kermit-MS attempts to compensate for  this 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.   Screen roll back space is fixed in size so there are fewer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nse screens; standard  screens  use  an  internal  buffer, 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use a buffer plus video page 1. ANSI.SYS is hard coded for 25 lin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so all DOS i/o will eventually overwrite itself on line 25; the 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use DOS i/o.  Commercial replacements for ANSI.SYS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scr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s work correctly if done with Kermit commands.  DOS PrintScree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, depending on your EGA board. Graphics dumps are not managed by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T102 receives escape sequences to change between 80  and  132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the  screen  is  reset and the ATI EGA Wonder, or Everex EV-659 (EG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-673 (vga), Tseng Labs Multipak (and Orchid Designer), or Video 7 V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is asked to change modes (but only if that board is present); oth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dapters are left in their current state.  Users of Tseng boards mus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eng BIGSCR /R:25 program before starting Kermit.  The right margin i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strongly so a board in 132 column mode will not display material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f  column 80 if the emulator is in 80 column mode.  Similarly,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column 80 is not preserved  in  the  emulator  if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 is  operating  in  80  column  mode;  real  VT102s keep that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 hardware memory whereas the emulator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s made to line 25 in the emulator; this is normally the  status/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  Kermit.    Real  VT102's  have only 24 line displays. 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s set for a different number of lines per screen then the 25t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to  mean the bottom display adapter line, such as line 43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ccess the status/mode line then the line is declared to  be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 as  SET MODE OFF) so that Kermit's own status information does no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host's when the screen is restored.  Toggling a  disabled  mod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no  effect;  only SET MODE ON will enable it again.  The Heath-19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nusual feature that disabling the mode line (ESC y 1) also clea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6. Kermit-MS/IBM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MS-Kermit VT102 terminal emulator  also  supports  full 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 of  8-bit  binary  bytes.    The escape sequence "ESC [ 5 i"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printing, in which all further 8-bit characters are  sent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printer, bypassing the SET TRANSLATION INPUT filter, and are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Escape sequence "ESC [ 4 i" turns off transparent prin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ape  sequence  is not sent to the printer.  Non-transparent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"ESC [ ? 5 i" and "ESC [ ? 4 i"  sequences.    Such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duplicates  text  intended  for the screen, excluding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lso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accesses the system printer through DOS calls several  ways;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  nor the hardware are used.  Files directed to the printer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RINTER command are written by opening a file  with  the  name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's  name  for  the  system printer) and writing to it the same as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DOS provides limited buffering.  LOGging to device  PRN  work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as  can be noticed by the last line or so not being printed until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LOSED.  DOS is used again while emulating a terminal in CONNECT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T102 emulator found in the IBM PC is used for transparent o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single characters are written to DOS file handle 4, the DOS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device.   If the screen is echoed to the printer via the typ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 key combination, or equivalent, single characters are written by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05H  Printer  Output  call.   In both cases of terminal emul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ready status is found by the DOS IOCTL 44H call.   Only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  case  results  in  the  PRN  message being displayed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lassical IBM PC Shift PrtSc command to copy the whole  scre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is unknown to Kermit because the system Bios traps the ke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nd does not tell Kermit about it.  If the Control P command is  giv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before  Kermit  starts then again characters are echoed by the syste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Kermit's knowledge; this situation can result in los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poolers generally operate by being told an existing filename and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ckground  they  steal  cpu  cycles  to  read  from disk and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 DOS PRINT command invokes such a spooler.    Although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does  not  feed these software programs directly the spooler an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ete for cpu cycles and characters can be lost.  If a  non-DOS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tercepts  characters destined for the printer device and spool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oes not know about it and similar competion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ile transfers printing is carefully sequenced to occur  only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Kermit  is  in  control of the communications line so that a sma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sult in missing characters arriving at the serial port.   When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 emulation  is active then printing competes for cpu time with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outines.  Generally, the serial port wins such contests if  the  p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driven (Generic Kermit is not interrupt driven, so beware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itself can use enough cpu cycles to delay process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and eventually the receive buffer of the serial port fi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water mark and an XOFF flow control character  is  sent  to  the  ho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 further  transmissions until we send an XON.  If FLOW is NONE the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 lost characters at the serial port.  Experience  with  ordinary  IBM 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80386 machines at very high baud rates indicates no characters ar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LOW is XON/XOFF.  However, it  is  possible  on  some  machin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to  have priority over the serial port, and hence to have lo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especially if a Terminate Stay  Resident  program  intercepts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for the printer and keeps interrupts turned off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Command   3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OO Files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IF Files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2 Column Mode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71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Printer Control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.SYS     5, 6, 17, 18,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6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ynchronous   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e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 EGA Wonder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  1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answer Modem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 Number Format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 Operation  of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  2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Files   3, 11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LAN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d   8, 15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Check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 Files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strapping  MS-DOS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ling   a 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Command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Page   26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3 and COM4   18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s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acro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Command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ion   3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urrent DOS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Command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X,-Z  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TY   4, 18,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/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Command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File Transfer    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Command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Screen   9,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Command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Boards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h-Bit Prefix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le   3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  4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 Character  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ex EV-659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PACK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ttributes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arning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 Control   16,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ic MS-DOS Kermit   18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Command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  9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Screen Capture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icapped   15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hake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UP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th/Zenith-19 Emulation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brew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Mainframe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 Family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mmand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lete  File  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Command   16, 17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Characters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a, Kanji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Redefinition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Area Network   4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Echo   8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Command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PACKETS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SESSION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TRANSACTION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Packets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Command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M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Line   8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  2, 6, 8, 20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Windows   1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KERMIT.INI     3, 6, 16,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,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l Characters   5, 8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APC3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BIOS   4, 18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security   1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Command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  12, 17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  2, 3, 4, 6, 7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O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Command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  8, 9, 12, 15, 17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Key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Converter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Command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nbow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Disk   4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Command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ed  input  and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PUT Command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back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ump   9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Rollback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Files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  1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Command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ORT NETBIOS   4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ORT UB-NET1   4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ERMINAL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ing Device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lan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 Command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Command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Key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Stops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ktronix   9, 19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net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Emulation   1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Settings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out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 Ring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View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eng Labs Multipak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germann  Bass  Net  One 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germann-Bass   4,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substitution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7 Vega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2 Emulation   1, 19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52 Emulation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  2,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N/XOFF   1, 12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END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S-DOS KERMIT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System Requirements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History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Using MS-Kermit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The MS-DOS File System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1. File Specifications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2. File Formats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Program Setup and Invocation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. Kermit-MS Commands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1. Program Management Commands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2. Local File Management Commands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3. COMMANDS FOR TERMINAL CONNECTION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4. COMMANDS FOR FILE TRANSFER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5. Hints for Transferring Large Files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6. Commands for Raw Uploading and Downloading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7. Kermit Server Commands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8. Commands for Controlling Remote Kermit Servers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9. The LOG and CLOSE Commands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10. The SET Command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11. The STATUS and SHOW Commands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. Macros           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. SCRIPTS            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. Initialization Files Revisited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. International Character Sets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1. MS-Kermit Features for Different Systems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2. Compatibility with Older Versions of MS-DOS Kermit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3. What's Missing    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 Installation of Kermit-MS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5. Program Organization    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6. Bringing Kermit to New Systems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7. Kermit-MS VT102 Terminal Emulator Technical Summary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1. Treatment of Inbound Characters During Terminal Emulation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2. Keyboard Layout and Characters Sent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3. Responses To Characters Received By the Terminal Emulato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4. DEC VT102 Functions While in VT52 Mode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5. Heath-19 Functions While in Non-ANSI Mode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6. Heath-19 Functions While in ANSI Mode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7. Tektronix 4010/4014 Graphics Terminal Functions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8. IBM PC Kermit Technical Summaries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8.1. Kermit-MS/IBM on Local Area Networks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8.2. Use of Kermit-MS with External Device Drivers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8.3. Kermit-MS/IBM Serial Port Information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8.4. CTTY COMx for IBM Machines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8.5. Screen Sizes and the EGA Board, IBM Versions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8.6. Kermit-MS/IBM Printer Control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1:   MS-Kermit File Transfer Display Screen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2:   MS-Kermit Script for Logging In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3:   MS-Kermit Script for More Control of a Hayes 2400 bps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4:   MS-DOS Batch File Invoking Kermit to Send VAX Mail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5:   MS-Kermit Script for Logging into VAX and Sending Mail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6:   An Advanced MS-Kermit Initialization File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:   MS-DOS Kermit Backslash Codes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2:   The US ASCII Character Set (ANSI X3.4-1977)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3:   RS-232-C Modem Signals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4:   Kermit-MS Single-Character CONNECT Escape Commands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5:   Adapters Supported by IBM PC MS-Kermit for Tektronix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6:   Kermit-MS Verbs for the IBM PC Family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7:   Kermit-MS Terminal Emulation Options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8:   Kermit-MS Screen Scroll Keys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9:   Kermit-MS Verbs for the DEC Rainbow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0:   Response of MS-Kermit Tektronix Emulator to Received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1:   Tektronix Dot-Drawing Commands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2:   MS-Kermit Tektronix Coordinate Interpretation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3:   IBM PC/XT/AT Serial Port Numbers                            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