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.DOC                                                             02-06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GNA 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 : This package contains fiv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E.BAS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ESTART.BAS    &gt;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ESUBS.BAS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E.DOC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C.EXE          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ftware is an utility as DOSEDIT, with mo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single line editor with scroll mod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(command line). In this lin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ggle keys as Ins, Caps, Num and Scroll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top, two other status lines remember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and time, and the current path name, actual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help indicator (displayed if any, cleared 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arm flag indicates if alarm is set (displayed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eared), all this displayed with differ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if any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characters set (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(F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 Calculator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 : programming (F5), looking at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-graphics characters set (F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screen clock (F8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creens are simultaneously available, except function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d with F1, F5, F6 and F8 which do not allow the call of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 over-displayed window ; user must quit one of these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ions by typ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calls are not available through the desk functions (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). They are only 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: It is so easy as typing :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type the [F1] key to obtain the online main help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bes the main functions and editor commands ;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[F1] Help" characters string on the first status lin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date disappear, it would be the same at every F1 key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ar and Calculator (specific help) and for the F2, F5, F6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8 functions that do not need any help screen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est u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ant to skip the two first abstracts screen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E x, where x would be any ASCII character(s). Abstra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 . .  : DCE software saves the partial screens to disk (thi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or part of screen overwritten by the next). So use of a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 drive is recommended to do this as fast as possib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reasons as use of transient part of COMMAND.COM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CE to run oth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CE needs DOS version greater or equal to 2.11, memor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st equal to 256 Ko, diskette drive and hard disk or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you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you want to profit the reserved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gistered users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lease, send your $ 15.00 contributio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elf addressed stamped envelop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ain G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N D H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, chemin de la Vierge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3120  SAINTE-MAXIME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pd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chnical tips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or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of this software is provided for strictly personal use (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 or copy of parts into your own program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other use : You may not change original text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py of this software without this integral and unmod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spelling and other languag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