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/07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OKEY!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Written  By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David K. Lidia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P.O. Box 1549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Pearl City, HI 96782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us are familiar with the Shareware concept.  If you belie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programs that are useful, please support shareware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may continue to write these programs.  If you find this utilit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useful to you, your contribution of $5 would be grateful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KEY was written to help both new users and the so-called "Power 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ke.  It is simply a key redifinition program to streamline you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.  A very handy tool which is menu driv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first began computing, I couldn't believe all of the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required just to move around in DOS!  At that time DOS-Shell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ing written, and as I didn't even know what one was... I pour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anuals daily.  I was also lucky because I had a couple of broth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computing for several years and they were kind enough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d give me a hand.  Many times I wished I had a simple system like NOO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some of the drudgery out of doing simple DOS tasks.  With that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esent to you NOO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OKEY!  is written for IBM PC/XT and AT's (or compatables) using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r higher (I use 3.2).  Although I haven't tried it with a Hercule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it will work with a CGA or EGA card.  NOOKEY! uses the ANSI dr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with DOS to redefine your F-Keys.  You MUST add the following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found in your roo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OKEY! is written for those of us who have hard drives (C: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either another physical hard drive as (D:) or a logi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RAM DISK as (D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came with NOOKEY!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KEY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KE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ME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KEY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KE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KEY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is this file.  To get a hard copy of it, type "PRINT README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KEY.BAT is a batch file that will run the NOOKEY.DAT file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ethods you can use to run NOOKEY.DAT.  You could put it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so it will automatically load up as you boot.  If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 line: TYPE NOOKEY.DAT should be at or near the end of your 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file.  The file NOOKEY.DAT should of course be in your root (C:\)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 so that your AUTOEXEC.BAT file can access it upon boot.  If you don'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NOOKEY! every time you boot, you should put NOOKEY.BAT and NOOKE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oot directory.  Thereafter, whenever you want to redefine you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NOOKEY and the NOOKEY.BATch file will execute the NOOKEY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redefine your keys once per session... eith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boot via the AUTOEXEC.BAT file, or manually by typing "NOOKE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NOOKEY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KEY.DAT is the DATa file that calls upon your ANSI.SYS driver to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.  It should reside in your your root directory unless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the sub-directory it is located in.  Please read your DOS manu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PATH command.  If you are not using DOS's PATH command, NOOKE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side in your root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root director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   DOS's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      Your ANSI.SYSte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A file you create to CONFIGur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A BATch file you create to AUTOmatically EXECute upo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KEY.BAT     Use to call up NOOKEY.DAT manually (don't put in AUTOEXEC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KEY.DAT     To redefine your keys with. Put in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EN.BAT     A BATch file to call out KEYMEN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EN.MNU     A colorful menu describing all of your new F-Ke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KEYS.BAT    BATch file to call CLRKEY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KEYS.DAT    File to return your key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OKEY.DAT is the heart of the program, it is a datafile that when r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s your Function Keys.  This will let you issue many tedious DOS com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 very conveniently by the simple press of a key.  Also,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and an appropriate F-Key, you will be able to perform mor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KEY.MNU is the colorful menu that describes both the FKey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unction (Called CF keys) keys on screen.  Here is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will format a diskette in drive A: (After YOU issue a carrage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will clear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will copy your last command at the DOS prompt (I left un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will give you the CD\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will give you the DIR /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is ^Z which I left unchanged.  It's good for ending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will call up A: with a carriage return. The  indicates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will call up B: with a carriage return. The  indicates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will call up C: with a carriage return. The  indicates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will call up D: with a carriage return. The  indicates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1 (Which stands for pressing Ctrl+F1) will issue the DEL command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2 Will run CHKDSK to check your disk space on any drive. No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3 Will issue the TYPE command without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4 Will issue the PRINT command without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5 Will issue the DIR command and includes the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6 Will issue *.* without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7 Will issue COPY *.* A: and ISSUE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8 Will issue COPY *.* B: and ISSUE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9 Will issue COPY *.* C: and ISSUE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10 Will issue COPY *.* D: and ISSUE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 COMBINATION of the Function Keys, you ca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f your on D:, press F7 and your now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your on A:, or B:, press F9 and your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F1 will erase a file w/DEL command.  CF1=DEL, then press CF6 for *.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ive the carriage return, and everything on that drive will be er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 few of the possible combinations.  Once you get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you will find more usefull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EN.BAT is a batch file that will call up NOOKEY.MNU, the KeyMenu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KEYMEN.BAT to whatever you like (KM ?) to make it more conveni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be helpful to you at the outset untill you remember these "HOT"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hard copy, just to a Shift+Prt SC.  You'll also get th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graphics..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KEYMEN.BAT and NOOKEY.MNU should be in your root director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 your menu of "HOT-KEYS" just type KEYMEN (or what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rename it) and a beautiful full-featured menu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that let you use the Function Keys take over thos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he program.  Most do... some don't. For example, I u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unction Key's instead of the Alt+Function Keys because I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rlands Turbo Lightning uses the Alt-Function Keys for spell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used the Ctrl-Function Keys rather than the Left Shift-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s I know some of the keyboards make it inconvenient to hit your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Pressing the Ctrl key seems more convenient on most keyboard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et those programs that don't set up their ow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ntrols take over, I have written a short program that will CLEA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Function Keys and the Ctrl-Function Keys, and return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 setting.  The two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KEYS.DAT  is the ClearKeys data file that contains the program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 to normal.  You can run it yourself from the DOS promp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LRKEYS.DAT, or, to make it more conven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KEYS.BAT is a simple batch file that can be called upon to run CLRKEY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Of course you can rename CLRKEYS.BAT to something shorter..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leave the name of CLRKEYS.DAT the same, as the batch file call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ese two files in your root directory, anytime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your keys for any reason, just type CLRKEYS and the batch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you up!  If you decide you want your F-Keys redefined again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program, just type NOOKEY and the NOOKEY.BAT file will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nd run NOOKEY.DAT, and redefine you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find this utility useful, and your support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or would like me to personalize your menu an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bove address or call: (808) 672-4361.  If you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o your friends, please don't forge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ough... "We all need a little NOOKEY! some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