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CALL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89 Duane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T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AL.TPU is a Turbo Pascal 4.0 unit that simplifies adding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bios functions to your programs. This version includes all cal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the Lantastic version, list logins/redirection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/logout/redirect, and expand error messages into meaningful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may also include printer queue and copy suppor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ow many people express interes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 have spent many hours debugging NETCALL.TPU,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on my system, I cannot guarentee it to work for you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liable for any damages it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distributed under the shareware concept.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make copies, upload it to BBS', etc. as long a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tributed with it and without modification. If you do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one of your programs I ask that you register it by sending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ane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718 Meridian Ave. #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 Jose, CA 95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, comments or suggestions can be addressed to 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il, through E-mail on EXEC-PC BBS, or as a comment to sysop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(408)287-23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TCALL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CALL.TPU must be compiled into your source code in order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 to do is add the line "USES NETCALLx" (x = 4 or 5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version of Pascal you are using) following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. Calling the routines work as if they were an actual procedu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marked with a * are supplied by you. All other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the calle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Versi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network softwares major and minor version numb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ie. "2.4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Error (ErrorNum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Num = Error number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n error number and expands it into a text string. Se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listed elsewhere in this file for a list of err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trings. Any error number out of the range of the on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hart will return "Undefined error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Device( Index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Name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Path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Type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Statu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Error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dex  = Redirection entry index. Index 0 specifie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= Device name (ie. "C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= Path that device is redirected to (ie. "\\SERVER\DRIVE_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= Type of Device (3=Printer, 4=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= Status of redirection (0=Valid, 1=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= Error number or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information on a redirected device. Error = 18 whe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an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etUse(    Name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Error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me   = Name of device to be redirected (ie. "C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th   = Path to redirect to (ie. "\\SERVER\DRIVE_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ype   = Type of Device (3=Printer, 4=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= Error number or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device redirection. Doe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{Local Drive|Printer} {\\ServerName\Network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etUnuse(  Name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Error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me   = Name of redirection to cancel (ie. "C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= Error number or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a device redirection. Doe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NUSE {Local Drive|Pr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Logins( Index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Name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Error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dex  = Login entry index. Index 0 specifie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= Computer name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= Error number or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name of servers you are currently logged i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etLogin( Server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wrd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Error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rver = Name of server to log into (ie. "\\SERV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me   = Account name to log into (ie. "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swrd = Accou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= Error number or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to an available server. Doe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LOGIN {ServerName} {AccountName} {Pass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etLogout(Server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Error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rver = Name of server to log out of (ie. "\\SERV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= Error number or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ut of a server. Doe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LOGOUT {Server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User(  Index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Name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Error  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dex  = Login entry index. Index 0 specifies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= Name of user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= Error number or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name of user logged int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Server(Index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Name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Error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dex  = Available server index. Index 0 specifies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= Name of server. Does not include the \\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= Error number or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name of server that is available but not currently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Node Name} is replaced with the name of the node. RESERVE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as "General Fail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01H     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02H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03H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04H     File open limit has been exceeded or no handl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05H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06H 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07H    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08H     The memory limit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09H     Invalid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0AH    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0BH  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0CH     Invalid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0DH    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0EH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0FH     Invalid drive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10H     Attempt to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11H     Not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12H 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13H     Attempt to write on write 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14H    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15H 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16H  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17H     Dat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18H     Bad req stuc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19H    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1AH     Unknow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1BH 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1CH     No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1DH    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1EH    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1FH    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20H    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21H     Lock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22H     Invalid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23H    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24H     Sharing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25H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26H     Cannot complete fi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-49 27H-31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32H     Network reques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 33H     Network node {Node Name} is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34H     The name already exists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 35H     Cannot locate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 36H     The network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  37H     Server connection to network node {Node Name}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 38H     The NETBIOS command limit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 39H     The network adapter has malfunc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  3AH     Incorrect response received from network node {Nod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  3BH     Unexpected network error from network node {Nod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 3CH     Incompatible network node {Nod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 3DH     Print queue full on network node {Nod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  3EH     No room for print file on network node {Nod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  3FH     The print file has been deleted on network node {Nod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40H     The network name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  41H     You have been denied access on network node {Nod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  42H     Invalid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  43H     The network nam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  44H     The network name limit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  45H     The session limit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  46H     Network node ? has been temporarily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  47H     The network request to network node ? wa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  48H     Print or disk redirection is paused on network node {Nod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  49H     Invalid networ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  4AH     Account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  4BH     Password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  4CH     Login attempt invali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-79 4DH-4F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 50H  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  51H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  52H     Cannot mak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  53H     Failure on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  54H     Too many redirections or logins to network node {Nod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  55H     Duplicate redirection or login to network node {Nod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  56H     Invalid username 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  57H    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  58H     Network data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  59H     Function not supported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  5AH     Required system component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/01/89  Release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/08/89  Added Unit for Turbo Pascal v5.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CALL4.TPU is for TP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CALL5.TPU is for TP v5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